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PS v1.02                                              (c) by DRK-SOF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ESCHREIBU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PS versucht von verschluesselten Files in RAR-Archiven das Passwort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probieren herauszufinden. Zuerst werden alle bekannten Passwo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probiert, danach wird jede moegliche Kombination der gewuenschten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chgetestet. Ist zwar schweinelahm, aber besser als garnichts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oetigt UNRAR.EX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rd das Programm mit &lt;ESC&gt; abgebrochen kann der aktuelle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gespeichert werden und sp�ter wieder aufgenomm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ZT ERSTMAL WICHTIGE HINWEISE - AM ENDE DER DOKU LIEST SIE EH KEINER 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eses Programm geh�rt zu den Freeware-Programme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bedeutet, da� dieses Programm beliebig oft benutzt, kopiert, gel�s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chenkt, bestaunt, beschimpft, .... ja sogar weggeworfen werden darf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Sch�den jedlicher Art, die durch die Benutzung dieses Pro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treten sollten,  ist der Autor AUF KEINEN FALL haftbar zu ma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ch wenn dieses Programm Freeware ist und nichts kostet w�rde ich m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ber eine kleine Gegenleistung sehr freuen. Eine einfache Mail an m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er mir mitgeteilt wird welche Version dieses Programmes benutz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 woher diese Version bezogen wurde. Dadurch erfahre ich etwas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breitung dieses Programmes und im Gegenzug informiere ich daf�r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ber evtl. neue Versionen. Fragen, Anregungen, Kritik, Lob, Spende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d nat�rlich auch willk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 an :     Christian Klak@2:2433/619.6        (FID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ristian_Klak@death.fido.de       (INTER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sollte jemand tats�chlich so begeistert von diesem Programm sein, d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 dem Autor eine Spende zukommen lassen m�chte, hier die Bankverbindu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nto : 0414463500 beim Postgiroamt K�ln ( BLZ 3701005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aktuellen Versionen meiner Programme sollten normalerweise imm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CREEPING DEATH BBS zur Verf�gung stehen.  Gast-Zugang ist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e Programme befinden sich in der Area "DOS - [DRK-SOFT]"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REEPING DEATH BBS, J�LICH/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I   : 02461-8399           USR v.34+    Fido 2:2433/6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II  : 02461-910158         ISDN         Fido 2:2433/6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YNTA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PS [&lt;ArchivName&gt; &lt;FileName&gt;] | [/W:Dat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Name     : Name des RAR-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: Filename der verschl�sselten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Name        : Datei mit den Daten zur Wiederaufnah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REN-SCHUTZ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 jeder Ausf�hrung �berpr�ft das Programm sich selbst auf Ver�nder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den Ver�nderungen festgestellt, wird eine Warnung ausgegeben und da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mm beendet. Da ein Virus die Ursache f�r die Ver�nderung sein k�nn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fiehlt es sich bei dieser Warnung den kompletten Rechner auf Vir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su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�tzlich liegt diesem Programm im Originalarchiv die Datei CRCHECK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, mit deren Hilfe alle Dateien die zu diesem Programm geh�re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rrektheit/Virenbefall �berpr�ft werden k�nnen. Dazu wird allerdings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�tzliche Programm CRCHECK ben�tigt, dass diesem Archiv nicht beili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Check ist ein Programm von ROSE Softwareentwick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ROSE Softwareentwicklung, Dipl.-Ing (FH) Ralph R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- ENDE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