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MP recompresses ZIP files, and it also recompresses an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, up to ?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finished program, 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t doesn't recognize anything beside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is hardcoded to use v2 of PKZIP/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doesn't preserve directory structures in th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doesn't preserve the file attributes of th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doesn't preserve the extension of the main ZIP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 renamed to *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doesn't preserve the authenticity verification, comments,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has almost no error detection.  If an extraction fail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lacks an Exit or ExitOnErr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doesn't verify that "COMSPEC" is set,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short, while the logic seems solid, it is not robu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andle varied or unexpec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ll that, I have not written a proper document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all you need to know now, should you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CO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Daniel Ander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