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</w:t>
      </w:r>
      <w:r>
        <w:rPr/>
        <w:t>ķ            �     �   �    Archive Identifier Revision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�          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</w:t>
      </w:r>
      <w:r>
        <w:rPr/>
        <w:t>Ķ ��Ŀ ��Ŀ  � ���ĳ   �      The following is a list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� �    �     � �   �   �    </w:t>
      </w:r>
      <w:r>
        <w:rPr/>
        <w:t>recent changes made to the ARCI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� �    ����  � �����   �      </w:t>
      </w:r>
      <w:r>
        <w:rPr/>
        <w:t>by revision level,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5     - Added detection of ARC+ (ARC 7.x) archives. Due to unreliab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FX archives aren't checked for ARC+. Also, since the '+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special meaning on the command line, and ARC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gular ARC extension, to check for ARC+ archiv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tension AR7 on the command line to test for ARC+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the sample PCBTEST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4     - Added detection for JAR archives. Currently, JA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SFX archives so EXE's aren't checked. If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obert Jung adds this capability to JAR, and the EXE stub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n't prohibitive (like unzipSFX is), I'll enable the c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ntify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ally, JAR defaults to an extension of ".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oo ambiguous (could result in lots of false posit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on the command line you must indicate JAR. Jar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identified correctly by internal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ly, there is currently no OS/2 version of JAR (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 UNJAR program).  ARCID2 will detect JAR files,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on't be able to do anything with them natively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S version will truncate any long filenam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might contain.  Be aware of these limita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3     - New Registration site (Register docs). I (Herbert Bush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taken over all ZTTechnolog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tended range of file checking.This should now de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(if not all) Winzip SFX files. As long as the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mains below 60k they should be det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limit prevents OS/2 zipSFX's from being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the Infozip stub is over 100k!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e a bit of recoding and there isn't enough inc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market to warrant it (and it would increase both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and false positives dramatic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22     - ArcID is now owned by ZT Technologies. This version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(4-??-97)  recompile using Watcom 1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ming is now done by 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the DOS version of ARCID from a COM to an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roblem with compiling the existing code as a 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 didn't want to re-write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ure when you upgrade to rename or delet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CID.COM file or it will get executed instea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1     - Strengthened ZIP signature detection to prevent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7/13/96)  imbedded signatures (such as RAR's RCVT.EXE) from causing a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graded Watcom C compiler to version 10.6 from 10.0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If ARCID appears unable to identify some ARJ self-extracting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a limitation of ARCID, but bugs in ARJ versions 2.21, 2.2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2.22.  The ARJ SFX signature was not inserted into the ARJ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, therefore no program relying on this signature (such as AR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LP) cannot detect ARJ SFXs created with these versions.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0 and 2.30+ correctly insert the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     - Added support for BMP (bitmap) files.  ARCID can detect Windows 3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(6/1/96)   OS/2 1.x and OS/2 2.x format B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code to the DOS version of ARCID to release time slic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/2, DESQview and Windows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usted the SFX detection code to properly detect InfoZIP's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tible self-extrac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registration information (change of address and a new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 registration s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5     - Modified registration information and re-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/17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4     - If a small .EXE file that was not a self-extractor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/4/95)  identified, ARCID could take several seconds to return "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ing format"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     - Added support for RAR archives, including RAR SFX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/14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usted the file identification routine to detect more recent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arently not publicly released) versions of WinZ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     - Adjusted the ZIP SFX detection to identify self-extractor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4/16/95)  with the new WinZipS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     - Fixed a minor bug in the new startup routines, and sinc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2/4/95)   probably be awhile before the next release I decided to go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elease i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    - Changed compilers from Borland C++ 3.1 to Watcom C/C++ 10.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/29/95)  has allowed me to produce a native 32-bit OS/2 version of ARCI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se users who run under OS/2 version 2.0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ID now uses a registration key file instead of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branded into the executable (OS/2 won't permit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nd itself, at least I couldn't find a way to do it &lt;g&gt;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already registered ARCID, you are entitled to a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re-registering ARCID.  Since I now live in Swedem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ans I have of providing new key files is via Internet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 that we use PGP to protect the key files in transit.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 your public PGP key and I'll generate and encrypt a key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the beep that ARCID produced on error.  Sinc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designed to run more or less unattended, what's the poi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7     - Enclosed new registration and support information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/20/94) enclosed !NOTICE!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6     - Added support for signature detection of JPEG/JFIF file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/2/94)  extension "JPG" on the ARCID command line to enable det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PEG/JFIF files in your batch files, etc. that utilize AR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the PAK SFX detection code, as it was producing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lse detections of normal executables.  Due to the design of 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1 byte is used to identify a SFX which is simply too un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productio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5     - On a few systems, ARCID would appear to go out to lunch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/4/94)   beg screen delay.  It seemed most prevalent on DESQview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the time slices from the timer's looping, and could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tem.  Fixed by changing to a less CPU-intensiv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4     - It appears I was overzealous in my attempts to not falsely det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-4-93)  ARC format archive, and was not recognizing some valid ARC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     - ARCID was unable to automatically identify PKZIP 2.04?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(5-9-93)   extracting archives created with the -j switch (SFX junior)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sample SLOWDRV.BAT file for use in conjunction with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1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     - The self-extracting archive detection routine could intermit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-22-92) fail depending on the location of the archive signatur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    - ARCID is now capable of autmatically identifying SQZ and SQZ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-16-92) extracting archives. Just add "SQZ" (no quotes) to your AR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extension list and trap the appropriate DOS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reen-clearing code has been removed for better aesthetic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d from other programs o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ased the scanning range, improving it's reliability fo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 - The archive identification routine has been strengthened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9-18-92)  false iden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lt Air (PCBoard Support BBS) has granted me an UL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erence on their system. It is conference #42, and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itoring it at least twice per week. You can get support for AR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well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3� and 0.94� - Initial beta test relea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