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ODE -- the shortest utility in the world that uses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DE can change the videomode of ANY card.  It accepts the mod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Type the ASCII code of the desired mode.  The easi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to hold the ALT key,  type the number on the numeric key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 ALT.  For instance, to set the 80 columns by 30 rows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-9000, which has a value of 50h, or 80 decimal, first type V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space, then hold down the ALT key, type 80 on the keypad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ALT and press ENTER.  This will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VMODE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S points to the Program Segment Preffix (PSP), VMODE simply mov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t DS:82h to AL, then executes INT10h to set the mode and INT20h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mentation shows that the standard ANSI.SYS which comes with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some videomodes.  Use enhanced ANSI driver (EGANSI etc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hezar Georgiev  &lt;lucho@midi.tu-varna.b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