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     ////    /////////  //////////   ////////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   //   //  //   //             //       //        /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   ////////  /////////      //       //////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 //    //    //         //      //       //        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 ///  //    //   ////////      //       ////////  ///    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     ///    ////    /////////  //////////   ////////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  ////   //  //   //             //       //        /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  /// //  ////////  /////////      //       //////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/  //  //    //         //      //       //        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  //  //    //   ////////      //       ////////  ///    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sat down and tried to add a little graphic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create an Icon using the tools supplied with Turbo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?  Raster Master has the solution.  With Raster Mas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ease of a powerful paint package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programming languages.  You can now simply draw imag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X 1 pixel to 100 X 100 pixels, 256 colors, and save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CX format or as source code that can easily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llowing you to save hours of tedious work.  Forma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graph and TEGL Windows Toolkit as well as the stand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for Turbo C, QuickC, Turbo Pascal, and QuickBasic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and ICO formats are supported for Windows 3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User Interfaces (GUIs) have never been so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Card, SVGA optional for the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WAR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, use it for what ever purpo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onations are welcomed but not required, please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mounts of $10 (American/Canadian) or more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containing JDraw Pro (creates vector based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) and some of my other programm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 (until Jan 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Nick Onoufr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75 Midland Ave. #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 EDITO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OPEN]     [SAVE]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LR ]     [UNDO]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RID]     [SIZE]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VIEW]     [MODE]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LIP]     [EXIT]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[~ ][\]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[[]][�]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[O ][0]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[*�][P]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M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/SAVE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ither OPEN or SAVE is selected, an option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Open   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ilename :    �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Directory :  �C:\RASTMAST\*.PCX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</w:t>
      </w:r>
      <w:r>
        <w:rPr/>
        <w:t>Ŀ   ���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    �  �MYSCREEN.PCX  �# �   �&lt;..&gt;       �#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��</w:t>
      </w:r>
      <w:r>
        <w:rPr/>
        <w:t>Ĵ   �&lt;.&gt;        ��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�</w:t>
      </w:r>
      <w:r>
        <w:rPr/>
        <w:t># �   �&lt;A:\&gt;      �#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��</w:t>
      </w:r>
      <w:r>
        <w:rPr/>
        <w:t>Ĵ   �&lt;B:\&gt;      ��Ĵ�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�  �   �</w:t>
      </w:r>
      <w:r>
        <w:rPr/>
        <w:t>DOS        �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��</w:t>
      </w:r>
      <w:r>
        <w:rPr/>
        <w:t>Ĵ   �WINDOWS    ��Ĵ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�  �   �</w:t>
      </w:r>
      <w:r>
        <w:rPr/>
        <w:t>HARVARD    �  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      �  �   �</w:t>
      </w:r>
      <w:r>
        <w:rPr/>
        <w:t>RASTMAST   �  ��   O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   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ither select a directory and file from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 the lower half of the box by simply poi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nd clicking.  Or you may type the filename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directory RASTMAS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CREEN.PCX is a PCX file in that directory.  Once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right window, all of the match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e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ING THE FORM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ing either OPEN or SAVE with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desired forma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formats are: PCX, BMP, ICO, CEL, and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SELECT OPEN / SAVE FORM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PCX   PC Paintbrush            � #�   &lt;--------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BMP   Windows BMP              ��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ICO   Windows Icon             � #�   &lt;--------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CEL   Autodesk Anim           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RAW   RM  RAW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�   </w:t>
      </w:r>
      <w:r>
        <w:rPr/>
        <w:t>OK    �  &lt;-------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       Clears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Deletes last step taken.  Useful if you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     Toggles the drawing gr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 Allows you to select the size of the zoom area. 25x25, 50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x100 pixels are supported.  The scroll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o different areas of the image when in the 25x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x50 zoo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Previews  drawing in one of the liste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Toggles between 16 and 256 color mode. Note: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ill be given the opportunity to save their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Exits R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     Switches to clip mode allowing you perform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 OPEN/SAVE: Works the same way as the OPEN/SAV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PENing/Saving, only the clipped area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 HFLIP/VFLIP: Horizontally/vertically flips the clipp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 LEFT/RIGHT/UP/DOWN:  Scrolls the clipped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  EXIT: 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AWING TOOL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FREEHAND DRAWING  Move the pointer inside the zoom area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ove the mouse, the pointer will begin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 SPRAY PAINT  This option allows you to paint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though you were using a spray can.  Spay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as long as you keep the mous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 FLOOD PAINT  Fills an enclosed area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 ALL remaining tools work by selecting the starting point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then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COLO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elect the col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256 color mode you can scroll through the remaining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on the up or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LLETE EDITING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AL gadget,  �   P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lor, use the RGB scrollers and ga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Pallete 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Ŀ�Ŀ   �Ŀ  �Ŀ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 �&lt;-----------------RED ADJUS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---&gt;� ��Ĵ   � �  � �&lt;------------GREEN ADJUS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  �� ��Ĵ   � �  � �  � �&lt;-------BLUE ADJUS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------&gt;�Ĵ   �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 �� ��Ĵ   �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Ĵ  �Ĵ  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 �  � �  � �&lt;-------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Ĵ  �Ĵ  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#�  �#�  �#� &lt;------INCREAS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Ĵ  �Ĵ  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>Ĵ   �#�  �#�  �#� &lt;------DECREAS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R    G    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63   63   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</w:t>
      </w:r>
      <w:r>
        <w:rPr/>
        <w:t>O K   � &lt;---------SAV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ing graphics to your programs...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features of Raster Master is its ability create i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the standard graphic libraries included with Turbo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, Turbo Pascal, and QuickBASIC. Raster Master also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libraries like Fastgraph and TEGL Windows Toolkit.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an be generated for images, palettes, and mou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M RAW               - Raster Master's 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alette              - Binary format containing RGB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lette (C)          - Source code in C for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5.c and demo6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alette (PAS)        - Source code in Pascal for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3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alette (BAS)        - Source code in BASIC for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3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P/TC (Binary)       - Turbo C/Pascal binary imag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displayed with the putimag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1.c for Turbo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1.pas for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256 color images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ied SVGA256.bg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P Constants         - Turbo Pascal source code for forma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2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C Constants         - Turbo C source code for forma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QC/QB (Binary)       - QuickC/BASIC binary image forma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with _putimage (QC) or PUT (Q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3.c for Quick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1.bas for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QC Constants         - QuickC source code for forma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4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BASIC DATA           - QuickBASIC source code for forma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2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EGL DEF             - TEGL Windows Toolkit text based HEX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 to manual and TEGL code for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PPR  Fastgraph       - Fastgraph Packed Pixel Run format. 16 colo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PR  Fastgraph       - Fastgraph Single Pixel Run format. max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FG PPR (C)           - C code for forma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FG SPR (C)           - C code for forma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FG PPR (PAS)         - Pascal code for forma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FG SPR (PAS)         - Pascal code for format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FG PPR (BAS)         - Basic code for forma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FG SPR (BAS)         - Basic code for forma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 to the Fastgraph user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uals.  Use the included program xinfo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btain the run count and width from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ster created SPR and PP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Mouse (C)            - C code for mous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Mouse (PAS)          - Pascal code for mous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Mouse (BAS)          - Basic code for mous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saving in this format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X16 pixels from the left top corn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aved. If the image is clipped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16X16 pixels starting from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corner of the clipped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lors black, white, and dark blu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to build the mouse image.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considered transparent.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s used to indicate tha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xel under the mouse image will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'RAW' FORMA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supports its own format for saving and retrieving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broken up into three main parts. The header, palette, and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HEADER  ---</w:t>
      </w:r>
    </w:p>
    <w:p>
      <w:pPr>
        <w:pStyle w:val="PreformattedText"/>
        <w:bidi w:val="0"/>
        <w:jc w:val="left"/>
        <w:rPr/>
      </w:pP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1 , 2 - Width of Image</w:t>
      </w:r>
    </w:p>
    <w:p>
      <w:pPr>
        <w:pStyle w:val="PreformattedText"/>
        <w:bidi w:val="0"/>
        <w:jc w:val="left"/>
        <w:rPr/>
      </w:pPr>
      <w:r>
        <w:rPr/>
        <w:t>3 , 4 - Height of Image</w:t>
      </w:r>
    </w:p>
    <w:p>
      <w:pPr>
        <w:pStyle w:val="PreformattedText"/>
        <w:bidi w:val="0"/>
        <w:jc w:val="left"/>
        <w:rPr/>
      </w:pPr>
      <w:r>
        <w:rPr/>
        <w:t>5 , 6 - Number of Colors - if 0 image does not contain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PALETTE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, 8 , 9  - Red, Green, Blue values of the first color. The values will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63. Each additional three bytes indicat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lor. For an image that contains 16 colors the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will be 48 bytes (3*1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IMA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follows after the palette is the actual image. The first byte</w:t>
      </w:r>
    </w:p>
    <w:p>
      <w:pPr>
        <w:pStyle w:val="PreformattedText"/>
        <w:bidi w:val="0"/>
        <w:jc w:val="left"/>
        <w:rPr/>
      </w:pPr>
      <w:r>
        <w:rPr/>
        <w:t>following the palette will be the first pixel starting from the left top corner.</w:t>
      </w:r>
    </w:p>
    <w:p>
      <w:pPr>
        <w:pStyle w:val="PreformattedText"/>
        <w:bidi w:val="0"/>
        <w:jc w:val="left"/>
        <w:rPr/>
      </w:pPr>
      <w:r>
        <w:rPr/>
        <w:t>The remaining pixels follow row by row. Each pixel takes exactly one byte no</w:t>
      </w:r>
    </w:p>
    <w:p>
      <w:pPr>
        <w:pStyle w:val="PreformattedText"/>
        <w:bidi w:val="0"/>
        <w:jc w:val="left"/>
        <w:rPr/>
      </w:pPr>
      <w:r>
        <w:rPr/>
        <w:t>matter how many colors there are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api...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also supports additional formats with its tiny API system.</w:t>
      </w:r>
    </w:p>
    <w:p>
      <w:pPr>
        <w:pStyle w:val="PreformattedText"/>
        <w:bidi w:val="0"/>
        <w:jc w:val="left"/>
        <w:rPr/>
      </w:pPr>
      <w:r>
        <w:rPr/>
        <w:t>Raster Master does this by allowing the programmer to write a conversion</w:t>
      </w:r>
    </w:p>
    <w:p>
      <w:pPr>
        <w:pStyle w:val="PreformattedText"/>
        <w:bidi w:val="0"/>
        <w:jc w:val="left"/>
        <w:rPr/>
      </w:pPr>
      <w:r>
        <w:rPr/>
        <w:t>program that will be executed automatically when the format is selected.</w:t>
      </w:r>
    </w:p>
    <w:p>
      <w:pPr>
        <w:pStyle w:val="PreformattedText"/>
        <w:bidi w:val="0"/>
        <w:jc w:val="left"/>
        <w:rPr/>
      </w:pPr>
      <w:r>
        <w:rPr/>
        <w:t>When selecting the change format option (RIGHT mouse over OPEN or SAVE)</w:t>
      </w:r>
    </w:p>
    <w:p>
      <w:pPr>
        <w:pStyle w:val="PreformattedText"/>
        <w:bidi w:val="0"/>
        <w:jc w:val="left"/>
        <w:rPr/>
      </w:pPr>
      <w:r>
        <w:rPr/>
        <w:t>Raster Master will look for a file called RM.FIL.  This is a standard TEXT file</w:t>
      </w:r>
    </w:p>
    <w:p>
      <w:pPr>
        <w:pStyle w:val="PreformattedText"/>
        <w:bidi w:val="0"/>
        <w:jc w:val="left"/>
        <w:rPr/>
      </w:pPr>
      <w:r>
        <w:rPr/>
        <w:t>that will contain the parameters of your conversion program.  Lets say you</w:t>
      </w:r>
    </w:p>
    <w:p>
      <w:pPr>
        <w:pStyle w:val="PreformattedText"/>
        <w:bidi w:val="0"/>
        <w:jc w:val="left"/>
        <w:rPr/>
      </w:pPr>
      <w:r>
        <w:rPr/>
        <w:t>want to write a conversion program that will save your image as a GIF file.</w:t>
      </w:r>
    </w:p>
    <w:p>
      <w:pPr>
        <w:pStyle w:val="PreformattedText"/>
        <w:bidi w:val="0"/>
        <w:jc w:val="left"/>
        <w:rPr/>
      </w:pPr>
      <w:r>
        <w:rPr/>
        <w:t>The first line of RM.FIL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2GIF.EXE GIF 1 W CIS_GIF_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|  | | |_________________  Format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| |___________________  Read/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|  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|  |_____________________  Format Number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________________________  Format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__________________________________  Filenam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FILENAME of conversion program must 12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EXTENSION must be 3 characters or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NUMBER must be 3 character or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TYPE must 1 character. Either 'W' OR 'R'. The W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format will only appear in the 'Save format menu.'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indicates that it will appear in the 'open format men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DESCRIPTION must be 20 characters or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EXTENSION is required by the file requester to list the</w:t>
      </w:r>
    </w:p>
    <w:p>
      <w:pPr>
        <w:pStyle w:val="PreformattedText"/>
        <w:bidi w:val="0"/>
        <w:jc w:val="left"/>
        <w:rPr/>
      </w:pPr>
      <w:r>
        <w:rPr/>
        <w:t>appropr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number is what will be passed to your conversion program in the</w:t>
      </w:r>
    </w:p>
    <w:p>
      <w:pPr>
        <w:pStyle w:val="PreformattedText"/>
        <w:bidi w:val="0"/>
        <w:jc w:val="left"/>
        <w:rPr/>
      </w:pPr>
      <w:r>
        <w:rPr/>
        <w:t>command line parameters.  One conversion program can have more than one input</w:t>
      </w:r>
    </w:p>
    <w:p>
      <w:pPr>
        <w:pStyle w:val="PreformattedText"/>
        <w:bidi w:val="0"/>
        <w:jc w:val="left"/>
        <w:rPr/>
      </w:pPr>
      <w:r>
        <w:rPr/>
        <w:t>and/or output forma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version program will be executed by Raster Master in the following</w:t>
      </w:r>
    </w:p>
    <w:p>
      <w:pPr>
        <w:pStyle w:val="PreformattedText"/>
        <w:bidi w:val="0"/>
        <w:jc w:val="left"/>
        <w:rPr/>
      </w:pPr>
      <w:r>
        <w:rPr/>
        <w:t>manner when a file is being 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W2GIF.EXE &lt;FILENAME&gt; &lt;FORMAT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conversion takes over there will be a file called RM$$.RAW in the</w:t>
      </w:r>
    </w:p>
    <w:p>
      <w:pPr>
        <w:pStyle w:val="PreformattedText"/>
        <w:bidi w:val="0"/>
        <w:jc w:val="left"/>
        <w:rPr/>
      </w:pPr>
      <w:r>
        <w:rPr/>
        <w:t>current directory that it must convert to the specified format and name.</w:t>
      </w:r>
    </w:p>
    <w:p>
      <w:pPr>
        <w:pStyle w:val="PreformattedText"/>
        <w:bidi w:val="0"/>
        <w:jc w:val="left"/>
        <w:rPr/>
      </w:pPr>
      <w:r>
        <w:rPr/>
        <w:t>The RM$$.RAW file is saved just like the previously described RAW format.  The</w:t>
      </w:r>
    </w:p>
    <w:p>
      <w:pPr>
        <w:pStyle w:val="PreformattedText"/>
        <w:bidi w:val="0"/>
        <w:jc w:val="left"/>
        <w:rPr/>
      </w:pPr>
      <w:r>
        <w:rPr/>
        <w:t>RM$$.RAW file will be deleted by Raster Master automatically after your</w:t>
      </w:r>
    </w:p>
    <w:p>
      <w:pPr>
        <w:pStyle w:val="PreformattedText"/>
        <w:bidi w:val="0"/>
        <w:jc w:val="left"/>
        <w:rPr/>
      </w:pPr>
      <w:r>
        <w:rPr/>
        <w:t>conversion program is through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going to write a conversion program that reads an image into Raster</w:t>
      </w:r>
    </w:p>
    <w:p>
      <w:pPr>
        <w:pStyle w:val="PreformattedText"/>
        <w:bidi w:val="0"/>
        <w:jc w:val="left"/>
        <w:rPr/>
      </w:pPr>
      <w:r>
        <w:rPr/>
        <w:t>Master you must create the RM$$.RAW file from your original format.  Raster</w:t>
      </w:r>
    </w:p>
    <w:p>
      <w:pPr>
        <w:pStyle w:val="PreformattedText"/>
        <w:bidi w:val="0"/>
        <w:jc w:val="left"/>
        <w:rPr/>
      </w:pPr>
      <w:r>
        <w:rPr/>
        <w:t>Master passes the following parameters when executing a conversion program for</w:t>
      </w:r>
    </w:p>
    <w:p>
      <w:pPr>
        <w:pStyle w:val="PreformattedText"/>
        <w:bidi w:val="0"/>
        <w:jc w:val="left"/>
        <w:rPr/>
      </w:pPr>
      <w:r>
        <w:rPr/>
        <w:t>read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RAW &lt;FILENAME&gt; &lt;FORMAT NUMBER&gt; &lt;X&gt; &lt;Y&gt; &lt;X2&gt; &lt;Y2&gt; &lt;P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information indicates the co-ordinates that the image will be</w:t>
      </w:r>
    </w:p>
    <w:p>
      <w:pPr>
        <w:pStyle w:val="PreformattedText"/>
        <w:bidi w:val="0"/>
        <w:jc w:val="left"/>
        <w:rPr/>
      </w:pPr>
      <w:r>
        <w:rPr/>
        <w:t>displayed in.  If the &lt;PAL&gt; value is 1 it means that you may include a palette</w:t>
      </w:r>
    </w:p>
    <w:p>
      <w:pPr>
        <w:pStyle w:val="PreformattedText"/>
        <w:bidi w:val="0"/>
        <w:jc w:val="left"/>
        <w:rPr/>
      </w:pPr>
      <w:r>
        <w:rPr/>
        <w:t>in the RM$$.RAW file.  If 0 it means that a palette is not required and will</w:t>
      </w:r>
    </w:p>
    <w:p>
      <w:pPr>
        <w:pStyle w:val="PreformattedText"/>
        <w:bidi w:val="0"/>
        <w:jc w:val="left"/>
        <w:rPr/>
      </w:pP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version program should not display any kind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