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77  01.03.2000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NG grafic (planned as replacement for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, 160x120x16/24 Bps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asterg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Requires ANSi&gt;SYS to b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. This functionality is only included if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 or add a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you can call other viewers or do anything else. E.g. with 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KUNZIP -v %1 you can wiew the content of ZIP packed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S.BAT you can show 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batchprocesses can be forced or surpress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 PV does not recognize the file itself by the menu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and [A] or by co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..3 with EPSON LQ/Stylus, HPLJ, HP DJ 500C,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. For non color printers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rome before printing.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named *.PS instead of printing directly. In case of a PS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or a PV.CFG fil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enu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7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, S3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V.CFG file contain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280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280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96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280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a zoomfactor defined in percent (100% =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absolute dimensions it is also possible to jus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mensions. The other dimension is automatically choos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marked, all of th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 nn = 256..511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deout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 or skips relative if nn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102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ce (n=1) big images or fit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n,Mmmm,..   Wait until keypressed. If N pressed skip to line nnn, if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 to line mmm. Also relative skips if nnn,mm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nnnn</w:t>
        <w:tab/>
        <w:t xml:space="preserve">   Taytimecontrol with nnnn= hour*60+minutes. Only if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ulated packed time is reached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d or the following picture is shown el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es with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- AUTO mode PV uses the parameters of the last image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. If this faults it tries to use the 640x480x256. If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GA Mode for a image use the A: comand. Use this to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VGA and you want to combine hicolorimages and images &lt;=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V can not show this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or by a PV.CFG file. The paramet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ust b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solutions available if VESA compatibilit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apatilities with the enclosed VESA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 and 1600x1200 are provided. 1280x1024 is 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600x1200 is available it can be selected by menu but it is no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not by VESA try out the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i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can be conbined. You can also create a PV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irectory containing the single Commandline paramet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p /d ..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= if your images have more than 16 colors and you have an EGA or a V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oes a dithering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does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s in a pre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= suppress the use of higher resolutions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</w:t>
        <w:tab/>
        <w:t>suppress 1600x12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</w:t>
        <w:tab/>
        <w:t>suppress 1280x102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</w:t>
        <w:tab/>
        <w:t>additionaly suppress Hi/Truecolor in 1024x76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</w:t>
        <w:tab/>
        <w:t>additionaly suppress Hi/Truecolor in 800x6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</w:t>
        <w:tab/>
        <w:t>additionaly suppress Hi/Truecolor in 640x48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= selects the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s PV with gallerymode, n=2 selects grey icons, n=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te background. combinations of 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= overwrite existing files if c=Y , not overwrite if 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es how to display big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c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rol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sk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=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X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isable 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se BATjust for animationfiles and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s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tarts with the 43/50 lines text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starts with all files tagged and continues to work with the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cj /t  starts converting all gifs to jpg without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t D5000  displays all gifs for 5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s= defines a sequence of numbers that is sent before grafik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. E.g. to define the left border to col nr 30 at HP prin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i27,38,97,51,48,76    ( where the ASCII 30 equals the numbers 51,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= define the compressionquality for JPG conversion. (default n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</w:t>
        <w:tab/>
        <w:t>maximum quality and ba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9</w:t>
        <w:tab/>
        <w:t>minimum quality and hig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fines the maximum display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defines the number of pixel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defines the number of line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defines the zoomfactor [in percent]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  defines the printer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,2,3,4 stands for 75,150,300,600 dpi for HP using colordi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,6,7,8 stands for 75,150,300,600 dpi for HP with no colordi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 ("^" == Cntrl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320x200, 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If PV finds a batch named PVCMD.BAT you can execute thi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it e.g as filecopy or hotkey for any other DO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stalled you can use this as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es how to display pictures that do not f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witches between 25 lines and 43/50 lines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 skips to the file beginning with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to tag/un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R"    toggle files sorted by filenames oder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to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to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to initialize the slideshowbuffer with D:4000 and A:1023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included in the slideshowbuffer that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Z"    The current path is registered as new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 and analyser. It show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ies at any position. It can also be used to modify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xelvalue captured with Pos1-key overwrites the pix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is pressed. ESC to exi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" displayes a histogram of the whole picture. With Space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profile can be switch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nter text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or n = 0,1 in 360x512 switch the aspectratio from 2:1 to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 or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r what has been initilized by the ^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D"   Delete current pictur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C"   Exetute PVCMD.BAT to e.g. copy the file to the destination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2800x1280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30,-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