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LITE   V2.77 03.2001 W.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oe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. PVLITE eig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als Kommandozeilenaufruf aus einem Dateiverwaltungsprogramm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ue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BAS, ZEISS DSM Elektonenmikrosk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und auch 512x768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�bildphotografiereinheit (Canon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, progressive JPEG, YC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 incl 24Bit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e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,PPM,PGM,PBM   UNIX portable Bitmap 1,8,24 Bps, Ascii and b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/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Ersatz f�r GIF. (Derzeit noch keine Alpha 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D         Photshop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mit Hicolor (erfordrt 32768 Farben 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erkennt die Bildformate sowie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spielt ausserdem in Abspiellisten enthaltene Anweisungen und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iehe hierzu bezgl. SLD in P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ue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 sollte eine SVGA oder 8514/A- Grafikkarte mit hoh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ue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 und Trident8900- Chip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en bis 1024x768x256. PV erkennt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werden Bilder mit bis zu 10240x10240 in einem Ue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. Auf allen VGA's sind zusae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uegbar. VGA's nach dem VESA-Standa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und mit Hicolor/Truecolor sowie bis 1280x1024x256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ueber das AI-Interface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mit True und Hicolor in voll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LITE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a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 =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und koennen dann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g angesteuert werden. Eventuell befindet sich auf ihrer VGA-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Disk ein Treiber (z.B. VESA.COM) der vorher aufgeruf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unterstuetzt folgende Modes, die je nach Bildgroess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chten Sie noch einen weiter Mode angeben oder PVLITE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55  oder auch  PV $55    = 1024x768x16 bei neu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nn6f02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38                          = ET4000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2                          = 640x480x1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3                          = 320x200x25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2                          = 720x510x1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3                          = 360x512x25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-k /o /h /p] [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= verkuerzt die Wartezeit bis das Bild automatisch geladen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Taste gedrueckt wird auf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ae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ue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oe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Verl�sst das PVLITE nach dem Laden des Bildes und bleibt im Grafik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uer den VGA-Chipsatz. Bitte achten Sie darauf, das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bei grossen Bildern einen ca 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ITE   [ ]  DM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ss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ue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ue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ue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tellung und Infos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den meisten ben. L�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weisungen bitte auf Raiffeisenbank Essingen BLZ 600 693 17  KNr 37 346 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com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Versand und Anwendbarkeit fue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aenden bin ich haftbar fuer Fehler in der Sof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uer ingenwelche Schae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