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bra.exe - The COOL imag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ilplane release 7.23 - 98.0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ten by Rick Osti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is dedicated to my wife Ombra who is the best 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lustrator in all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e is also an active collaborator of the "Evil Wings" prog-met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which I play keyboards and sy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pter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1</w:t>
        <w:tab/>
        <w:t>Header</w:t>
        <w:tab/>
        <w:tab/>
        <w:tab/>
        <w:tab/>
        <w:t>lin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02</w:t>
        <w:tab/>
        <w:t>Program overview</w:t>
        <w:tab/>
        <w:tab/>
        <w:t>lin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.03</w:t>
        <w:tab/>
        <w:t>Syntax</w:t>
        <w:tab/>
        <w:tab/>
        <w:tab/>
        <w:tab/>
        <w:t>line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.04</w:t>
        <w:tab/>
        <w:t>Error levels</w:t>
        <w:tab/>
        <w:tab/>
        <w:tab/>
        <w:t>line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05</w:t>
        <w:tab/>
        <w:t>Image formats</w:t>
        <w:tab/>
        <w:tab/>
        <w:tab/>
        <w:t>lin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6</w:t>
        <w:tab/>
        <w:t>Image editing keys</w:t>
        <w:tab/>
        <w:tab/>
        <w:t>lin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07</w:t>
        <w:tab/>
        <w:t>Colors editing keys</w:t>
        <w:tab/>
        <w:tab/>
        <w:t>line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.08</w:t>
        <w:tab/>
        <w:t>Other commands</w:t>
        <w:tab/>
        <w:tab/>
        <w:tab/>
        <w:t>line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9</w:t>
        <w:tab/>
        <w:t>Mouse usage</w:t>
        <w:tab/>
        <w:tab/>
        <w:tab/>
        <w:t>line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10</w:t>
        <w:tab/>
        <w:t>Keyboard usage</w:t>
        <w:tab/>
        <w:tab/>
        <w:tab/>
        <w:t>line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11</w:t>
        <w:tab/>
        <w:t>Panning and zooming</w:t>
        <w:tab/>
        <w:tab/>
        <w:t>line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.12</w:t>
        <w:tab/>
        <w:t>Smoothing</w:t>
        <w:tab/>
        <w:tab/>
        <w:tab/>
        <w:t>line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13</w:t>
        <w:tab/>
        <w:t>Colors editing</w:t>
        <w:tab/>
        <w:tab/>
        <w:tab/>
        <w:t>line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14</w:t>
        <w:tab/>
        <w:t>Video modes</w:t>
        <w:tab/>
        <w:tab/>
        <w:tab/>
        <w:t>line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</w:t>
        <w:tab/>
        <w:t>Saving</w:t>
        <w:tab/>
        <w:tab/>
        <w:tab/>
        <w:tab/>
        <w:t>line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6</w:t>
        <w:tab/>
        <w:t>To do list</w:t>
        <w:tab/>
        <w:tab/>
        <w:tab/>
        <w:t>line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17</w:t>
        <w:tab/>
        <w:t>Evil Wings</w:t>
        <w:tab/>
        <w:tab/>
        <w:tab/>
        <w:t>line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18</w:t>
        <w:tab/>
        <w:t>Legal stuff</w:t>
        <w:tab/>
        <w:tab/>
        <w:tab/>
        <w:t>line 666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</w:t>
        <w:tab/>
        <w:t>Credits</w:t>
        <w:tab/>
        <w:tab/>
        <w:tab/>
        <w:tab/>
        <w:t>line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20</w:t>
        <w:tab/>
        <w:t>Greetings</w:t>
        <w:tab/>
        <w:tab/>
        <w:tab/>
        <w:t>line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1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has been written in pure Assembly langu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library or macros which would make my code look lik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cluding the protected mode extender (which comes from Tran's P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of the code has been written from scratch, using my ow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will run in 32-bit protected mode, so it won't work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less. Every operating system is supported, but if you wan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est performance, avoid any multitasking system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agers. (HiMem is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de is optimized for taking advantage of the Pentiu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VGA card is required, and you will need a S-VGA with a VESA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wanna get more than 320x200 video pixels at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out a mouse you won't go far with this program, but I'm sur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mouse, don't ya?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mage size is limited only by the available extended/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culate Width*Height, *3 if true color. That's the imag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re's enough memory for twice the size of the image, Ombra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wo buffers for rotations and for speeding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st note: this is not for users of Windoze/Nose2/otherkiddies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for people who use computers for profession or for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ick Ostidich</w:t>
        <w:tab/>
        <w:tab/>
        <w:tab/>
        <w:t>via S.Benedetto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</w:t>
        <w:tab/>
        <w:tab/>
        <w:t>23844 Sirone (LC)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stidich@enet.it</w:t>
        <w:tab/>
        <w:tab/>
        <w:t>phone/fax: +39.31.85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vil Wings home page:</w:t>
        <w:tab/>
        <w:tab/>
        <w:t>http://www.enet.it/hpg/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mbra.exe official site:</w:t>
        <w:tab/>
        <w:t>http://www.enet.it/hpg/ew/ric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2</w:t>
        <w:tab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rst feature of Ombra is the speed in draw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llows to zoom and move the image with your mou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's game-quality engine draws the screen at 8/15/16/32 bits col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stest speed ever seen on a PC without using accelerator c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s speed is more then 95% of the maximum theoretic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 drawing at 24 bits colors is quite fast, although it will be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wice as fast in the next release (I already did it, just have to fin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other cool unique feature is real time smoothing of a zoomed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polating the pixel colors. I've never seen a similar 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reserved a paragraph on this, we'll talk abou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ooming and smoothing is currently used by some professional Ombr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explore the details of artist pictures and pho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 has a lot of functions for editing the colors of the imag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n spend a lot of time on your favorite pictures by editing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ke. You can even reflect and rotate the image in a very fa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 editing is accomplished with the mouse as a slid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have two independent parameters setting, see "Color editing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n if you are a professional graphic and use something like Photo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ould often use Ombra for quick operations that would requi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 with those ki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 is useful for viewing texture images: press Ins to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lessly the image; Ins again to return to single im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like many viewers, Ombra remembers the original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is, if you remove the red component and then add it again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back. With many viewers, if you darken your image a b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righten it again, they will quantize or clamp your ima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Ombra.exe, all of the original image resolu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reset all color parameters, the image will be bit-by-bi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he original. Similarly, if you show a true-color image in palet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get back to true-color, you'll still have your original color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own one of the few video cards with support to 24-bits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 uses this feature (check "Palette resolution" in video mode inf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wise Ombra reduces the palette to 18 bit only after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esults in 4-times smoother col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 is loved by fractal images collectors since you can cycl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still zoom/move/edit the image while 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often use Ombra for getting infos about a PC (Ombra /i), an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ideo modes and VESA driver ("@" and "#"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the frame clock frequency of your usual video mode, and avoi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a long time with anything less then 70 hertz: that's bad for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try the setup of your machine or installing a new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improve the frequencies. "UniVbe" is what I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aware that some video modes are interlaced, it means th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icker is half (thus, worse) then the reported frequency (usually 8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xt release of Ombra will support JPEG files. In the meantim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batch file to interface Ombra to this and to other un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atch file converts the image on-the-fly and pass it to Ombr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removes the temp file when Ombra exits. Mail me for additional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 doesn't incorporate a file browser for now, and you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name on the command line. The reason is that Ombra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gether with a file manager. Everyone of you has a file manager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ociate the image file extensions to Ombra.exe, so that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the file name and let the manager run Ombra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personally use Volkov Commander, some friends of mine have O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ociated to Norton Commander, Windxxs 3.1 or Windxx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also do this with your archive file manager (AView, WxxZip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let it unpack the image and show it with Ombra. When you exit Om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nager removes the temporary file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day I will include a graphic file-browser in Ombra with ima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3</w:t>
        <w:tab/>
        <w:t>Syntax: Ombra [parameters] FileName[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i" show informations about CPU, protected mod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windoze reports strange things about m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x" show the only image infos, without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r" start the program with replicat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z" force the image to fit in the screen, in case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couldn't be displayed entirely in the bes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This one is dedicated to the friends from Rieti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k" use 64K colors video modes for true-color images (faster 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m" followed by two digits, force the video mode whose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s specified by the first digit (0�3) and the pixe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by the second digit (0�6). Example: "/m23" forces 800x600 @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f the second character is "*", Ombra uses the matching pixel re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"/m2*" shows everything in 64K colors, whichever pixel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s" show the image and quit immediately leaving the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q" start Ombra in "quiet" mode, no beeps nor buz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4</w:t>
        <w:tab/>
        <w:t>Error levels return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0 -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1 -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2 -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3 - Not enough memory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4 -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5 - B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6 - Specified video mode is not available (see parameter "/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7 - Can't allocate DPMI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8 - Can't enter DPMI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9 - Can'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 - DPMI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B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C - System returned incorrect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D - Not enough DOS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E - VGA or bet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F - 386 or bet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5</w:t>
        <w:tab/>
        <w:t>Image formats supported: GIF, TGA, PCX, BMP,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userve GIF 87a and 89a images are supported in inter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-interlaced modes, and transparency index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F Aspect Ratio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the first image in a multi-image GIF is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verlays, text, pauses and palette chang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ueVision TGA ("Targa") images are supported in un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8, 15, 16, 24 or 32 bits per pixel. GreyScale TGA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ptional TGA footer is not read, hence AspectRatio and Gamma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Soft PCX images are supported in all common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, 16, 256 and 16M colors. DotsPerInch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MP format is supported in all common versions: 2, 16, 256 and 16M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ressed and uncompressed. DotsPerInch and AspectRatio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si RAW format is the one handled by Image Alchemy (Handmade Software In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is supported in both paletted and true-color versions (releas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tsPerInch, AspectRatio and Gamma info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6</w:t>
        <w:tab/>
        <w:t>Imag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- move the image (or move the mouse with the left butto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(or press "X" then move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- set zoom factor with mouse (or use the mouse with the 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Smooth: Interpolate/Average pixel colors if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Click both mouse buttons to get the s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Press Enter again to remov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(In this release Average is 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- toggle auto-smoothing (use this on *fast* machi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, Ctrl-Right, Ctrl-PgUp and Ctrl-PgDn move the ce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borders, Home returns to the ima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- zoom in to next integer (.../3,/2,*1,*2,*3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- zoom out to nex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- toggle zoom factor between (1:1) / FillScreen / F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 - increase the graphic resolution between availabl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" - decrease the graphic resolution (and increase the drawing sp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 - increase the color resolution (256, 32K, 64K, 16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" - decrease the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- Toggle between single image / replication (tiles and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- reflect the image side to side (stands for "Mi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" - turn the image upside down ("Vertical", "Invert" in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- transpose: reflect diagonally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" - rotate the image 90� left (counter-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" - rotate the image 90� right 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- reset image to original zoom and center, restore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"/z" parameter is taken into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- Swap center and zoom factor between two independ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f you happen to discover some of the secret undocument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key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7</w:t>
        <w:tab/>
        <w:t>Colors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s the key associated with the function, then move the mous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arameter. See "Mouse usage" and "Keyboard usag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-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-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- Grey: push toward / pull from weighted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 - Hue</w:t>
        <w:tab/>
        <w:tab/>
        <w:t>;shift color plane (a must to 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- Lumin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- Saturation</w:t>
        <w:tab/>
        <w:t>;(not weighted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- Red</w:t>
        <w:tab/>
        <w:tab/>
        <w:t>;�� brightness of individu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" - Green</w:t>
        <w:tab/>
        <w:tab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" - Blue</w:t>
        <w:tab/>
        <w:tab/>
        <w:t>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4" - Cyan</w:t>
        <w:tab/>
        <w:tab/>
        <w:t>;�� not y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5" - Magenta</w:t>
        <w:tab/>
        <w:tab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6" - Yellow</w:t>
        <w:tab/>
        <w:tab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7" - Black</w:t>
        <w:tab/>
        <w:tab/>
        <w:t>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- toggle grey-scale (switch Grey parameter from 0 to full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- make negati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- Solarize (gradually push to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ry maximum contrast, lower brightness, half Solarize and H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moothing of solarized images help discovering shap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- cycle color channel order between RGB, GRB, GBR, BGR, BRG, R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 resets to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- rotate palette with mouse</w:t>
        <w:tab/>
        <w:t>;�� good with fract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- toggle automatic color-cycling</w:t>
        <w:tab/>
        <w:t>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ile cycling you can still zoom, pan, adjust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restore the original palette orientation, press "R", Space,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ackspace resets all palet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Swap palette parameters between 2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- set the border color to the darkest available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9" - set the border color to the brightest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applies also to the background if the GIF has a transparenc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: Hue of background color</w:t>
        <w:tab/>
        <w:t xml:space="preserve">  ;�� Available only i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: Luminosity of background color  ; � has a transparenc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: Saturation of background color  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- show current palette if 256 colors (image or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If current video mode is 32K colors, color cycling is not sus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8</w:t>
        <w:tab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>- Menus</w:t>
        <w:tab/>
        <w:tab/>
        <w:t>;or move the mouse cursor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</w:t>
        <w:tab/>
        <w:t>- Image infos</w:t>
        <w:tab/>
        <w:t>;watch out for subliminal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"</w:t>
        <w:tab/>
        <w:t>- Informations about current VideoMode, including FrameClock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</w:t>
        <w:tab/>
        <w:t>- Informations about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</w:t>
        <w:tab/>
        <w:t>- show FramesPerSecond rate at current resolution and draw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(zoom factor and image properties affect it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</w:t>
        <w:tab/>
        <w:t xml:space="preserve">  - Save image</w:t>
        <w:tab/>
        <w:t>;saves the current image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 - Save screen ;saves the current screen �� see the "Saving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>- Quit to DOS or to whatever system you're stuc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09</w:t>
        <w:tab/>
        <w:t>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start-up you will only see the file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move the mouse an arrow cursor will appear;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the screen to make menus appea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'm sure you're able to menage with the menus, however: click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tle, hold the button and move to the desired function,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enus do really look better at 640x400 or above 'cos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fferent font there. Without a VESA driver you would miss the mai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selecting a parameter to modify (say "Brightness")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djust it, click the left button to accept, the right butto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set and accept, hold the right button and click the lef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use movement is vertical for all parameters excluding "Hue" and "Rot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stop moving your mouse, after a couple of secs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appear (if menus are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pressing the left mouse button the cursor changes to a target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 position indicates the current image center. Hold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move the mouse to move the image center. (That'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enter cursor is not displayed in Replication mode, 'cos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cree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holding the right mouse button and moving the mouse you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oom factor. Hold it and press the left button to smoo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0</w:t>
        <w:tab/>
        <w:t>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s the parameter key and use the cursor keys instead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lso provides a fine-tuning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s ENTER to accept, SPACE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're modifying a parameter, say "B"-Brightness, and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 of another one, e.g. "C"-Contrast, the program will st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rightness value and switch to handle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F10 to call the menus. A lot of keys are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 around the menus with the arrow keys, press Enter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, Esc to quit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 remembers the last used function for when you press again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1</w:t>
        <w:tab/>
        <w:t>Panning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won't let you zoom out more than 1:1 if the imag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 the screen. That's handy for resetting zoom parameter. (remember ^Z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zoom in to explore details, try reducing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-") and use Smooth (Enter). The program will discover shapes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lation between the image colors, but not easily percept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uman eye. I recommend Pentium, 320x200@16M and Auto-Smo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2</w:t>
        <w:tab/>
        <w:t>Smoothing (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you know Doom/Heretic/Hexen/Descent and similars? You surely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'm a Hexen fanatic and a Descent ma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's default method of drawing the zoomed image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kind of games: linear scaling. It's fast but has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get near the walls or to the enemies you see big flat-shad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represent the texture pixels. That's no s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distance, especially in large rooms, you can see random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inking and moving around. Maybe that'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more subtle effect in linear scaling is that you will se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larging and stretching while you're getting more and more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networks are made by doubled columns and doubled rows of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when you get nearer the texture is getting larger, so more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umns are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other words: if the zoom factor is, say, 1.04, it means you draw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ws of pixels and then you draw one twice. If zoom becomes 1.0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have a doubled row each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think this is the more disturbing thing when playing, 'co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thing moving transversally and it reminds you that you're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a P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reover: some textures have thin, well-defined lines on it. (som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xample). They will suddenly disappear when you get away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suddenly double when you get nearer. If you turn asid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nd into a marvelous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cause of these things, the designers of these games have som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drawing the textures, and this is the same reason why the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rk, low-contra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moothing solves all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didn't invented it: everybody knows, that's nothing s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's what, for example, Image Alchemy does when it scale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 bigger resolution. It simply consists of making shad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tween the pixels. The matter is that it's usually slooow, and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itable for 70 Hz frame-r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 I'm trying to demonstrate is that it can be done in a quite fas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consider that PC technology is improving a lot. Many games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640x480 or even 1024x768. With Ombra 5.02, Smoothing @ 320x200 was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LinearScaling @ 640x400 (on my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writing Ombra 5.03 I improved really a lot the linear scal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mping it to [4 up to 10]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guess I'll achieve similar results when I'll work on the smoothing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would probably sell my best synth to buy a smooth version of Hex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or better, I would sell Franco's guitar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e way, I would like to mention "Flight Unlimited", the b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've ever seen. If you love it too, let's talk about it! I mast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aerobatic lessons (Rolling Turn 8.4) and I'm interested i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r hoop-courses records! I am a sailplane pilot, and I en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ame! (excluding the G'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've got a Wad editor try to extract the Hexen textures,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Ombra and press Ins to replicate. Now tighten your belt, zoom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Ctrl-Enter to toggle smoothing. Watch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reason for that I'm freely distributing this, is that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job opps for game programming. I'm telling about games 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's the only application where quality is important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made are a text editor (oriented to assembly), an interactive DB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an incorporated clipper-like language and tons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y purpose is the move to the States or in Canada or somewhere with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plenty of wildlife (mountain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e, let's go back t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moothing quality in a 256 video mode depends on the imag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will calculate the perfect color value for each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will search the palette for the best-match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ead, if you are in a direct-color video mode (&gt;=32K), th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considered, and the calculated value is stor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letted files are usually dithered, and smoothing a dithered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good. Hence the smoothing works better on true-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smoothing is available only when the image i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Zoom &gt; 1:1). In one of the next releases I'll add an "Average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will smooth the image when it's sh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the program starts, after displaying the image, it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ine the picture palette (if the image is paletted), while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e the controls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it's finished, it will beep to signal you can now use th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cilities. (on my Pentium it takes 2 seconds, on a 486 some m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press Enter before it finishes it will quickly conclud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make th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moothing will be always ready for the res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xception: if you directly modify the background color, Ombra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tart the scan. I'll improv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in a direct-color video mode, the smoothing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in 256 color modes, the smoothing procedure looses one bi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cision, for sake of speed in preparing the initi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hope for you guys you have a true-color video card. The bes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3</w:t>
        <w:tab/>
        <w:t>Color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Note: Ombra 7.22 is a preliminary release in which color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vailable only for paletted files or palette video mod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lor parameters which can be modified for true-col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rect-color video modes are Negative and RGB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aletted files can be edited as usual also in direct-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reover the drawing procedures for 16M colors modes with 24 Bit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re not optimized yet, and 32K color modes are not sure to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ideo cards. When I'll have time I'll complete all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modify the "G"-Grey parameter, grey valu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ording to the human ey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ey = Red*.299 + Green*.587 +Blue*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try "W" to set Grey-scale and then shift the color pla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H"-Hue or TAB-RgbOrder to see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 parameters are calculat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gative, HLS, RgbOrder, Solarize, Brightness, Contrast, Grey, RedGreen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the grey parameter is calculated before RedGreenBlue ("1","2","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will be able to "paint" the reference "grey" color, to achiev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milar to the old-time amber-ish photos or give other fil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've messed all things up, press Ctrl-Backspace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uminosity and Saturation parameters won't make the image n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can be used to discover secret stuff in th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calculated them to support Hue, so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Brightness, Contrast and Grey and you will get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you have 2 independent parameter sets, that come handy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variations with the original color palette, or two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. Use F9 to 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4</w:t>
        <w:tab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isplaying a paletted image in 256 or 32K colors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modifying the color parameters, the program just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lette, without redrawing the image. That's pretty fast,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ead, if you are modifying the colors of a true-color imag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64K or 16M color modes, Ombra need to redraw constantl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's not slow at all, compared to the usual wind@%$xz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's just not the same. Particularly, if you have auto-smooth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ying the colors is a lot slower. This happens on 32K colors mod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set auto-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displaying a true-color image in 256 colors, Ombra use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letted with values uniformly distributed in the RGB space (try "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one of the next releases I'll make it build a personalized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mage and maybe I'll also add dithering. For now, make you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256 colors, the mouse cursor and the menus use the best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n be found in the palette, while in 32K colors and above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ok what they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the above reasons I usually prefer 32K colors modes for palet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64K for true color (64K is faster than 16M for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see a wrong, blue-ish image when viewing a paletted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2K colors video-mode, it means that your card 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rry, I have no way to detect it,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</w:t>
        <w:tab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popular demand, I added a quick-and-dirty sav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had neither the time nor the will to implement GIF or TGA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cause I'm currently working on more importa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, for now, the images are saved in RAW format. Use Alchemy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lse to convert it if you wish (register Alchemy if you use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you are still allowed to use your screen-captu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's a pity that the current RAW version (4) doesn't support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r transparency index, and so such infos are lost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patient and enjoy this release while you're waiting for Ombra 8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save the image (F2), the original resolution and palet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preserved, while taking into account mirrors, rotat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ting. Instead, if you save the screen (Alt-F2), a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the exact content of the screen, with the same resolution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the current video mode. This can be useful if you want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ntual replication, zoom factor and image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n this case I suggest Smoothing before sav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aware that image parts not displayed (out of screen)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Alt-F2. Likewise, saving the screen in 256, 32K or 64K colors will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xtra color bits the imag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ving can be useful for advanced color-editing, since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parameters-chaining order: e.g. Solarize-Save-Load-Sat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6</w:t>
        <w:tab/>
        <w:t>Things I'm planning to add for the 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Jpeg support (next re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optimize drawing at 24 bits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don't redraw borders at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LinearFrameBuffer, accelerator cards, MM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complete color-editing for true-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develop a new compression algorithm for true-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'm actually working on this. It will be impress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magine image sizes like JPEG's, with no image degrada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faster drawing (I can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aspect ratio (stre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Heckbert quant. or similar for true-color file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Transparenc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FRG/GIF/TGA saving (including interlacing and 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Frog, Pcd, Tif, Png, WAD (!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very faster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averag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image cropping/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single col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file browser with color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animation / slide-sh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nly matter is th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'm in the sky with sailplanes each Saturday and 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re, I'm busy with my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 visit our Home Page (designed by Ombra Ostidich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ttp://www.enet.it/hpg/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my own page, you can always download the latest release of Ombr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 me (ostidich@enet.it) and let me know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7</w:t>
        <w:tab/>
        <w:t>Evil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is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really want to pay something go to a record shop and buy 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bum. I ensure it's worth it, but don't forget to listen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and name is "EVIL WINGS", remember? The first album is homonym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cond is named "Brightlea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are a lot of distributors in USA, Canada, all over Europe, Jap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w Zealand. Look for infos on our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 you're gonna listen is something like the first Genesis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course with more modern sound and a bit harder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people define our style as something between Gentle Giant (grea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ansas (master!) and Dream Theater (I don't like'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usually listen to bands like Voivod, some classic music (Strawin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ssorgsky) and something like Dead Can Dance / Lisa Gerr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band I really like a lot is Morbid Angel (I am also a death-metal d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guitar player). Their album "Domination" and Lisa Gerrard's "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ol" are the perfect sound-track for Hex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8</w:t>
        <w:tab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.exe is freeware. The copyright is retained by Rick Ostid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mbra.exe may be freely copied and distributed in unmodified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ong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.exe may not be sold or given away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licit permission from the author. (A nominal distribution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ged for media and handling by freeware and shareware distribut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"Ombra.exe" I'm referring to the Ombra.exe program and its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ing the previous releases as "Ombra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re is no warranty of suitability for any purpose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ptance of liability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ications subject t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F compression is based on the "Lempel Ziv Welch"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ent of Uni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GA is a format developed by Tru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CX is a format developed by Z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MP is a format that I d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SI RAW is a format defined by 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trademark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A112" is a brand name of Autobianchi cars (and it's 41234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dits goes to Thomas "Tran" Pytel for his excellent PMod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's protected mode system is based on Tran's PMode release 3.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few modifications. I am currently writing an extender mor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ward assembly and optimized for Raw/XMS modes, but for sake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releasing a protected mode version, I decided to start using Tran'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ever, most of the knowledge I have on protected mode extender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Tran's documentations and PMod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20</w:t>
        <w:tab/>
        <w:t>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 Ostidich my wife, light for my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omas "Tran" Pytel for freely distributing his pmode extend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s sourc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lf Brown and his interrupt list. ("THE List"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rk Feldman for putting together valid documentation in his "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ming Encycloped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eve Blackstock for GIF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rothers programmers: Vsevolod V. Volkov, Tobias Winkler, Eugene Suslik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rry Simon and Richard Wilson (I'm still using CtrlAlt!), Frank De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mon Tatham, Roy Fisher, Chris Buijs, Agner Fog, Knight Hawk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ryone who put around useful stuff: Lorenzo Micheletto, Michael Kunstelj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vid Jurgens, Jannes Faber, Christian Ludloff, Patrick and David O'R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ich L. Green, Robert Collins, Raymond Moon, Yossi Gil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rybody at Looking Glass Technologies for writing "Flight! Unlimi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est flight simulator ever since. (What about "Flight2" for DOS?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yle "DTA" Freeman for having inspired my menu system with "Coman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athleen "Target destroyed" Clancy for her pleasant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ose who maintain cool ftp sites like garbo.uwasa and Sim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pecially the guys at x2ftp.oulu.fi, the best place for rea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ryone who writes Assembly cod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eep cool and fly 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Rick Osti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ick Ostidich</w:t>
        <w:tab/>
        <w:tab/>
        <w:tab/>
        <w:t>via S.Benedetto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</w:t>
        <w:tab/>
        <w:tab/>
        <w:t>23844 Sirone (LC)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stidich@enet.it</w:t>
        <w:tab/>
        <w:tab/>
        <w:t>phone/fax: +39.31.85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vil Wings home page:</w:t>
        <w:tab/>
        <w:tab/>
        <w:t>http://www.enet.it/hpg/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mbra.exe official site:</w:t>
        <w:tab/>
        <w:t>http://www.enet.it/hpg/ew/ric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 End of File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