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MagniPaint v4.1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1-94 By Blueview Software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All Rights Reserved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ry editing small graphic images? Although there are a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nt/draw programs very few seem to support an o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work on the image in a "magnified" mode. MagniPaint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rpose, no need to squint your eyes anymore when working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Paint is capable of handling graphics up to 100x100 pixels in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 You can SAVE/LOAD your images in the popular PC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/ICO formats used by MS Windows programs. We've also added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ating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ooking to edit larger images than JDRAW might be for 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registration portion of this te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MicroSoft compatible, this includes mouse a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card  (SVGA card needed for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Magni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 on a wide variety of PC Compatibles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MagniP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MagniPaint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MagniPaint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MagniPaint using the /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Also try and locate a VESA driver for your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MagniPaint should executed from DO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MagniPaint not to func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. If you can't see the mouse pointer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Paint 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SERVIC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 please try it n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get a better understanding for the proceeding information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, you might not even have to rea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actual size image of the icon, the far righ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mage of the icon, the lower left contains a box with the '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above that is the tool box, and at the lower righ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 All drawing and editing 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FILE FORMAT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the number one problem users of earlier ver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so lets get it out of the way first. Unlik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t you select the format by simply changing th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e decided to stick to the tradition of making softw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Some users even thought that they had to register to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besides PCX. OK here's the secret, select the OPEN/SAV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IGHT mouse button, and select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go back and read that again, you will notice it says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not the left, not the middle, but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reason for having the file formats this way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hat ever extension you wish to the filename. Its not re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complicated, its just the way things turn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COLO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move the mouse pointer in color box area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lors and press the left mouse button. That's it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to select a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TOOL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y of the tools move the mouse pointer in the tool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one of the tool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LECTING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LECTING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    Point where to plot do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Point where to plot the starting end of the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, move pointer to extend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 Point where to plot the starting corner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Square  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Point where the centre of the circle will b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move pointer to expand the circ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Circle  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   Point where to spray dots and press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Toggles graphic mode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SVGA card for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   Point to area that you want painted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Point where to mark the starting corner of the cl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left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area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   Reads file into the clipp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  Saves image area that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FLIP  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FLIP  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    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  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 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TO REGISTERED US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 MagniPaint.  Your key file (MP.KEY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same directory as your MP.EXE file in order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reminders.  Your key file is encoded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should not be re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MAGNIPAIN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the plead to register yet anoth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lets face facts, we are not making a lot of money here. 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gram like MagniPaint is, its not a general purp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word processor that attracts a lot of users and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eive many registrations. That's why it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aiting a better reason here it is. We'v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other graphic programs and are inclu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You will be getting "registered" versions of J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, JView, and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all this going to cost? Just $20 (US) or $24 (Canadian)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you ask? Just print out a copy of ORDER.TXT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Send the form along with a check or money order payable to Blu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you would like to order by credit card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ctly what you will be getting for registering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4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but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 slide show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lus more, see JDR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Media v1.1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ultimate graphics program for creating presentation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gazines, tutorials, and RIP BBS menu screens. JMedia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horing system. It comes complete with an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vironment (IDE) allowing you to edit,test, and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plications. JMedia creates EXE files read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v5.2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1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