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124627835"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414623863"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56295493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