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 ����     ����   ���  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�   ��   �  ��       ��     ��  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 �    ��       ��     �� ��  � 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��    ��       ��     ����   ��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 �    ��   �   ��     �� ��  ��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   �  ��  ��   ��     ��  �� ��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������� �������  ����   ���  �� ��  ��   </w:t>
      </w:r>
      <w:r>
        <w:rPr/>
        <w:t>verzija 3.40� (BETA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LIKn v3.40�  *  Proracun cijene kostanja utrosenih impulsa z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ELIX 3.xx i Telemate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6. m&amp;g software, by Arminio Grgic - GrGa, Pozega, Croat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omogucava proracun cijene kostanja impulsa utrosenih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unikaciju telefonom (zvanje BBS-ova i sl.) pomocu komunikacijsk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a TELIX verzija 3.xx i Telemate ver. 4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ristenj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IKN [M:mjesec] [Y:godin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ar 'M:mjesec' (1-12) pretstavlja mjesec a 'Y:godina' godinu (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liku Y:gggg ili Y:gg) za koji zelimo ispis proracuna. Ako se n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 upise, koristi se tekuci mjesec i tekuca god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zvoljena je upotreba redirekcije (npr. TELIKN &gt;racun.dat  i ispis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datoteku RACUN.DAT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oteka TELIKN.CFG sadrzi potrebna podesavanja za rad programa TELIK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ophodno je da se nalazi na direktoriju na kojemu je i datote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IKN.EXE. Uz sama podesavanja, sva potrebna objasnjenja za podesavan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laze se u TELIKN.CFG datote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oteka IMPULSI.DAT sadrzi informacije o impulsnim intervalim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jenama (preuzeta sa ALT BBS-a), a podaci sadrzani u njoj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trijebljeni u datoteci TELIKN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zlazni podaci programa TELIKn v3.40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jesec i godina                   � interval iz LOG da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za koje racunamo                  � za koji se racun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racun za mjesec mm. gg. god.       Od: dd.mm.gg  Do: dd.mm.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a dan: dd.mm.gggg  ����� danasnji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kupno CONNECTED (prvi impuls) : �� br. impulsa utrosenih na dobivanje v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kupno ONLINE (na vezi) : ��� vrijeme i br. impulsa utrosenih na ve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ulsni intervali: �� interval otkucavanja impulsa u pojedinim razdoblj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zdoblje1=svakih nn,nn2 sekundi. (%vremena = utr. vrijeme = utros. i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zdoblje2=svakih nn,nn2 sekundi. (%vremena = utr. vrijeme = utros. i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zdoblje3=svakih nn,nn2 sekundi. (%vremena = utr. vrijeme = utros. i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jumjesni promet ���   ��� mjesni pr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kupno impulsa    : ���� ukupno utrosenih impulsa (zbro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jena 1 impulsa  : ���� cijena kostanja jednog impulsa u K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ijena kostanja  : ���� ukupan iznos u K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zvoj verzij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99� BETA TEST: Sve funkcije su prisutne. Problem: nedjelja se ne racu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ma povlastenoj tarifi vec po tarifi koja vrijedi za ostale d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� BETA TEST: Dodana mogucnost racunanja impulsa utrosenih nedjelj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ma zeljenom impulsnom intervalu. Ispravljene sitne greske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pis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� BETA TEST: Primjecena greska kod racuna za sate poslije ponoc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terval od 00:00:00 do prvi imp. interval) - program je racunao 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ifi za vrijeme 07h - 16h. Ispravljen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� BETA TEST: Dodana mogucnost obracuna za Telemate, mogucnost odabi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dine iz komandne linije te ispravljena greska pri obracunu kad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datoteci imamo vise razlicitih godina (zbrajao je iste mjese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spravljeno). Dodan i ispis % utrosenog vremena po impulsn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vali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0� BETA TEST: Ispravak greske u zbrajanju i izracunavanju konacne cij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dana mogucnost obracuna za mjesni promet (+ izmjenjene u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oteci), pomoc pri pokretanju sa /? ili ? te, u slucaju 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ojanja odabranog razdoblja (m:MM i/ili y:YY iz komandne linij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pisuje se greska a ne obracun sa 0 kao rezult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odjer, autor je dobio novi telefonski broj na koji ga se mo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ntaktir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0� BETA TEST: Ispravak greske pri racunanju utrosenih impulsa - ako b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za trajala manje od duzine imp. intervala, TELIKn nije dob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cunao ukupan utrosak impulsa. Popravljen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0� BETA TEST: Ispravak greske pri ispisu utrosenih minuta za pojed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ulsne intervale (neprecizni podaci iz prethodne verzije poslje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 zaokruzivanja neophodnog za ispravno racunanje utrosenih impul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0� BETA TEST: Ispravak greske pri ispisu % (nepravilno izracunavanj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novo zbog zaokruzivanja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0� BETA TEST: Ispravak greske pri racunu za Telemate (zao mi je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sam prije primjetio) - TELIKn nije dobro zbrajao minute p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godilo da su vrijeme i br. impulsa bili &lt;0 (?!?) ! Ispravljeno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lozena je i nova IMPULSI.DAT datoteka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IKn v3.40� racuna cijene BEZ POREZA a rezultati su priblizni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utor ne garantira 100% tocnost rezultata 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IKn v3.40� je FREEWARE - koristite i kopirajte ga besplatno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koliko vam se TELIKn svidja, ukoliko imate sugestije, ideje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jedbe, javite mi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: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                          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�������    ��    �</w:t>
      </w:r>
      <w:r>
        <w:rPr/>
        <w:t>۰           �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io Grgic - GrGa             ��    ��    ��</w:t>
      </w:r>
      <w:r>
        <w:rPr/>
        <w:t>۰ ��۰   ��� 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nogradska 11, Zavrsje          ���  ���    </w:t>
      </w:r>
      <w:r>
        <w:rPr/>
        <w:t>۰���� ۰  ۰  �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322 Poz. Brestovac, Hrvatska    ������     </w:t>
      </w:r>
      <w:r>
        <w:rPr/>
        <w:t>۰ ��  ۰   ��۰    ۰ 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�   �     </w:t>
      </w:r>
      <w:r>
        <w:rPr/>
        <w:t>۰     ۰  ۰  ��   ۰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.: +385 34 241 291            �   �       </w:t>
      </w:r>
      <w:r>
        <w:rPr/>
        <w:t>۰     ۰  �����    �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z Hrvatske: 034/241-291)         �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   �       S   O   F   T   W   A   R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      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Ga@blue.fido.hr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io.Grgic@bug-zg.fido.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io.Grgic@iligsoft.fido.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/Croatia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io Grgic@2:381/1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