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L L B A C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Roeck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rsbus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8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roeckrath@hmb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Telefon: 49-2536-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     : 49-2536-9943 (ISDN X.75, Modem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RMINAT /DEVICE:&lt;n&gt; /SCRIPT:CALLBACK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ends the string to the device n. You can us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as modem strings in the configuration of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rst waits 45 seconds, then sends the string to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ishes with errorlevel 1, if a connect was made, or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 c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RINGUP you can use this script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STARTBBS.BA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R500\TERMINAT.EXE /DEVICE:%2 /SCRIPT:..\RINGUP\CALLBACK ATD0253699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