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-List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List is a simple little utility which will allow you to view any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2 gigabyte. T-List will determine if you a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or not a textfile and switch to text/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List uses the same keys of Vernon D. Buerg's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th+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    Jump to e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Force hex-vie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ERMINAT\TERMINAT.LOG 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ERMINAT\TERMINAT.EXE 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ERMINAT\TERMINAT.CFG /END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wo reasons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non's original LIST, would search my entire user questio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(5 megabyte) everytime I needed to view the latest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logged onto DAN BBS. Searching a 5mb file on a networ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and the original list did not have the possibility of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rybody will need an internal viewer in Terminate with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mart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List is FREEWARE. That means you can use it in all environ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ive it for free away to customers or put it on computers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, Auth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