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The Terminate CDROM music player 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unction is also found inside Terminate on Alt-F10. But was mad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n external function, since it became more and more pop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FREEWARE. That means you can use it completely for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it is never to be bundled with other software witho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from SerWiz Comm, Fax. +44 171 394 1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like this program please register the complete Terminate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1992,97 by Strathrory System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rWiz Comm, Worldwide distributor of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lay              �              �Song  Start Length  Song  Start Lengt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top              �              ��������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sume            �              �  1 � 00:02  03:17 � 21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ext              �              �  2 � 03:19  03:50 � 22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revious          �              �  3 � 07:09  03:58 � 23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ject             �              �  4 � 11:07  02:37 � 24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lose tray        �              �  5 � 13:45  04:26 � 25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ock CD door      �              �  6 � 18:11  04:08 � 26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  <w:t>Ĵ              �  7 � 22:20  05:01 � 27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D in drive       � Yes          �  8 � 27:22  03:16 � 28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oor locked       � No           �  9 � 30:38  02:39 � 29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aw and cooked    � Only cooked  � 10 � 33:17  03:31 � 30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ata and Audio    � Yes          � 11 �              � 31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SG and Red book  � Yes          � 12 �              � 32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udiomanipulation � No           � 13 �              � 33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olume size       � 36:49.00     � 14 �              � 34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SCDEX Version    � 2.23         � 15 �              � 35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rack             � 1            � 16 �              � 36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rack start       � 00:02        � 17 �              � 37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otal track time  � 03:15        � 18 �              � 38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rack time        � 00:30  Index � 19 �              � 39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rack time left   � 02:45        � 20 �              � 40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pyrighted track � Yes          ������              �����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record by a world famous danish heavy band called D.A.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playing from a number and the rest of the alb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p playing (mu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me playing the track where you stopp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ip rest of track and play the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 the previous tr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ject CD from your CD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e t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 to front of your CDROM and start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k CD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k/unlock the CD inside the CDROM, so nobody can borrow the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CDEX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CDEX.EXE is a program supplied by MicroSoft for making standard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ROMs. MSCDEX means MicroSoft CD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need at least version 2.00 for using this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 in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d Terminate detect a CD in the driv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 lo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d you lock the CDROM do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w and coo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you drive support raw and cooked reading modes? (Uh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and Aud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your CD support both audio and data track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G and Red 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your CDROM support High Sierra May 28th forma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-9660 version of the High Sierra format (Red Book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dio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your CDROM support audio channel manipula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playing time of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track is currently being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k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on the CD does the track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track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long the track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k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much of the track has been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k time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much playing time is left of the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ed tr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track copyr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music CD's have index marks when starting and stopping a tr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te will shortly flash the Index indicator when it meets an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