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Doma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n Peter Mandrella, 19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Ich habe mir gr��te M�he gegeben, Fehler in PD-Zmo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eitigen, und werde dies auch weiterhin tun. Trotzdem gar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in keiner Weise f�r die Funktionst�chtigkeit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ist Public Domain und wird ohne jede Garantie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uch auf Support freigegeben, mit einer Ausnahme: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r Anwender der Pointsoftware "CrossPoint" sind,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Sie f�r PD-Zmodem den gleichen Support wie f�r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ist ein schnelles, zuverl�ssiges und sehr beliebtes "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sprotokoll" - ein Verfahren, um Dateien von einem 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�ber eine serielle Schnittstelle auf einen anderen zu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 Wegen seiner hohen Geschwindigkeit und Robusthei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 komfortablen Anwendung hat es die fr�her �blichen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 "Xmodem" und "Kermit" weitgehend verdr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m Original-Zmodem f�r Unix und dessen DOS-Portierungen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SZ existieren inzwischen Implementationen f�r fast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typ und jedes Betriebssystem. F�r DOS gibt es ungef�h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es Dutzend weitverbreiteter Zmodems - DSZ, GSZ, Texas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-XYZ u.a. Der Grund, das Rad trotzdem noch einmal neu zu er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und PD-Zmodem zu schreiben, war, da� keines dies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er unten aufgef�hrten Features in sich 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PD-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ist ein neues Zmodem-Programm f�r DOS mi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schaften und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100% Public Domain, auch f�r kommerziellen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serielle Schnittstellenunterst�tzung f�r beliebige Adre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FOSSIL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optimiert f�r hohen Datendurchsatz, auch unter ISDN; opt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satz auf schlechten Leitungen durch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�nstigsten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lle �blichen Zmodem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ZedZap-Unterst�tzung (8k-Bl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wahlweises �bertragen ganzer Verzeichnisb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a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utomatische �berwachung von cps-Rate und �bertrag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Uhr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minimale Systembelastung unter OS/2 o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wahlweise deutsche oder englisch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zwei oder drei Dinge (je nachdem, wie man z�hlt), die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nicht kann, und deren Einbau auch nicht geplan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- u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ON/XOFF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ben�tigt folgende Hard- und Softwareumge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liebiger DOS-kompatibler Rechner oder D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S Version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. 130 KB freier DOS-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BM-kompatible serielle Schnittstelle oder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en] rz [Verzeichnis][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Verzeichnis angeben, werden alle empfang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abgelegt. Wenn Sie einen Dateinamen mit oder oh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, werden empfangene Dateien unter genau dies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. Dies ist nat�rlich nur sinnvoll, wenn nur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wird. Wenn Sie weder Verzeichnis noch Dateinam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, landen alle Dateien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en] sz &lt;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ien&gt; kann ein einzelner Dateiname, eine "Wildcard"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*") oder eine mit Leerzeichen getrennte Liste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und/oder Wildcards sein. Alle Dateiangaben k�n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angab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Parameter direkt in die Kommandozeile zu schrei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ie auch in einer Datei ablegen - je ein Parameter pro Ze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n Namen dieser Datei mit vorangestellten "@" an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@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liest dann die einzelnen Zeilen aus der Datei FILEL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sie so, als w�ren sie direkt angege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ature ist vor allem dazu gedacht, um beim Send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 Liste von Dateinamen zu erm�glichen - die L�nge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zeile ist bekannt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rameter "rz" und "sz" k�nnen auch als "r" und "s" ab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Optionen beginnen mit einem "-" oder einem "/" und si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Optionen oder Parametern durch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trennen. Optionen k�nnen an jeder beliebigen Stelle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r Reihenfolge eingef�gt werd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c1 -b19200 -d sz FILE1.ZIP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lso 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d sz FILE.ZIP /b19200 -c1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e* Optionen sind, wie schon der Name sagt, optional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eggelassen werden; f�r jede Option gibt es ein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lle Schnittstellen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       Legt die serielle Schnittstelle fes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XXX,YY       entweder die COM-Nummer (N) - z.B. "-c1" f�r COM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eine Kombination aus Adresse und IRQ (XXX,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.B. "-c2e8,5" - angegeben werden.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-Nummer angeben, verwendet ZM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ressen u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1 = -c3f8,4       -c3 = -c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2 = -c2f8,3       -c4 = -c2e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reinstellung ist "-c2". Bei Verwe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-Treibers sind COM-Nummern von 1 b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�glich, sonst Nummern von 1 b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  FOSSIL-Treiber verwenden. Wenn Sie dies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mu� die Schnittstelle - falls angege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Format "-cN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            Legt die DTE-Rate, d.h. die Geschwindigkeit (b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, "Baudrate") zwischen Modem und Rechner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.B. "-b38400" f�r 38400 bps. Wenn Sie -bN weg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, verwendet ZM die aktuell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   Carrier Detect (CD) ignorier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 Ihr Modem ein CD-Signal liefer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indung besteht. Ist Ihr Modem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gestellt, oder verwenden Sie ein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abel zwischen zwei Rechnern) ohne CD-L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n k�nnen Sie mit "-d" die CD-�berpr�fung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chalten. Achtung! Bei Verwendung von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kennt ZM nicht mehr, wenn eine Modem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CTS ignorieren. Normalerweise meldet das Mo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 CTS-Signal, da� es empfangsbereit i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ch konfiguriertem Modem oder bei Null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bel ohne CTS-Leitung kann dieses Signal 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Verwenden Sie "-h" nicht beim S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en �ber Modemverbindungen mit Daten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on! Dies f�hrt unweigerlich zu �bertragungs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p: Falls Sie mit PD-Zmodem Dateien vo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samen Rechner per Nullmodem-Kabel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eren Rechner �bertragen, so kann der Schalte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Geschwindigkeit um bis zu 10%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       (1) PD-Zmodem verwendet RTS-Handshake und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t dadurch bei hoher �bertragung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einem langsamen Rechner regelm��iges �ber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 Empfangspuffers (was zu regelm��igen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ngsfehlern f�hren w�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) Falls beim Empfangen von Daten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stplattenzugriffe �bertragungsfehler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n Sie "-rts" verwenden. Dadur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w�hrend des Plattenzugriff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chalten des RTS-Signals angehalten. Bei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s mit sehr alten ROM-Versionen (4.X)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wendung von RTS zum Absturz des Modems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 schaltet den FIFO-Speicher ein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e mit 16550A-Chip ab. Dieser Schalter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zwecken gedacht. Der FIFO-Speicher wird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gt, um bei hohen Geschwindigkeiten (ab ca. 3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ps) eine sichere �bertragung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lX           setzt den FIFO-Triggerlevel auf 2, 4, 8 (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ung) oder 14. Diese Einstellung ist nu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deutung, wenn ein 16550A-Chip vorhanden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in FOSSIL-Treiber verwendet wird. Unter DOS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 durch �nderung des Triggerlevels di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ngsstabilit�t beeinflussen. Welcher 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mal ist, h�ngt von der verwendeten Hardwar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��t sich nur durch Ausprobieren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relativ schnellen Rechnern (386DX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h�ht ein geringerer Triggerlevel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�bertragungssta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-Zmodem bis Version 1.1 beta arbeite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level v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tr           l�scht bei Beenden von PD-Zmodem das DTR-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ls Ihr Modem entsprechend eingestell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durch die Verbindung beendet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�nnen Sie nach einer unbeaufsichtigten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die Verbindung automatisch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-dtr-Schalter funktioniert u.U. nich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z)  =  Einstellung gilt f�r das Empfan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z)  =  Einstellung gilt f�r das Send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(rz/sz)    "Crash recovery" abschalten. Crash Recovery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t, da� eine abgebrochene �bertragung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e fortgesetzt werden kann, wo si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urde. Dadurch mu� nach einem Verbindungs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 die gesamte Datei neu �bertragen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 Datei schon vollst�ndig vorhand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m Empfangen funktioniert "-r" immer. Ob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m Senden funktioniert, h�ngt von der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. Wenn Sie "-r" angeben und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brochen wird, wird die unvollst�nd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 (rz)       legt fest, was geschehen soll, wenn beim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eits eine Datei mit gleichem Name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keine Crash Recovery angewand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0 = neue Datei a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1 = alte Datei durch neue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2 = neue Datei umbenennen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3 = alte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Schalter -o von �lteren PD-Zmodem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d weiterhin unterst�tzt und ent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stellung -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(rz/sz)   16-Bit- statt 32-Bit-Pr�fsumme verwen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alter ist nur aus Kompatibilit�tsgr�n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Standard vorhanden. In der Praxis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es Zmodem-Programm mit den wesentlich siche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-Bit-Pr�fsu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(sz)       maximale Blockgr��e auf 8k = 8192 Bytes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"ZedZap"). Erh�ht den Datendurchsatz um 0.5%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t nur dann Sinn, wenn die Verbindung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er ist. Wenn Sie "-8" angeben, beginnt Z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en 1k-Bl�cken und erh�ht die Blockgr��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m�hlich bis auf 8k, falls die �bertragung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rfrei bleibt. Beim Empfangen erkennt Z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isch alle Blockgr��en, ohne da� "-8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"ZedZap" ist kein Zmodem-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-Standard. Es funktioniert nur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 auf der Gegenseite dieses speziell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N  (sz)      Wie "-8", nur da� die �bertragung mit einer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��e von N KB beginnt. M�gliche Werte f�r 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, 2, 4 und 8. Die Verwendung einer Start-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��e von 4k oder 8k macht nur Sin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indung sehr stabil ist und im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chstens ein bis zwei Fehler - dazu z�hl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indungsabbr�che - pro MB �bertragen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(sz)       Volle Verzeichnisnamen �bertrag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�gt ZM nur die Dateinamen. Wenn Si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und die Gegenseite entsprechend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ert ist, k�nnen Sie damit Dateien i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sen ablegen. Der �bertragene Name 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dem �berein, den Sie als 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ben. Wenn Sie nur Dateinamen oh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ist "-p" ohne Wirkung,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mit "-s" weitere Unterverzeichniss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sz)       Sendet auch alle passenden Dateien i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nissen. Zusammen mit "-p" und "*.*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name k�nnen Sie damit ein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baum �bertra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rz)       L��t das Schreiben in beliebige Verzeich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egt diese ggf. neu an. Wenn "-s" nicht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ist, landen alle eingehenden Dateien im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 oder im als Parameter angegeben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�heres dazu: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Bei Angabe von "-s" ohne einen zus�tz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n Empfangs-Verzeichnisnamen kann d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en in beliebigen Verzeichnisse auf Ihr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te ablegen! Wenn zus�tzlich "-o1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, kann er au�erdem beliebige Dateien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, sofern sie nicht mit "Read Only"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�tzt sind. VERWENDEN SIE DEN SCHALTER "-s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 KEINEN FALL BEIM EMPFANGEN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(sz)       Alle Steuerzeichen codieren. Dieser Schal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�tigt, wenn die Verbindung zur Gegenstel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8-Bit-clean" ist, d.h. wenn bestimmte Steu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n nicht �bertragen werden k�nnen. Das ist in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dere dann der Fall, wenn es sich um ein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anbindung handelt. "-e" verring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durchsatz um rund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s (sz/rz)    Synchronisiert die Systemuhr des empfan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hners mit der Systemuhr des Senders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ktioniert nur, wenn auf beiden Seiten PD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ein Zmodem-Protokoll mit dazu 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hrzeit-Synchronisationsfunktion einges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ehe auch TIMESYNC.DOC), und wenn auf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iten der Schalter -ts angegeben wurde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 PD-Zmodem-Logfile (s. Schalter -lz)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sen, k�nnen Sie anhand des letzten Log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trages erkennen, um wieviele Sekund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he Zeit die Systemuhr verstell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auigkeit liegt bei +/- 4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: Falls Sie PD-Zmodem als externe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n Programm eingebunden haben, das das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Logfile nicht auswertet, kann die Uhr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isation zur Berechnung einer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sdauer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en zur Begrenzung der �bertragungsdau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N            legt eine minimale �bertragungsgeschwindigk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cps fest. Falls die cps-Rate f�r l�nger al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n kleiner als N ist, wird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gebrochen; ZM liefert dabei den Error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            legt eine maximale �bertragungsdauer von 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h:mm        oder einen Endzeitpunkt (z.B. -t20:15 f�r 2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) fest. Wenn die angegebene Zeitspann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ritten wurde oder der Endzeitpunkt erreich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�hestens jedoch nach zwei Minuten, bricht Z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mit Errorlevel 5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N           Wie -t, allerdings wird hier nicht die tats�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hh:mm       Uhrzeit, sondern der berechnete, voraussich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zeitpunkt der �bertragung zugrunde gele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wird also pr�ventiv abgebro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-Zmodem erkannt hat, da� sie nicht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gebenen Zeitspanne be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t und -xt k�nnen nicht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N           legt die Timeout-Dauer in Sekunden fes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genseite f�r l�nger als ungef�hr N Seku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giert, wird die �bertragung abgebrochen. 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volle 10 Sekunden aufgerundet und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eich von 30 bis 600 liegen. Voreinstellu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ige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d&lt;Datei&gt;     erzeugt ein Logfile im DSZ-Format (s.u.)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atei&gt; ist der Dateiname, ggf. incl. Pfad,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zen. Dieser Schalter hat Vorrang vor dem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nment-Eintrag DSZLOG= oder ZMLOG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\             bewirkt, da� bei Pfadnamen im Logfile zur 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-�bliche "\"-Zeichen statt der Zmodem-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"-Zeich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z&lt;Datei&gt;     erzeugt ein Logfile im PD-Zmodem-eigen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.u.). Dieser Schalter hat Vorrang vor dem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nment-Eintrag DSZLOG= oder ZMLOG= und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alter -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 monochrome Bildschirmanzeige, z.B. f�r VGA-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e oder f�r Laptop-LCD-Bildschi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chat        schaltet die Chat-Funktion von ZM ab. N�heres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logo        deaktiviert alle Bildschirmausgaben vor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Anzeige des Zmodem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win         deaktiviert die Anzeige des Zmodem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       erzeugt ein Tonsignal bei Programm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deaktiviert die Pause von 1-2 Sekunden be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de. Die Pause ist dazu gedacht, um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Meldung vor dem Schlie�en des Fenste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en zu k�nnen. Wenn Sie ohne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beiten, gehen allerdings w�hrend der Pause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ngene Zeichen verloren, was z.B. bei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ZM als externem Protokoll in einem 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mm st�rend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s2x          reduziert die Systembelastung unter OS/2. F�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 ein Buchstabe von a bis d einzusetz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weils unterschiedliche Methoden zur Frei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 ben�tigter Rechenzeit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s2a   Freigabe �ber Int 15h/86h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s2b   Freigabe �ber Int 28h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s2c   Freigabe �ber sti-hlt-35h/CA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s2d   Freigabe �ber Int 2fh/1680h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he der Methoden bei Ihnen ab best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ert, m�ssen Sie ausprobieren. Alle vier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eren auf undokumentierten OS/2-Funktion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umindest -os2a und -os2d werden nicht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-Version unterst�tzt. Die Verwend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st�tzter Funktionen kann zu Fehlfun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riebssystems bis hin zu einem Total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rap)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 und wie die -os2-Schalter funktionieren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ch von den OS/2-Eistellungen IDLE_SECOND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_SENSITIVITY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v            reduziert die Systembelastung beim Empfa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 unt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unterdr�ckt Warnungen bei Programmstart,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m Sendevorgang ohn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uf beiden Seiten einer Verbindung PD-Zmodem ein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e damit bequem vollst�ndige Verzeichnisb�ume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 ZM -b38400 -s -p sz C: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der komplette Verzeichnisbaum C:\TEXT\... mit 38.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COM2 zum zweiten Rechner �bertragen. Beachten Sie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bezeichnung NICHT mitgesendet wird. Wen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 auf dem Zielrechner z.B. D: ist, werden di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T\...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Empf�nger zus�tzlich einen Verzeichnisnamen angib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 -b38400 -s rz C:\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wird dieser dem �bertragenen Namen vorangestellt;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n also in C:\COPY\TEXT\... Hat der Sender nur einen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namen, also ohne f�hrenden "\", und der Empf�nger kei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angegeben, dann werden die Dateien be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b des aktuellen Verzeichnisses abgeleg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C:\&gt;          ZM -b38400 -s -p sz 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  D:\DOWNLOAD&gt;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landen die Dateien also in D:\DOWNLOAD\TEXT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Ctrl-S (Strg+S) kann beim Empfangen der Rest der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�bersprungen werden. Diese Funktion geh�rt nicht zum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Je nachdem, welches Zmodem auf der anderen Sei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ird, ist das Ergebnis unterschied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, CeXYZ, Terminate, diverse Fido-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st der laufenden Datei wird �bersprungen. D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rachtet die Datei als "korrekt �bertragen", aber si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�rlich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st der laufenden Datei wird �bersprungen. Di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vollst�ndig, und der Sender betrachtet sie als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fehl zum �berspringen wird nicht akzeptiert, a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reagiert korrekt. PD-Zmodem zeigt "�berspri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" an und f�hrt mit dem Empfang fort. Di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st�ndig und korrekt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nicht aufgetreten, aber denk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fehl zum �berspringen f�hrt nicht zum Erfolg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reagiert nicht korrekt. Die �bertragung wir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 zum Dateiende fortgesetzt, wird automatisch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mu� manuell abgebrochen werden. Die empfangen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verf�gt �ber eine eingebaute Chat-Funktion.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Seiten der Verbindung ZM verwendet wird, erschein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 ein zus�tzliches Fenster, in dem Sie sich w�hrend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mit der Gegen�berIn "unterhalten"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as Dr�cken von Tasten w�hren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Verlust einzelner Zeichen an der seriellen Schnittst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zu �bertragungsst�rungen f�hren kann, falls Sie ohne 16550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-Chip bei hohen Geschwindigkeiten (ab 38.400 bps)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tstehenden Fehler werden zwar von Zmodem korrigier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ht zu Lasten der �bertragungs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nnerhalb der letzten 10 Sekunden der �bertragung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�bermittelt wurden, verl�ngert ZM die Chat-Zei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 solange, bis f�r mindestens 15 Sekunden kein Zeich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t oder bis &lt;Esc&gt;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Ctrl-L k�nnen Sie jederzeit den Inhalt des Cha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hat-Funktion von ZM ist NICHT kompatibel zu Cha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 Zmodem-Varianten wie z.B. Super-Zmodem. Sie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teil des Zmodem-Standards, sondern eine propriet�re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ung. In dem �u�erst unwahrscheinlichen Fall, da� di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von ZM bei Verbindungen zu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verursachen sollte, k�nnen Sie sie mit "-nochat" ab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schaltetem Chat aktiviert ZM gleichzeitig eine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, der die �bertragungsrate um ca. 1% erh�ht. Der Turb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benfalls kein Bestandteil des Zmodem-Standards und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n Programmen (GSZ, Super-Zmodem)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. Er funktioniert nur, wenn auf beiden Sei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gramm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FILE.ZIP               sendet die Datei FILE.ZIP �be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t der aktuellen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3e8,5 -d sz @FILELIST   sendet alle Dateien,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LIST aufgelistet sind (ei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pro Zeile) �ber COM3 (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e8) / IRQ5, wobei das CD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38400 -f rz         empf�ngt Dateien auf COM1 bei 3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ps �ber einen FOSSIL-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o rz D:\DOWN\FILE.ZIP    empf�ngt Dateien auf COM2 und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e im Verzeichnis D:\DOWN ab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reits vorhandene Datei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9600 -e sz *.*      sendet alle Dateien aus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zeichnis �ber COM1 mi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ber eine Terminalanbind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x-G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3 -z1400 rz D:          empf�ngt Dateien mit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udrate �ber COM3 (IRQ 4), leg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 aktuellen Verzeichnis auf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: ab und bricht die �bertragung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lls die cps-Rate unter 1400 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Programm ZCONFIG k�nnen die Farbeinstellungen von ZM ge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t werden. Au�erdem l��t sich die Sprache f�r alle Bildsch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gaben zwischen Deutsch und Englisch umschalten. �nder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 werden nur wirksam, wenn Sie sie mit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chern"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Ihnen das Programm ZCONFIG fehlt, ist Ihr PD-ZM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ZM.EXE in RZ.EXE und SZ.EXE umbenennen bzw. um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RZ oder SZ starten, erspart Ihnen dies die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"rz" bzw. "sz". So k�nnen Sie z.B. durch einfach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von "RZ" Dateien auf COM2 mit aktueller Baudrate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und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kann mit CrossPoint f�r alle Netztypen au�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 Bei Verwendung f�r Fido gen�gt es, den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ab Version 3.07 zu verwenden und PD-Zmodem ins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zu kopieren. F�r die �brigen Netztypen m�ss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Boxen/Edit/Point Folgendes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ADDRESS,$IRQ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ADDRESS,$IRQ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bei /Config/Modem "CD ignorieren" oder "CTS ignor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haben, m�ssen Sie zus�tzlich den Schalter -d bzw.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Au�erdem k�nnten die folgenden zus�tzlichen Schalt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n�tz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falls w�hrend des Downloads regelm��ig �bertrag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treten. Unter Umst�nden hilft auch der Schalter -t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-t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falls Sie ein Tonsignal nach beendet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erwendung mit FOSSIL-Treiber, z.B. dem ISDN-Treiber c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t die Einstellung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PORT -f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PORT -f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Environment-Variable DSZLOG= einen g�lti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, oder wenn mit dem Schalter -ld ein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h�ngt ZM an diese Datei ein Logfile aller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n bzw. erzeugt eine neue Logfile-Datei. Der Schalter -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Vorrang vor DSZLOG=. Die Eintr�ge haben das �bliche DSZ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Die von DSZ/GSZ gelegentlich erzeugten fehlerhafte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wurden dabei allerdings nicht nach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01 19200 bps 1286 cps   0 errors     0 1024 turbo.pck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26 19200 bps 1313 cps   0 errors     0 1024 turbo.t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25811 19200 bps 1753 cps   0 errors     0 1024 zm-recv.in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17408 19200 bps 1864 cps   1 errors     0 1024 test.bak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ennung in der ersten Spalte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Datei erfolgreich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Datei erfolgreich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Empfangsvorga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Sendevorga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verlust w�hrend Empfa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verlust w�hrend Sendevor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GSZ ignoriert an dieser Stelle den Schalter zum Igno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des Carrier-Signals und erzeugt bei fehlendem Carrier ei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"l" statt "E" bzw. "e". ZM erzeugt dagegen niemals ei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"l", wenn der Schalter "-d"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rigen Spalten bedeuten 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�bertragenen Bytes, incl. durch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sprungen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E-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s-Rate (Zeichen pro Sekunde). ZM gibt hier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orrekte Geschwindigkeit an, w�hrend das GSZ bei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eine falsche Geschwindigkeit 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aufgetretenen Fehler. ZM gibt hier immer die tats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he Anzahl von Fehlern an, w�hrend GSZ bei manuellem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Fehler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Anzahl der "CTS-lows", d.h. eine Angabe, wie oft das 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zugeschlagen hat (so oft ist die CTS-LED a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us- und wieder angega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Gr��e des vorletzten Datenblocks oder ein Phantasie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ie Datei aus nur einem Block besteht (entgegen den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in der GSZ-Doku handelt es sich *nicht* um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Daten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Dateiname, ggf. incl. Pfad. Statt des unter DOS �blichen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abei gem�� Zmodem-Standard ein "/" verwendet - es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, Sie verwenden den Schalter "-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Seriennummer des anderen Programms. ZM zeigt hier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s�chlich bei jeder Datei mitgeschickte Seriennumm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rend GSZ bei jeder Datei die Seriennummer angibt, d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n Datei des laufenden Batches �bermitt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ie einzelnen Spalten keine feste Breit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Dateigr��e, die Anzahl der Fehler etc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Spalte �bersteigt, verschiebt sich der Rest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rechts. Beim automatischen Auswerten eines DSZLO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die Zeilen also als eine Liste von durch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getrennten Feldern interpre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Environment-Variable ZMLOG= einen g�lti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, oder wenn mit dem Schalter -lz ein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h�ngt ZM an diese Datei ein Logfile aller �ber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n bzw. erzeugt eine neue Logfile-Datei. Der Schalter -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Vorrang vor ZMLOG=. Das PD-Zmodem-eigene Logfile hat 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einem DSZ-Logfile; es wird immer nur ein Log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03-05-95 21:28:05  c:\test\turbo.pck, 1201 bytes, 1 s, 1286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03-05-95 21:28:06  e:\turbo.tp, 1226 bytes, 0 s, 131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03-05-95 21:28:06  e:\zm-recv.inc, 25811 bytes,16 s, 1753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3-05-95 21:28:32  e:\test.bak, 17408 bytes, 9 s, 1864 cps,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03-05-95 21:28:52  +1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osition der einzelnen Spalten mit Ausnahme der ers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festgelegt. Die erste vier Spalten sind durch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Leerzeichen getrennt. Die Bedeutung dieser Spal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nnung wie beim DSZ-Logfile,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f�r 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wenn eine empfangene Datei mit Ctrl-S �bersprungen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datum der �bertragung (mm-tt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uhrzeit der �bertragung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T-Zeilen: die Zeitdifferenz in Sekunden; s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der �bertragenen Datei ohne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r vierten Spalte k�nnen beliebig viele weitere, durch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nnt Spalten folgen. Jede dieser Spalte besteht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, einem oder mehreren Leerzeichen und einer Bezeichnun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lge dieser Spalten ist nicht festgelegt. Vor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Komma k�nnen Leerzeichen stehen. Die Bedeut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l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tes: Anzahl der �bertragenen Bytes. Bei Crash Recovery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durch "/" getrennte Zahlen angegeben. "1024/10000"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, das 1024 Bytes �bertragen wurden, da� die Dat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gesamt 10000 Bytes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: �bertragungsdauer, mathematisch auf volle Sekunden geru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. Wartezeiten vor oder nach der eigentlichen Datei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s: cps-Rate (Zeichen pro Sekunde), berechnet mit einer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keit von 1/18 Sekunde, *ohne* Ber�cksichtigung von Warte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oder nach der eigentlichen Datei�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s: Anzahl der �bertragungsfehler. Kann entfall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ehler aufgetre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zuk�nftigen Versionen k�nnen weitere Spalten und neue K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ersten Spalte da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bricht die �bertragung ab, wenn eine der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ie haben &lt;Esc&gt; gedr�ckt.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as Zmodem der Gegenseite verlangt einen Verbindungs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f der anderen Seite hat jemand mehrmals Ctrl-X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sind mehr als 25 unmittelbar aufeinanderfolgend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gs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ist seit �ber 80 Sekunden bzw. seit der mit Schalter 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tellten Zeitdauer nichts mehr passiert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hre Festplatte ist voll (nur beim Empfa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ie haben den Schalter -o0 angegeben, und eine Datei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mit -z eingestellte cps-Rate wurde mindestens zwei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 unt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mit -t oder -xt eingestellte �bertragungsdau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urch Dr�cken von Ctrl-S (Strg+S) wird die �bertragung der 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en Datei beendet und bei der n�chsten Datei 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Falls die Gegenstelle nicht reagiert, kann der Abbruch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kunden dauern. Mit nochmaligem &lt;Esc&gt; erzwing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ortigen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liefert folgende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=  �bertragung war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 �bertragu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=  minimale cps-Rate (Option -z) wurde unt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=  max. �bertragungszeit (Option -t/-xt) wurde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=  fehlerhafte(r) oder fehlende(r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ie Errorlevel 4 und 5 normalerweise nu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erzeugt werden, die den Abbruch verursacht hat -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beiden Seiten PD-ZM l�uft und die gleichen Abbruch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en angegeben wurden. Die beiden Zmodem-Programme arbeiten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synchron. Auf der anderen Seite liefert PD-Z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e Konfiguration wird in ZM.EXE gespeichert; dadurch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jedem Update die Farben neu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D-Zmodem unterst�tzt nicht den Zmodem-"Windowing Mode"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zu schlechteren �bertragungen auf paketv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en f�hren (z.B. Datex-P). F�r normale Punkt-zu-Pun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en ist diese Einschr�nkung dagegen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          Serieller Schnittstellen-Chip, der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wischenspeichers (FIFO) die Belastung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kt und dadurch die Stabilit�t bei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geschwindigkeiten erh�ht. Ein Mu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 38.400 bps, bei langsamen Rechnern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wendung von Windows oder OS/2. Leider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isten Schnittstellen werksm��ig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fachen 16450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w�rtlich: "Stapel". Bei Zmodem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hrerer Dateien in einem Durch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Schritte pro Sekunde; nicht zu verwechsel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s. Ein 14400-bps-Modem arbeitet mi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�bertr�gt bei jedem Schritt 6 bit.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seriellen Schnittstellen ist 1 baud = 1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l mit jedem Schritt nur ein Bi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�bertragungsgeschwindigkeit, gemessen in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            Bits (Informationseinheiten)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-Rate        �bertragungsgeschwindigkeit, gemessen in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       Tr�gersignal. Wenn ein Carrier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eht eine Verbindung zwischen zwe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  Signal, mit dem das Modem dem Rechner mit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�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            Characters per Second - Zeich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-Rate        �bertragungsgeschwindigkeit, gemessen in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  Zmodem-Verfahren zum Fortsetzen einer unter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nen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          Cyclic Redundancy Check - Pr�fsummenverfahr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it�tssicherung von Daten. Wird vo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von Modems verwendet, um zu erkennen, ob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gene Datenbl�cke fehlerhaft sind und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        Clear to Send - Steuersignal, mit dem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Rechner mitteilt, da� es empfangsberei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/ GSZ       Weit verbreitete Zmodem-Implementationen von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ologies. DSZ und GSZ haben zwar einig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arbeiten aber trotzdem sehr zuver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gr��tes privat betriebenes Mailbox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            siehe 165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�kontrolle   (flow control) - Verfahren zur Steu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nflusses, z.B. auf ein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lle. Man unterscheidet zwischen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TS/CTS)- und Software-(XON/XOFF)-Flu�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-ZM unterst�tzt nur die Hardware-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e       siehe Flu�kontro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Unterbrechnung - hier: eine Mitteilung der ser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 Schnittstelle an das Programm, da� Dat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     Interrupt Request (Unterbrechungsanforderun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it teilt u.a. die serielle Schnittstell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 mit, da� Daten empfangen oder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rden. Jede Schnittstelle ben�tigt 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. XTs haben IRQs von 0 bis 7, ATs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8 b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        relativ sicheres, extrem langsames und unpr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s Datei-�bertr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       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      die Menge der bei der �bertragung oder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Daten hinzugef�gten "Steuerinformatio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n z.B. zur �bertragung von 1000 Date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s�tzlich 20 Steuerbytes ben�tigt werden,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Overhead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Ready to Send - Steuersignal, mit dem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Modem anzeigt, da� er empfangs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        Ein Timeout w�hrend einer Daten�bertragung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n vor, wenn die Verbindung f�r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t lang "festh�ngt", d.h. wenn die Gege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 meh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level    beim 16550A-Chip die Anzahl von Byte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FO-Puffer vorhanden sein m�ss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ortigen Interrupt 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 graphische Betriebssystemerweiterung, die D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eder zu einem Abenteuer 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unsicheres, langsames und unflexibl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verfahren, erfunden 1974 vo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einigerma�en sicheres, einigerma�en sch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r relativ unflexibles Datei-�bertragun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         im FidoNet �bliche Zmodem-Variante mit 8k-B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ziger Vorteil gegen�ber Standard-Zmodem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ndurchsatz ist auf fehlerfreie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m 0,5%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sicheres, schnelles und flexibles Datei-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ngsverfahren, erfunden 1986 von Chuck 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, Danksagung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ZM verwendeten CRC-Routinen stammen - mit freu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r Genehmigung - von Stephen Satchell. Die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beruht auf einer Portierung des Public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textes "rz/sz" von Chuck Forsberg alias Omen Technolog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ang 1988 (sp�tere Versionen dieses C-Quelltexte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Public Domain, sondern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 ganz besonderer Dank geht an Anders Hejlsberg f�r den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-Compiler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llen in diesem Text erw�hnten Produktbezeichnungen k�n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vorbehaltlich anh�ngiger Rechtsstreitigkeiten um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zeich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selbst unterliegt keinem Copyright oder -lef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rgendwo eingetragen und darf f�r alles verwende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nen Spa� macht (sofern es sinnvoll ist, dabei ein Zmo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). Sie d�rfen auch darin herumdebuggen und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n, bis Ihnen schle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eports und sonstige Hinweise zu PD-Zmodem si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kommen. Schreiben Si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pm@dai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Peter Mandrella @ 2:2454/9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n zu Zmodem oder zur Anwendung von PD-ZM stell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sie sich nicht durch Lesen dieses Textes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, in einem/einer passenden Netzbrett/-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jeweils aktuelle Version von PD-Zmodem finden Sie im Date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 "DF�-Tools" der CrossPoint-Supportbox (02672-910152, IS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72-910156) oder in der Klystron BBS (Fido 2:2454/97,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Z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ich dieses Programm geschrieben habe, dachte ich, es g�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wie einen Zmodem-Standard. Heute wundere ich mich �ber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vit�t. Mit Zmodem ist es wie mit vielen anderen DF�-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n: Es gibt eine knappe Beschreibung, einen Ur-Quelltex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viele Implementationen, die versuchen, aus dies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en das Beste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modem-Dokumentation hat die gleiche Krankheit wi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DF�-Dokumentationen: Sie beinhaltet nur wenig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r sinnvollen Fehlerbehandlung. Man mu� sich die Da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m Quelltext zusammensuchen und trifft dabei auf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onsistenzen. So meint die Doku zum Beispiel, da� ein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abzubrechen ist, wenn die Gegenseite ein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fehler meldet; die Implementation dagegen erwart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, da� der Sender mit der n�chsten Datei fort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em "Originalprogramm" DSZ/GSZ merkt man an, da� di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teilweise auf Experimenten statt auf klaren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uht. Ein Beispiel ist die "Echoerkennung": Wenn ein Zmo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Echo seiner eigenen Ausgaben konfrontiert wird, sollte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beenden, weil auf der anderen Seite entwed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�uft, oder weil z.B. auf beiden Seiten ein Zmodem-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wurde. Beim Empfangen erkennt GSZ dieses Echo a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ht die �bertragung sauber ab. Beim Senden unterh�lt sich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egen einfach nur mit sich selbs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, Ihr Modem-Port ist COM2, dann starten Sie einmal "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2 d sz *.*" und dr�cken Sie Ctrl-Break. GSZ ist dann s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einem eigenen Echo besch�ftigt, da� es gar nicht meh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h�ren will (Not-Abbruch-Taste: Alt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nderer Schwachpunkt vieler Zmodem-Implementationen is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ang mit der Blockgr��e. Zmodem erlaubt das Verwende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l�cke zwischen 0 und 1024 Bytes L�nge. Je h�her die H�u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 der �bertragungsfehler, desto kleiner sollten die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um den Performance-Verlust durch das Neu�bert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cken zu begrenzen. Schaut man aber einmal nach, wie g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s ihre Blockgr��e berechnen, dann st��t man auf haarstr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e "Pi-mal-Daumen"-Formeln. Wer auch schon vor V.42 und MN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gearbeitet hat, wird sich noch daran erinnern, wie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wenigen �bertragungsfehlern die Blockgr��e pl�tzlich au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bst�rzte und dort blieb, oder wie die Blockgr��e s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schnell nach oben arbeitete, nur um beim n�chst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bei 128 Bytes zu 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geht hier einen anderen Weg. Anhand der Fehlerh�u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s Zmodem-Overheads (also des zus�tzlichen "Verwaltungs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s" pro Block) wird die jeweils optimale Blockgr��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opos Overhead: Was mich ein wenig �berrascht hat, is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overhead von Zmodem bei knapp 4% liegt. Anders ausgedr�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Zmodem 1700 cps Datendurchsatz anzeigt, arbeitet Ihr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lichkeit mit ca. 1760 cps; die fehlenden 60 fri�t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erlust ist ein Tribut an die Universalit�t von Zmodem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die volle �bertragungskapazit�t von 8-Bit-Date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s, weil es einzelne Systemumgebungen gibt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Zeichen nicht �bertragen werden k�nnen. Daher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Zmodem-Implementation einen "Turbo-Mode", der die Band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auberen 8-Bit-Verbindung besser ausnutzt und zumindest 1-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Verlustes kompen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, was will ich mit diesem Kapitel sagen? Da� Zmodem 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? Auf keinen Fall. Zmodem ist nach wie vor eines der schn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, stabilsten und weitverbreitetsten �bertragungsprotok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ollte nur nicht glauben, da� alles Gold ist, was gl�n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(TM) hinter dem Namen hat. Der Unterschied zwischen Zmod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iegt darin, wieviel Gehirnschmalz der Programmier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behandlung investiert hat. Und wenn ein Zmodem s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a ein wenig merkw�rdig verh�lt, liegt das daran, da�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ituation konfrontiert wurde, die im Zmodem-"Standard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sehen war. Dies gilt ganz besonders f�r Zmodem-Implement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in Fido-Mai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"The ZMODEM Inter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Protocol". Als Datei (ZMODEM.DOC) in d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f�gba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C-Quelltext "RZ/SZ" (Public Domai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Netzen (insbes. Internet)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.Louvau, Philip R. Burn, Stefan Graf: TPZ 2.22 beta -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lltext f�r Zmodem. Extrem buggy; nur zu Demon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cken geeignet. Als TPZ222.* in den Netze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Moore, 1988: "Fundamentals of FOSSIL implementation and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Datei (FSC-0015.*) in den Netzen verf�gba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e Sch�pers: "Turbo Pascal 4.0/5.0, Band 2", Addison 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BN 3-89319-191-7. In diesem Buch finden Sie u.a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hr gute Grundlagenbetrachtung zur Programm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ellen Schnittstell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Hartung, Michael Felsmann, Andreas St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erung des UART 8250. c't 5/88, S. 20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Ernst, Andreas Stiller: PC-Interrupt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terrupt-Controller). c't 8/88, S. 17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Maeder: Programmierung des 16550-FIFO. c't 2/92, S. 17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Diese Dateien finden Sie u.a. in der CrossPoint-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nummern: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neu      * = ge�ndert     ! = korrigiert      - =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  21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 freigegebene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6  28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Konfigurationsprogramm 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prache umschaltbar zwischen Deutsch u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Abbruchverhalten wesentlich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q deaktiviert Pause bei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chalter -r funktioniert jetzt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automatische Chatzeit-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z: es wird jetzt die korrekte CRC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diverse 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7  10.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z: genauere cps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rz -s: Fehler beim Anlegen von Unterverzeichniss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5.1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DSZ-Logfile wird nur bei Bedarf ge�ffnet, um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riffe anderer Programme zu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z: Schalter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Online-Zeit-Anzeige bis zum Ende des Ch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�  12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z: interne Timeouts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Restzeitberechnung bei �bersprungenen Dateien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z, -t und -xt zur Beschr�nkung der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os2 verringert OS/2-System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10.0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nologo und -nowin deaktivieren Bildschirm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COM-Schnittstellennummern bis 255 bei Verwendung v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chalter -os2 funktioniert jetzt auch unt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tl setzt FIFO-Trigg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dv minimiert DesqView-System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CTS-Timeout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� 18.0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ld f�r DSZ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ZMLOG= und Schalter -lz f�r PD-Zmodem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w unterdr�ckt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zus�tzliche Optionen bei Schalte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ehler bei Chat-Zeilenumbruch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Fehlertoleranz bei der Dateinamenauswertung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korrekte "L"-Kennzeichnung im Logfile bei Carrierv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endegeschwindigk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h�chste Schnittstellennummer von 255 auf 50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FOSSIL von Byte- auf Blocktransfer um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Timeout-Fehler beim Datumswechsel (23:59-&gt;00:00)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ti f�r Timeout-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82 und -84 f�r Startblockgr��e 2k bzw.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ts f�r Uhrzeit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02.0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os2a bis -os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OS/2-Schalter werden ignoriert, falls kein OS/2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\ f�r Backslashes im DSZ-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 07.0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Fehler bei -os2a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Zeitsynchronisation funktioniert jetzt auch ohn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Ctrl-S �berspringt den Rest der laufenden, empfang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Schalter -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RTS-Handshake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2  19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sz: seltenes Problem beim �berspringen vorhanden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3  03.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chnittstellenbug von SMC-Chipsatz wird abgef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24  06.0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!     Fehler in Chatzeitverl�ng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     FOSSIL-Sendepuffer vergr��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