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HOST.MAC (Enhanc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had Muegge and 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 is a complete host mode in the {COMMO}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mode can be used to remotely access you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it up so friends or associates can call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s to/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fil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bullet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omplete DOS access menu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ing DOORWAY by Marshall Dudley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directly from the remot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Y222.ZIP (or later).  The author's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615-966-3574 (Byte 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nhanced versions of MOSTHOST.MAC and MO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{COMMO} directory (note that MOSTHOST.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regular host macro which has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-directory beneath your {COMMO}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  Copy all of the .TXT files (*.TX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{COMMO} as you do for calling out.  Press ALT-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utility menu.  Select "Install/View"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e configuration section of the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o set "protodir" in the Paths and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O.SET.  This item tells {COMMO} wher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program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he Doorway feature on the DO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wnload Marshall Dudley's DOOR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lace DOORWAY.EX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host support files can be placed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(beneath your {COMMO} directory) for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and easi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IR: WELCOME.TXT     Gree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USER.TXT    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TXT     Farew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MENU.TXT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XFER.TXT   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TXT    Messag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TXT         Dos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DIR: BULLETIN.TXT    A menu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??.TXT      Bullet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s below this point are created by MO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IR: FILES.TXT   List of files uploaded. 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s are added 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ed by callers.  The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from the local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DIR: ###.MSG     Messa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IR: USER.MHS    Th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USER FILE AND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ata File USER.MHS is norm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MOSTHOST.  The first line of USER.M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ystem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ines will be added for each user when they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for the first time:  name, password,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protocol.  Users may be deleted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ssage entered by callers will b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named 1.MSG, 2.MSG, 3.MSG, etc. 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 at any time, but do not renumber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starting the user file (USER.M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