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 New Data Capture and Connect Messag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6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bout 3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I.DAT    -- starter file for incoming Data Captur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O.DAT    -- starter file for outgoing Data Captur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LOG     -- starter file for Logging outpu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IZZA2.DLL   -- library of CCLIN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(or francs or whatever) with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6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6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More Data Capture options for finer control, like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crolling to Data windows along with font and other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problems when capturing NULLs ("0x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erratic display of "checked"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6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Outgoing Data Capture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Filter Feature and Move Windows options to Data Captur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"Even Parity" feature to unscramble some 7-E-1 capt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proved Data Capture windows to be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ptures ALL data now! Not just 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crash when large amounts of data were receiv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crashes when NULL characters we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"ghost" windows on Windows 95 (hey, CLOCK.EXE does it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ome debugging options for Dat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random GPF when Connect Time enabled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minimized icon when Throughput Disp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CCLINKjr not talking to other CCLINKs (naugh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Cap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nnect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 Through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 memory managemen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loating menu ba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CLINKjr menu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c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bug in Advanc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bug with garbage text in Inf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ogging Support and Floating Menu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 responses for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NT support and detection (not perfect, bu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bug with Auto-Loading and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inor bug fixes with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-line option number for specify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EST button f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behavior when multiple CCLIN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CCLINKjr bug with not remember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i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t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tter Windows 95 logic for detecting data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opped opening 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hangs with some Internet/Winsoc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ossible menu corruption when Show Speed disabled during Min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6a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Transfer -- proprietary file transfer, maybe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ue 32-bit Windows 95\Windows NT compatibility -- Spring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real AT window for talking to the modem -- Delayed to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scrolling and display features for Data Capture window --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6a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Windows NT with CCLINK's Connect Time enabled, the connect tim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azy" and keep getting appended to the title bar. The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maximize the child window inside of your communication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n AOL, don't maximize the browser; in Compuserv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forum display, for example. It's due to some weird N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LINK may still leave "ghost" titles in Windows 95 and Windows NT 4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k Bar. This occurs if you change from "No Title" to "Title" mod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, bu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y disabling the Advanced Option Software Detection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LINK is interfering with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CLINK can conflict with Netscape 2.0 dialer. You must exit Netsc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CLINK's Set|Options|Advanced's Hardware Detection equal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Data Capture. Netscape 3.0 should work fine. Ensu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Detection of Data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CCLINK in "Run Minimized" mode and with No Title op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eeaaal strange. Disable No Title mode if you want to run C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affect moving the CCLI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