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US  DETE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detection for the IBM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1988 by Tim OBri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VIRUS?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VIRUS DETECTER and how should it be used?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voke VIRUS DETECTER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from the author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files created by VIRUS DETECTER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WHAT IS A VIRUS?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virus is a piece of program code that exists with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normal program. When this program is run, the vir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s out other programs within the computer and repl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The other programs can be anywhere in your system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e the operating system itself. This infection can g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metrically depending on the number and different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you run (1 program infects 2, 2 infect 4, 4 infect 8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given point in time or based on some other external trig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number of times the program was run,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disk space is reduced to below 10%, or any of a millio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, the viral code goes to work doing what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. It could be as harmless as blanking your scre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vicious as formatting your hard disk and everything in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cern over viruses has grown enormously over the past y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NASA has been infected. You would think (or hope) that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nstallations like NASA would be free from infection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 of the matter is that it can happen to any computer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how hard you try to pre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some software on the market today that tries to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from spreading by monitoring disk access and only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updates. The biggest problem with these is that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this monitoring while your doing your day-to-day work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see any impact on performance with a fast cpu and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everyone has that sort of equiptment. A bigger probl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viruses are created knowing what and how these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ork. Once knowing this the virus can circumv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by no means imply that these viral-fighting programs ar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dequate, but only want you to know that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s, a virus can still 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WHAT IS A VIRUS DETECTER?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TECTER is 3000 lines of A86 assembler language code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very fast) that takes a snapshot of the disk environment f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 disk drives, each directory in each drive, and each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rectory. Up to 10 different file extensions can b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 recommend EXE, COM, and SYS as a minimum) or an asterisk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napshot all files. The information is retained in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RUS.NEW and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Selection criteria (drive letters and file extens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Each directory found on each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Each file in each directory that matche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size, date, and time of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A Standard CRC of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An altered CRC of ea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ubsequent runs of VIRUS DETECTER, the VIRUS.NEW file is re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RUS.OLD and new VIRUS.NEW is created using the option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run. After VIRUS.NEW is created, a comparis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OLD and VIRUS.NEW is done and all differences are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RPT. The data in this report file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Reports all directories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Reports all files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Reports all directories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Reports all files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Reports the before and after statistics for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been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C (cyclic redundancy check) is the key to knowing when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detected. In order for viruses to remain un-detected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 modify the file size or date. At the time of this wr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heard of no viruses that do not change the CRC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the CRC is a process of taking the first byte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rough an algorithm, apply a value of the next by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derive a hexadecimal representation as of that by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process repeates until each byte of the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th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USES 2 DIFFERENT CRC ALGORYTHMS. If, in the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, some virus gets through one, it will be caugh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. For those of you that are familier with the virus probl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lmore Systems of Beverly Hills California has a program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modified version of a file that is different, but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RC. They use this to show you that a standard CRC is not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for true virus detection. I ran their program called PROVE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an VIRUS DETECTER. VIRUS DETECTER DID show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hanged. One CRC was the same, but the second w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be able to deduce, the VIRUS.RPT file can also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file changes have been made. One client I support h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100 programs and batch files that I change periodicall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mes time to produce a new release of the system, I run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R and it tells me all that I have changed and thus w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update in the next release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WHAT IS A VIRUS DETECTER?   -----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by-product of VIRUS DETECTER is the ability to know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being used on a specific computer.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TECTER in a business environment and have expensiv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, spreadsheets, or data base managers, and you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created by these products are not changing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well assume that the products are not being used very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wish to reexamine the need for the software produc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ideal to install VIRUS DETECTER on a system 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irus free, but this is most often not the case (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ost likely to be virus free, but you cannot be sure)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will use VIRUS.RPT to let you know if a program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at should not have. Once knowing this you will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-install the infected programs, and then run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R more often while logging the programs used. This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arrow down the possible programs that may contain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sibly narrow it down to the specific program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ligent in you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ether your system is known to be virus free or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ce suspecting you have been infected, the very first cou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ction is to look at VIRUS.RPT and see if any new program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installed and determine if they came from a reliabl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urchased from reliable sources and vendor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free. Software from a bulletin board, friends, or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is much less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VIRUS DETECTER differs from most other anti-viral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have seen (other than using 2 different CRC algoryth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earlier), is that it automatically keeps itself up-to-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run it. Other products make you run their progra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setup a base file, and a subsequent run to check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have occurred. At this point you then have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setup a new base file. Other products written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level languages such as C or PASCAL, are actually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.  VIRUS DETECTER is written in assembler and on an 8mhz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60ms, 20 megabyte disk drive will process the entir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 in about 20 minutes. On an IBM PS/2 Model 60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20 megabytes in roughly 5-6 minutes (Keep in m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byte of every file has to be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HOW TO INVOKE VIRUS DETECTER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FREE VERSION OF VIRUS DETECTER WILL NOT PROC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 DIRECTORIES OF ANY DISK DRIVE. IF YOU HAVE DON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JOB OF DISK MANAGEMANT, THE ROOT DIRECTORY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3 PROGRAMS ONLY (COMMAND.COM, IBMBIO.CO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BMDOS.COM). I REALIZE THAT THESE ARE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PROGRAMS IN YOUR SYSTEM, BUT I BELIEV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SOFTWARE IS WORTH A PRICE. VIRUS DETE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PENSIVE, ESPECIALLY WHEN COMPARED TO THE COS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IRUS CAN IN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TECTER should be installed into its own directory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look for and create its files in the drive/director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it was invoked. If you create a directory called VIR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invoke VIRUS DETECTER from that directory,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blems. If, on the other hand, you invoke VIRUS DETE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oot directory the first time, and from anothe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ubsequent run, VIRUS DETECTER will not be able to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ile VIRUS.NEW and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VIRUS DETECTER, the first invocation is d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ing 'VIRUS' from the DOS prompt. Subsequent ru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'VIRUS C' from the DOS prompt. The 'C'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RUS DETECTER should perform a check against the VIRUS.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exists in the current directory. If the 'C'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, VIRUS DETECTER will only create a new ba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RUS.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VIRUS DETECTER is run, it will search for VIRUS.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name it to VIRUS.OLD. If the program would be inte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ntrol-c, a power outage, or an abort issued by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R, you can rename VIRUS.OLD to VIRUS.NEW so you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e the snapshot from the la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be important to know exactly when VIRUS DETECTER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voked as 'VIRUS'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.NEW is not renamed to VIRUS.OLD until afte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have been entered and processing again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voked as 'VIRUS C'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.NEW is not renamed to VIRUS.OLD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rom the last run have been extrac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.NEW. If VIRUS.NEW has been corrupted, VIR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R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TECTER will create the report file VIRUS.RPT only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out process (VIRUS C). If VIRUS.RPT exists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and a new one allocated, again in directory fro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TECTER was ink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HOW TO INVOKE VIRUS DETECTER   -----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TECTER can be run from a batch file. VIRUS DETEC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hrough the entire tree structure of each drive, bu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 to the directory where it started from.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from a batch file, no special commands are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sition yourself to a specific directory. VIRUS DETEC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t the ERRORLEVEL to 1 if any errors are detected s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can pause, exit or do anything you specfy if a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SYSTEM REQUIREMENTS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TECTER has been successfully run using DOS 2.0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3.3 and has been run on the following machines (not all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S on all mach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IBM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IBM 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IBM XT/2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IBM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IBM PS/2 Model 50, 60 and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Compac Desk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Leading Edge Mode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Panasonic Business Part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TECTER has a color display while running and work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onochrome, CGA, EGA, and VGA adapters/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A WORD FROM THE AUTHOR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d been looking for quite some time to find a virus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that would be most suitable for my needs. Three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evident in nearly all other software I had tr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software would not update its base file on subsequ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. This meant that after running the checkout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ould have to re-run the program to re-create th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nd keep my system up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ost other software was actually quite slow. Time is mon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ince I use my computer to support other clients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it bothersome to tie up my computer for well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o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st other software packages (and other non-virus det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) would work on one drive at a time only.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my pet peeves and it really bothers me that so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is like that. With DOS's limit of 30 meg per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th so many larger drives and multi-drive syste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that functions on more than one drive is a must. (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lar and quite usefull file find utility work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rive only. I will be making my own vers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search all drives on th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 could not find a satisfactory product, I decided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own. I took the extra time and effort to write it in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el that the result was well worth the time and aggrav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thought long and hard as to what other by-products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ained while performing the virus detection and fou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tection itself was the by-product. For me, knowing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programs have been added, deleted, or changed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s most important. This may not be the case for you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ing VIRUS DETECTER for some time, you will find i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usefull for a variety of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DISCLAIMER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sclaimer should be viewed as a legal oblig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part to protect myself. I by no means imply that VIRUS DETE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lawed in any way. I have every intention to make mod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hancements to ensure that VIRUS DETECTER is the b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 If you are having problems with VIRUS DETECTER or sus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may be flawed in any way, notify me and I will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changes as soon as possible, and 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TECTER is distributed as is, with no guarantee tha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correctly in all situations.  In no event will the Autho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damages, including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cidental or consequential damages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ability to use this program, even if the Autho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, or for any claim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DETECTER distribution package, consisting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cumentation file are copyright (c) 1988 by Tim OBri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reserves the exclusive right to distribute this produc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may modified versions or dis-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 distributed, either for profit or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roups, clubs, libraries and clearing houses are 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the FREE version of VIRUS DETECTER persu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minal distribution fee may be charged, provided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 more that $5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program and documentation are distributed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re not modified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REGISTRATION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become a registered user of VIRUS DETECTE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new version of VIRUS DETECTER which will includ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iles in the virus detection process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Support by phone, mail, or through my privat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. Support will only be provided to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Notice of significant upgrades and bug fixes.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ed by mail for any such updates. There will b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for updates as long as you send me a disket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postage. You can also receive a free updat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privat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VIRUS DETECTER is registered for use on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nd a registered copy is required for each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The price breakdown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50             $2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-100            $2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-500            $17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+               $1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of VIRUS DETECTER can be used in commerc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, and government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ee version of VIRUS DETECTER is expressly prohibit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mmercial, educational, and governmental institutions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REGISTRATION FORM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a copy of the current full version of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R and add me to the list of registered users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for support and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Model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ype:     _______ 5.25 in.     ________ 3.5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:            _______ 5.25 in.     ________ 3.5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   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nitial comments about VIRUS DETECTER? 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hear about VIRUS DETECTER?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 form a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 OBr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7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quon, Wi.  530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14) 241-9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SAMPLE FILES CREATED BY VIRUS DETECTER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NEW and VIRUS.OLD both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DETECTER STARTED AT 17:24 ON 08-13-1988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Building New Base Fil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BEING CHECKED:          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XTENSIONS BEING CHECKED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    FILE      EXT   SIZE         DATE     TIME   CRC1 CR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:    C:\#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AUTOEXEC  BAT   441         8-11-88   3:36p  2E58 3E5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COMMAND   COM   23791      12-30-85  12:00p  0661 007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CONFIG    SYS   250         8-11-88   5:28p  6A61 F3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IBMBIO    COM   16369      12-30-85  12:00p  2C75 49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IBMDOS    COM   28477      12-30-85  12:00p  E8E8 A49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TREE      QCD   1890        8-11-88   9:34p  EA2F 44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:    C:\A86#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A86       COM   22006       6-06-88   9:52p  DC1C 18D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D86       COM   17293       6-06-88  10:13p  9924 A6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EDIT      BAT   13          7-25-88   4:15p  F517 3E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MAKE      BAT   14          8-09-88   4:22p  5771 F0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:    C:\A86\A86DOCS#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DOCS      ARC   223587      7-24-88  12:31a  8B94 34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:    C:\A86\A86FILES#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A86FILES  ARC   54107       8-09-88  12:25a  818C 4A9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.     .     .     .     .     .     .     .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.     .     .     .     .     .     .     .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.     .     .     .     .     .     .     .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.     .     .     .     .     .     .     .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.     .     .     .     .     .     .     .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.     .     .     .     .     .     .     .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.     .     .     .     .     .     .     .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:    D:\UTIL#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ANSWER    COM   308         2-03-86   9:33a  3CEE 5F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ASK       COM   512        10-30-84  10:09a  236E DB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B         COM   4352        3-19-86  11:27a  C030 3D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BEEP      EXE   5324        3-01-87   4:00p  3B47 CB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TREE      COM   512        10-07-87   5:49p  1438 E6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VPRINT    COM   4500        3-23-88   8:56p  7F39 5E2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VSI       COM   16678       4-13-86   3:23p  854C 44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DETECTER  ENDED  AT 17:40 ON 08-13-19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SAMPLE FILES CREATED BY VIRUS DETECTER   -----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RP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DETECTER STARTED AT 15:54 ON 08-14-1988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of differences since la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    EXT   SIZE         DATE     TIME   CRC1 CR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           C:\ARC#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:        A86STUFF  ARC   429056      7-22-88  12:44p  A7B8 49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           C:\MCQCOMM#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LE:          W0001001  WRK   15196       5-25-88   8:53p  71C7 05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           C:\MCQXXX\DATAFILE#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LE:          MC        DAT   1258        8-14-88   3:49p  BD0C 6B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LE:          MC        IDX   63          8-14-88   3:49p  3566 249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:        MCALT     IDX   84          8-14-88   3:49p  1D0D A5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LE:          MF        DAT   1206        8-14-88  12:32a  27B4 5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LE:          MF        IDX   90          8-14-88   3:47p  7408 A9C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LE FROM:   SCREEN    DAT   81031       8-13-88   5:23p  5F80 4DC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:   SCREEN    DAT   84621       8-13-88  11:07p  A7B3 A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           C:\MCQXXX\PROCS#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LE FROM:   INDEXES         742         5-12-88  10:08p  C524 D41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:   INDEXES         1059        8-14-88   3:47p  811F 9A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           C:\MCQXXX\PROGRAMS#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LE FROM:   FILEBLD   WB    2998        5-12-88   9:45p  1CCE 4EA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:   FILEBLD   WB    3835        8-14-88  12:23a  AB26 044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LE:          MCMAINT   WB    9565        8-14-88  12:31a  F955 3E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LE:          MCRPTA    WB    4639        8-14-88   1:11a  E575 91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LE:          MCRPTB    WB    12617       8-14-88   1:15a  7B1B 2F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LE:          MCRPTC    WB    6034        8-14-88   1:30a  2911 B8A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:        MCRPTD    WB    12688       8-14-88   1:42a  2499 DF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LE FROM:   MENU      WB    5944        7-25-88   8:52p  82F2 3A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:   MENU      WB    6159        8-13-88  10:16p  E46E D09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LE:          MFMAINT   WB    3748        8-13-88  10:16p  477D 3D4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LE FROM:   SCRNGEN   WBO   24676       1-12-88   8:34p  215F C77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:   SCRNGEN   WBO   24905       8-13-88  11:09p  D0C9 10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DIRECTORY:     C:\MCQXXX\TIM#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LE:          LISTPGM   WB    1691        7-20-88   9:03p  8632 22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DIRECTORY:   C:\NEW#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:        VIRUS     COM   20340       8-09-88   4:44p  B158 B8A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:        VIRUS     NEW   1200        8-10-88   7:41p  9DB2 39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:        VIRUS     OLD   1200        8-09-88   6:25p  63E0 D2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:        VIRUS     RPT   480         8-10-88   7:41p  75BF 0A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           C:\OBDOS#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LE FROM:   UNARC     BAT   63          8-13-88   9:06p  C5EA 3EA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:   UNARC     BAT   63          8-13-88   9:06p  1DCB 5A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DETECTER  ENDED  AT 16:10 ON 08-14-198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