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COMPUTER-VIRUS-INFOrmationsprogramm (CVINFO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FREEWARE - Vers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(C)opyright by Rainer Link 1994-98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Alle Rechte vorbehalten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  Neu in der 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  Schnelleinstieg f�r Benutzer der Vor-Version(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   Programm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     System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      Selbst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Aufgabe/Funktion von CV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Installation von CV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Auspacken des Archiv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Hinweise zu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CVINFO = Computer-Virus-INFOrmations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Grund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     Die Men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     Die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     Hilfe!-wo ist die Hilf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.1   Das Hilfe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.1.1 Schieberegler = Scrollbalken = Bildlauf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4     Dialogfenster (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5     Die Buttons (=Schaltfl�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 Die wichtigste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     Men�punkt "Viren", "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     Men�punkt "Viren", "Tips&amp;Tricks&amp;Te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     Men�punkt "Viren", "Grundla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     Men�punkt "Viren", "Program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     Das HTIS (= Hyper-Text-Informations-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5.1   Das Text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5.1.1 Schieberegler = Scrollbalken = Bildlauf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5.2   Die Schnell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5.3   Di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 Kurz�berblick der sonstige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     Men�punkt "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.1   "DOS-Befehl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.2   "DOS-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.3   "En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     Men�punkt "Einstellun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.1   "Druc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.1.1 Radio-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.1.2 Drucker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.1.3 Drucker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.2   "Farb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.3   "Ma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.4   "Sonsti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.4.1 Timeslices frei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.4.2 Disk-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.4.3 Video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.5   Bildschirmzeilen-Umschaltung (25, 28, 50) bzw. (25, 28,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  Ein "Schritt-f�r-Schritt"-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  Die wichtigsten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  Fehlermeldungen, die eine Beendigung des Programms zur Folg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1     "Selbsttest meldet: Fataler Fehler, Programm wurde ge�ndert,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uch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2     "Fehler beim Selbsttest des Programms: Programmdatei ko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ge�ffnet werden. Programmabbruch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3     "Fehler: Nicht gen�gend freier Hauptspeich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Copyright-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Information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ntwicklung von CV-Info wurde bereits vor einigen Monaten auf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elnder Registrierungen und immer weniger Zeit eingestellt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version wird jetzt als Freeware-Version vertrieben. Das Programm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unver�nderten Zustand nat�rlich kopiert und an Dritte weite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iese Version entspricht also v1.15. Bitte beachten Sie, dass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und die Informationen nat�rlich z.T. veraltert sind. Sie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unbedingt weitere, aktuelle Informationsquellen konsultieren.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omepage der Virus Help Munich (www.vhm.haitec.de) oder die AVP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klop�die, die es als DOS-Programm oder HTML-Version (www.avp.ch/avp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en Sie doch auch mal bei meiner Security-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members.aol.com/rlink/securi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folgt nun die leicht ge�nderte Original-Dokumentation zu v1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8 by Rainer Link. Alle Rechte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utzung dieses Programms ist ausschlie�lich f�r den priva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kommerziellen Gebrauch gestatt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Start der Orignial-Dokumentation zu v1.15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w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 es neben Viren auch soetwas wie "logische Bomben" gib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der eine odere andere Anwender von CV-Info gemerk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en Pentium-II-Rechner sein eigen nennt. CV-Info bricht dor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Laufzeit-Fehler 200 ab - genauso, wie jedes andere Programm a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in Borland Pascal (f�r DOS) entwickelt wurde. Dieses Problem wurde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ixt, so dass es hier keine Probleme mehr geb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dieser Version hat auch mein neuer Co-Autor Lukas-Fabian Moser mitgewi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wurde n�tig, da diverse andere Aktivit�ten immer mehr Zeit in 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w�nsche Ihnen viel Spass mit der neuen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aine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Autor CV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Neu in der Version 1.15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ichtigsten Neuerungen im �berbl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rogra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rland's Pentium-II-Bug wurde ausgebe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itere Viren-Beschreibungen, v.a. zu Makro-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rk erweiterte Adressenliste von AV-Anbi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berarbeitung von �lteren Virenbeschreib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uer Test-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urztest neuer AV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chnelleinstieg f�r Benutzer der Vor-Version(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m bereits angesprochenen Bug-Fix und einigen klein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kosmetischen" �nderungen, hat sich an der Bedienung nichts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ein Feature vermissen, so teilen Sie mir das doch bitte 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Programmanleit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ystemanforderun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l�uft auf einem Computer mit 8088/8086-Prozesso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 und ab MS-DOS-Version 3.3 bzw. h�her (auch PC-DOS bzw. Novell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ehlenswert ist aber mindestens ein PC/AT mit einer Festplatte und M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 bei komprimierten Laufwerken wie Stacker, SuperStor (Pro),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etc. sind bei Tests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 unter MS-DOS 3.3 und 6.2, Novell-DOS 7.0 mit Update Nr.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Windows for Workgroups 3.11, Windows 95, Windows95b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3.51 Workstation und OS/2 2.11 sowie OS/2 Warp V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getestet unter Novell NetWare 3.11 und 4.0, MS LAN und Lantastic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Selbstt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das INSTALL-Programm als auch CVINFO verf�gen �ber ein Selbst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, das das Programm beim Start auf Ver�nderungen (wie z.B. �nderung der Programml�nge, Datum, Zeit, Pr�fsummen) �berpr�ft. Falls Ver�nderungen vorliegen, wird das Programm mit einer Fehlermeldung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am besten, Sie schalten den Computer aus, warten einige Sekun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dann Ihren Computer von einer garantiert virenfreien, schrei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�tzten, systemf�higen Diskette neu und �berpr�fen die Festplatte(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 mit einem Anti-Virus-Programm, das Sie unbedingt von einer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en Diskette star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f�hige Diskette hei�t, da� sich darauf das Betriebssystem befind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3 1/2-Zoll Diskette ist dann schreibgesch�tzt, wenn der Schieb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ist, da� Sie durch das rechteckige Loch, bei dem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r befindet, schauen k�nnen; bei einer 5 1/5-Zoll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schutzkerbe �berkleb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 Hinweis: Durch das Selbsttest-Modul ist es m�glich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en-Programm, das �ber die heuristische Suche verf�gt, m�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iden Programme verd�chtigt, infiziert zu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bitte, da� dieser Selbsttest, wie auch die Pr�fsummen-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"gewieften" Viren ausgetrickst werden k�nnen. Falls solch ei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rnkappen-Virus), sich resident im Speicher befindet, t�uscht dies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test-Modul das Programm im originalen Zustand vor,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Ver�nderung erkannt wird! Deswegen empfehle ich dringend,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ingsten Verdacht auf Unregelm��igkeiten von der o.a., gara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nfreien Diskette zu bo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ufgabe/Funktion von CV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VINFO wurde entwickelt, um Informationen �ber Computer-Viren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 und einfach zu erhalten. Daneben gibt es noch Information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grundlegenden Aufbau von Viren, Tips und Tricks zur Vermeidung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diverser Anti-Viren-Programme. Ziel von CVINFO ist es, dem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guten �berblick �ber die Viren-Thematik zu geben und umfasse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en. Sie haben also alle wichtige Informationen "unt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h", und m�ssen sie sich nicht m�hsam "zusammensuchen". Um diesem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echt zu werden, wurden einige Informationsquellen ausgewertet un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n Kontakt (von Kooperation m�chte ich hier noch nicht sprechen)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n AV-Experten viele Informationen und Rat eingeholt. Allen Pers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hr Know-How beigesteuert haben oder mich sonst in irgendein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haben, m�chte ich an dieser Stelle recht herzlich da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uspacken des Archiv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llen Sie ein Verzeichnis (z.B. C:\CVINFO) entweder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-Befehl "MD" oder im Datei-Manager / Explorer von Win 3.1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95 / NT. Entpacken Sie die Datei CVI-FREE.ZIP entwe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oder ganz bequem mit WinZIP oder einem �hnliche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Hinweise zu Windows9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INFO wurde erfolgreich unter Windows95 getestet; i.d.R. sin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Anpassungen n�tig. Sollte es trotzdem Probleme geben, so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im Dialog "Eigenschaften" einige Registerkarten, die es Ihnen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Programme zu konfigurieren. Hier einige Tips, die Ihnen bei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�hlen Sie die Registerkarte "Programm": sollte unter "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" kein Pfad eingetragen sein, so geben Sie bitt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Pfad an, in dem CVINFO installiert wurde, z.B. C:\CV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Ausf�hren w�hlen Sie am besten "Vollbild" und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eim Beenden schlie�en" 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�hlen Sie die Registerkarte "Speicher": gebe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onventioneller Speicher" bei "Insgesamt" am besten 600 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"Arbeitsspeicher f�r MS-DOS-Schutzmodus" geben Sie am b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n Wert ein, der um 1024 kleiner ist als der gesamte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i der Registerkarte "Bildschirm" sollte "Vollbild"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 und die urspr�ngliche Gr��e auf "25-Zeilen" eingestell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er Registerkarte "Sonstige" sollte die Leerlaufaktivit�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iedrig" eingestellt sein. Zudem sollten di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ildschirmschoner zulassen", "Immer vor�bergehend aussetzt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hnelleditor" und "Exklusiver Modus" ausgeschalte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V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chseln Sie auf das Laufwerk und in das Verzeichnis, in dem CV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wurde und geben Sie CVINFO (+RETURN)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Grundinformation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von einem Mausklick die Rede ist, ist dabei die linke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r�cken, bei einem Doppelklick schnell zweimal hintereinan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 Maus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Bil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zeile                   Copyright-Zeile                               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CVINFO v1.12, (c) by Rainer Link 1994-96              16:51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OS  Viren  Einstellungen 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X o. ALT+F4 Ende  F1 Hilfe  F10 Men�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Die Men�zeile (siehe Bild 1/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n�zeile wird �ber die Taste F10, Alt+Kennbuchstabe (hervorgehobener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farbiger Buchstabe) oder durch Anklicken mit der Maus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swahl der einzelnen Eintr�ge (wie z.B. 'Einstellung', 'Hilfe')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Pfeiltasten, aktiviert werden Sie mit der RETURN-Taste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 und gleichzeitige Aktivierung erfolgt �ber den jeweiligen 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oder durch Klick mit der Maus. Ein Beispiel f�r die Men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 Bild 1, f�r die "ge�ffnete" Men�zeile siehe Bil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 Viren  Einstellungen 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S-Befehl  �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S-Shell   �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Ĵ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de  Alt-X �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ld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Die Statuszeile (siehe Bild 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tuszeile dient zum Anzeigen wichtiger Tasten, wie z.B. ALT+X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Kurzinformationen �ber den gerade gew�hlten Eintrag der Men�zeil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steneintr�ge, wie z.B. 'F1 Hilfe' k�nnen auch mit der Maus angekl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Hilfe!-wo ist die Hilf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nline-Hilfe ist grunds�tzlich entweder �ber die F1-Taste 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lfe"-Button (=Schaltfl�che) aufruf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 Hilfe �ber F1 (entweder F1-Taste dr�cken oder mit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Eintrag "F1 Hilfe" in der Statuszeile anklicken) aufrufen,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 Hilfestellung zum gerade aktiven Element (z.B. Eingabe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en Hilfe-Button aktivieren (entweder Alt+H oder F10 und so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feil-Tasten dr�cken, bis der "Hilfe"-Button ausgew�hlt ist und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Taste dr�cken) erhalten Sie die Hilfestellung zum gesamten Dialog (der aus mehreren Elementen beste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.1 Das Hilfefens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ertikaler Schieber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ie�feld                  Titel                     Zoomfel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�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[�]��������������������� Hilfe ����������������������[|]ͻ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</w:t>
      </w:r>
      <w:r>
        <w:rPr/>
        <w:t>Willkommen zu Computer-Virus-Info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�����������������������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In der obersten Bildschirmzeile sehen Sie die sog.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"Men�zeile", die die Eintr�ge "DOS", "Viren",            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"Einstellungen" und "Hilfe enth�lt. In der untersten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Zeile sehen Sie die sog. "Status- zeile. In dieser sehen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Sie einige Funktionstasten, z.B. F1 f�r Hilfe und Alt+X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zum Beenden, sowie einige kurze Erkl�rungen.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Dies ist das Online-Hilfe-System von C-Virus-Info, das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immer mit der F1-Taste, Anklicken des Tastenfeldes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"Hilfe" bzw. des Feldes in der Statuszeile "F1 Hilfe".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Das Hilfe-System besteht aus einem Hilfe-Text und den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sog. Querverweisen, die in einer anderen Farbe hell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dargestellt sind. Diese sind mit der Tab-Taste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(vorw�rts) und mit der Umschalt-Tab-Taste (r�ckw�rts)    V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&lt;������������������������������������������������������&gt;�</w:t>
      </w:r>
      <w:r>
        <w:rPr/>
        <w:t>ٰ�</w:t>
      </w:r>
      <w:r>
        <w:rPr/>
        <w:t>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ld 3)                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rizontaler Schieberegler                 Vergr��erungs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 Hilfe aufrufen, erscheint ein Textfenster (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el "Hilfe"). Das Hilfefenster verf�gt �ber einen verti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n horizontalen Schieberegler (=Scrollbalken, siehe Punkt 3.1.3.1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der Inhalt mit der Maus verschoben werden kann. Das gleich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Pfeiltasten, Bild auf, Bild ab, STRG+Bild auf und STRG+Bild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 des Fe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mit der Maus auf den Titel (also "Hilfe") kli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ustaste gedr�ckt halten und die Maus verschieb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enster entsprechend verschoben. �ber die Tastatur ist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der Taste STRG+F5 und dann �ber die Pfeiltaste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mit die �nderung der Fensterposition �bernommen wird,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Taste gedr�ck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en (Vergr��ern/Verkleinern) des Fe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 Sie mit der Maus unten rechts auf das sog. Vergr��erungsfeld (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die (linke) Maustaste gedr�ckt und verschieben Sie die Maus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, wie Sie die Maus bewegen, wird das Fenster vergr��ert oder verklein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benutzer dr�cken zuerst die STRG+F5-Taste und dann die Umsch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iltasten, um eine Vergr��erung oder Verkleinerung des Fensters zu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 max. Gr��e des Fensters zu erreichen, klicken Sie mit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Zoomfeld ([|]) rechts oben bzw. dr�cken Sie die F5-Taste.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auf die vorherige Gr��e (die Standardgr��e) zu bringen, wied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Verschieben bzw. bei der Verg��erung/Verkleinerung werden alle wi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 in der Statuszeil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n Hilfetexten gibt es noch Schl�sselw�rter (=Querverweise)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verwandtes Thema verweisen. Diese k�nnen �ber die Tab-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-Taste ausgew�hlt und mit der RETURN-Taste aktiviert werden, 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formationen zum gew�hlten Schl�sselwort werden nu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Einfachklick mit der linken Maustaste w�hlt ein Schl�sse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ein Doppelklick aktiviert es (Sie k�nnen auch gleich auf einem Schl�s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einen Doppelklick vornehmen). Bei mehren (vielen) Schl�sselw�r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die Auswahl schneller, wenn Sie den (die) jeweiligen Anfangsbuchstabe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, wobei die R�ckschritt-Taste (Backspace) jeweils ein 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l�scht. Der blinkende Cursor zeigt an, wieviele Buchstaben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wurden. Um zum vorherigen Hilfetext zu gelangen, dr�ck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1-Taste, wobei maximal 20 R�ckschritte m�glich sind. Wenn ein wei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Zur�ckbl�ttern" nicht mehr m�glich ist, ert�nt ein Hinwei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 Hilfe zu beenden und das Fenster zu schlie�en, dr�ck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Taste oder klicken Sie auf das Schlie�fenster oben links ([�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.1.1 Schieberegler (=Scrollbalken bzw. Bildlaufleist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laufleisten sind vertikal oder horizontal angeordnete Leisten, di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Positionsmarke erkennen lassen, welche Stelle des Textes (relativ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heit) gerade angezeigt wird. Mittels dieser Leisten und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er Inhalt des Fensters verscho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icken Sie eines der an jedem Ende der Bildlaufleiste sicht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eilsymbole an, und der Inhalt wird Zeile um Zeile verschoben. 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die Maustaste gedr�ckt, und der Text wird kontinuierlich versc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icken Sie den schattierten Bereich einer Bildlaufleiste an, um d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Fensters um eine Bildschirmseite weiterzu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sen Sie den Positionszeiger mit der Maus und ziehen Sie ih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r�ckter Maustaste). So k�nnen Sie im Text schnel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immte Position darstell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 Dialogfenster (Dialog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Dialogfenster (auch Dialog oder Dialogbox) genannt,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keiten mit einem normalen Fenster (wie z.B. dem Hilfefens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ialogfenster verf�gt �ber eine doppelte Umrahmung, einen 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en, mittig) sowie ein Schlie�feld (links o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auch dieses Fenster verschieben: klicken Sie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el (z.B. "Viren-Index"), halten Sie die Maustaste gedr�ckt und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 Maus. Das Dialogfenster folgt dann der Bewegung der Maus.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r�cken die STRG+F5-Taste und dr�cken dann die Pfeiltasten (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� die RETURN-Taste dr�cken). Durch Klick auf das Schlie�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t sich auch die Dialogbox. Im Gegensatz zum Hilfefenster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Dialogfenster aber nicht vergr��en/verkleinern und somit au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verf�gt ein Dialogfenster �ber mindestens eine Schaltfl�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englischen Button gen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rachen Sie bitte weiter unten Bild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5 Die Buttons (=Schaltfl�che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 Schaltfl�che verf�gt �ber einen Kennbuchstaben, der far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dargestellt ist. Beim "Hilfe"-Button ist das der Buchstabe "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uttons sind �ber die Tab bzw. Shift + Tab - Taste ausw�hl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RETURN-Taste aktivierbar. Wenn Sie mit dem Mauszeiger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klicken, so wird sofort dessen Funktion (z.B. bei "Abbrech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t sich das Dialogfenster) aktiviert. Auch mit Alt+Kenn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Button sofort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Die wichtigsten Funktionen im Kurz�berbli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"Viren", "Index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"Viren, "Index" wird in einem Dialogfenster (oder auch kurz Dia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Namen HTIS (=HyperText-Informations-System), ein alphabe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ter Vor-Index eingeblendet ("Viren A-B", "Viren C-D", etc). Meh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IS siehe Punkt 3.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"Viren", "Tips&amp;Tricks&amp;Test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Informationen zur Vermeidung von Computer-Viren, Test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en-Programm �ber Schl�sselworte (=Querverweise) ausw�hlbar.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Punkt 3.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"Viren", "Grundlagen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Informationen �ber den allgemeinen Aufbau von Computer-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ufbar (siehe auch 3.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"Viren", "Programme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Vorstellungstexte �ber interessante, leistungsf�hige deut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ige Software, die in irgendeiner Form mit dem Thema Viren zu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abrufbar (siehe auch 3.2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 HTIS = Hyper-Text-Informations-Syst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Dialogfenster HTIS verf�gt �ber ein Textfenster mit einem Schiebereg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Fenster, in dem die Eingabe des Suchtextes angezeigt wird sowi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uttons "Abbruch", "Druck", "Zur�ck" und "Hilfe". Der Titel 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nach dem gew�hlten Men�punkt und lautet deshalb entweder "Viren-Ind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ps&amp;Tricks&amp;Tests" oder "Grundlag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feld                         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������� xxxxx 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iren-Index (allgemein)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gt;Viren0-9&lt;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gt;VirenA-B&lt;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gt;VirenC-D&lt;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gt;VirenE-F&lt;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gt;VirenG-H&lt;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gt;VirenH-J&lt;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gt;VirenK-L&lt;    (Textfenster mit Informationen, sowie Querverweise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gt;VirenM-N&lt;     die hier mit &gt;  &lt; gekennzeichnet sind)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gt;VirenO-Q&lt;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gt;VirenR-S&lt;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gt;VirenT-U&lt;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gt;VirenV-W&lt;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gt;VirenX-Z&lt;                                                                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chtext: [                 ]     Abbruch �  Zur�ck  �  Drucken �   Hilf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��������  ���������  ��������� 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ͳ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Hilfe � Text-Fenster zur Anzeige der Informationen                   �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ld 4)                                                              "Hilfe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.1 Das Textfens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Textfenster werden die Informationen angezeigt. �ber den Schieber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die Informationen (die meist nicht ganz im Textfenster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�nnen, da sie zu umfangreich sind) nach oben bzw. unten bew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�ber die Pfeiltasten, Bild auf, Bild ab, STRG+Bild au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G+Bild ab ist dies auch m�glich. Neben dem normalen Text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die sog. Schl�sselw�rter (=Querverweise, andersfarbig dargestel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f verwandte Themen verweisen. Diese Querverweise werd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- bzw. Shift+Tab-Taste ausgew�hlt. Eine Auswahl ist au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 auf den gew�nschten Querverweis m�glich. Ein gew�hlter Quer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die RETURN-Taste bzw. Doppelklick aktiviert, d.h. nu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um Querverweis geh�renden Informationen angezeigt. Ein weiterer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schnelleren Auswahl bietet die Schnellsuche (s.o.), die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ann aktiv ist, wenn das HTIS �ber "Viren", "Viren-Index"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.1.1 Schieberegler = Scrollbalken = Bildlaufleis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laufleisten sind vertikal oder horizontal angeordnete Leisten, di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Positionsmarke erkennen lassen, welche Stelle des Textes (relativ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heit) gerade angezeigt wird. Mittels dieser Leisten und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er Inhalt des Fensters verscho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icken Sie eines der an jedem Ende der Bildlaufleiste sicht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eilsymbole an, und der Inhalt wird Zeile um Zeile verschoben. 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die Maustaste gedr�ckt, und der Text wird kontinuierlich versc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icken Sie den schattierten Bereich einer Bildlaufleiste an, um d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Fensters um eine Bildschirmseite weiterzu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sen Sie den Positionszeiger mit der Maus und ziehen Sie ih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r�ckter Maustaste). So k�nnen Sie im Text schnel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immte Position darstell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.2 Die Schnellsuc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Die Schnellsuche funktioniert nur, wenn das HTIS �ber "Vir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ren-Index" aufgerufen wurde. Bei "Tips &amp; Tests &amp; Tricks" sowie "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n" ist diese Funktion inaktiv. Das liegt daran, da� die Schnell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schnelleren Information �ber einen bestimmten Virus gedacht is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�ber Viren nur �ber "Viren", "Viren-Index" abrufba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n bestimmten Virus, z.B. den Ashar-Virus suchen, ohne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en Index zu gehen, k�nnen Sie diesen �ber die "Schnellsuche"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nzeigen lassen, egal, ob z.B. der Index (s.o.) aktiv bzw.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irgendeinem Virus angezeigt werden. Geben Sie also den Virusnamen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l, ob gro� oder klein, wobei die Eingabe im Informationsfenster "Such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wird. Eine falsche Eingabe wird �ber die R�ckschritt (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gel�scht. Um die Suche zu starten, dr�cken Sie einfach die RETURN-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Informationen zu diesem Virus vorhanden sind, werden diese kurz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 Falls der Virusname unbekannt ist (oder falsch eingegeben wur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net sich ein Dialogfenster (s.o), in dem alle Virennamen aufgelis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it dem Anfangsbuchstaben des Suchtextes �bereinstimmen (im Beispiel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Liste kann der gew�nschte Virenname �ber die Pfeiltasten aus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Um Informationen zum gew�nschten (ausgew�hlten) Virus anzuze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die RETURN-Taste oder aktivieren Sie den OK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, da� nicht der erste Virusname in der Liste ausgew�hl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der, der dem Suchtext am n�chsten kommt. Beispiel: Si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att "ASHAR" "ASHR" eingegeben. Nun �ffnet sich der o.g. Dialog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schon der "ASHAR-Virus" in der Liste ausgew�hlt wurde. Um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formationen zu diesem Virus zu bekommen, brauchen Si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TURN-Taste zu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������� xxxxx 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iren-I��[�]�������������������� Auswahl ������������������������ͻ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>
          <w:rtl w:val="true"/>
        </w:rPr>
        <w:t>ߺ</w:t>
      </w:r>
      <w:r>
        <w:rPr/>
        <w:t xml:space="preserve">                  </w:t>
      </w:r>
      <w:r>
        <w:rPr/>
        <w:t>"ASHR" nicht gefunden!                  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�       </w:t>
      </w:r>
      <w:r>
        <w:rPr/>
        <w:t>Bitte w�hlen Sie den gew�nschten Namen aus:        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Viren �                                                          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Viren �  ANTHRAX Virus                                         � 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Viren �  ANTI PASCAL 605 Virus                                 � 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Viren �  ANTI PASCAL 605 Virus                                 � 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Viren �  ANTI PASCAL 605 Virus                                 � 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Viren �  ANTI PASCAL 605 Virus                                 � 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Viren �  ANTICAD Virus                                         � 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Viren �  ANTICAD 4096 Virus                                    � 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Viren �  ANTIEXE Virus                                         � 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Viren �  ANTITEL Virus                                         � 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Viren �  ANTITELFONICA Virus                                   � 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Viren �  AP-605 Virus                                          � 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Viren �  ARMAGEDON Virus                                       � 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Viren � &gt;ASHAR Virus&lt;                                          V 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Viren �                                                          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Viren �             OK   �       Abbruch  �       Hilfe  �       �       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ĺ           ��������       ����������       ��������       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chstri����������������������������������������������������������ͼHilf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��������  ���������  ��������� 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ld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f�r Tastaturbenut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istenfeld bietet nochmals die M�glichkeit, einen Virus (innerhalb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durch Eingabe der Anfangsbuchstaben des gew�nschten Virus (fall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vorhanden) auszuw�hlen. Der blinkende Cursor zeigt die Anzahl der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en Buchstaben, wie z.B. in einem Textverarbeitungsprogramm,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r�cken der R�ckschritt-(Backspace) Taste wird jeweils ein 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abe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f�r Mausbenut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 Einfachklick auf einen Virusnamen w�hlt dies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 Doppelklick auf einen Virusnamen w�hlt diesen aus und di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diesem Virus werden angezeigt. Ein Doppelklick bewirkt also das glei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ein Einfachklick auf den Virusnamen und einem Klick auf den OK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 kann mit der Maus auch auf die Pfeilsymbole des vertikalen Schiebereg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kl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.3 Die Butt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uttons werden �ber die Tab- bzw. Shift-Tab-Taste ausgew�hlt. Angen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xistierten drei Querverweise (von denen der erste ausgew�hlt ist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wollen den Button "Abbruch" ausw�hlen. Sie m�ssen dazu dreima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Taste dr�cken. Beim ersten Tastendruck wird der zweite Quer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, beim zweiten der dritte und letzte Querverweis un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Tastendruck wird das Textfenster inaktiv (der Schieberegl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det) und der Button "Abbruch" ausgew�hlt. Nun m�ssen Sie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- oder RETURN-Taste dr�cken, damit der Button aktiviert wird.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eht dies, wenn Sie den jeweiligen Button anklicken oder Alt+Kenn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(im obigen Bsp. ist dies Alt+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utton "Zur�ck": Dieser dient dazu, die Informationen des vorher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verweises nochmals anzuzeigen, wobei max. 20 R�ckschritte m�glich sind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t selbstverst�ndlich aber auch davon ab, wieviele Querverweise vorher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. Wenn Sie schon beim Querverweis sind, der als erstes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(z.B. der Virus-Index), ist kein R�ckschritt mehr m�glich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rd deaktiviert (erkennbar an einer anderen Darstellung)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utton kann nicht mehr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utton "Drucken": Die angezeigten Informationen werden 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bitte, da� Sie zuerst unter "Einstellungen", "Drucker"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s die gew�nschten Schriftattribute (so da� z.B. die �b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en ausgedruckt wird), den richtigen Druckertreibe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ichtige Schnittstelle eingestellt ist. Wenn Sie einen eigenen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erstellen wollen, so lesen Sie bitte PRINTER.DOC aufmerksam d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-Hinweis:  Der Ausdruck der Informationen darf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privaten oder firmen-internen Zwecken verwendet werden! Eine kommer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ist ohne vorherige schriftliche Genehmigung verbo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Die sonstigen Funk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Men�punkt "DOS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Men�punkt "DOS" enth�lt drei Unterpunkte: "DOS-Befehl", "DOS-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"En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.1 "DOS-Befehl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Dialogbox k�nnen Sie einen gew�nschten DOS-Befehl bzw.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namen eingeben. Danach dr�cken Sie die RETURN-Taste, w�hl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-Button mit der Tab-Taste und dr�cken die RETURN-Taste,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O bzw. klicken Sie auf den "OK"-Button damit der Befehl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Sollte bei "Einstellungen", "Sonstige" (siehe 3.3.24) di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"Disk-Swapping" eingeschaltet sein, so wird (falls m�g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-Code von CVINFO ausgelagert, um mehr freien Haupt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Ausf�hrung des DOS-Befehls zu scha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.2 "DOS-She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ehren auf die Dos-Kommando-Oberfl�che zur�ck (der DOS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). Sie k�nnen nun beliebig viele DOS-Befehle eingeb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Sollte bei "Einstellungen", "Sonstige" (siehe 3.3.24) di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"Disk-Swapping" eingeschaltet sein, so wird (falls m�g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-Code von CVINFO ausgelagert, um mehr freien Haupt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Ausf�hrung der DOS-Befehle bze. Programme zu scha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VINFO belegt dann ca. 2 KByte im Hauptspeicher (anstatt �ber 160 K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lassen sich auch gr��ere Programme, die viel Hauptspeicher be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. Sie d�rfen bei der Auslagerung aber kein resident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, da Sie sonst mit EXIT nicht mehr zur�ckkehren k�n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zu CVINFO zur�ckzukehren, geben Sie EXIT ein und dr�cken die RETURN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Sollte CVINFO noch aktiv sein, und Sie rufen CVINFO 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(somit w�re CVINFO zweimal im Speicher), so beendet sich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und gibt die Meldung aus, da� Sie �ber den Befehl EXIT zu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.3 "Ende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beenden Sie CVINFO. Das gleiche erreichen Sie, wenn Sie ALT+X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4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Men�punkt "Einstellungen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Men�punkt "Einstellungen" verf�gt �ber vier Unterpunkte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drei zur Einstellung der Bildschirmzeilen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.1 "Drucker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ie�feld                 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[�]��������������������� Drucker �������������������������ͻ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Text ����������Ŀ�� �berschrift ���Ŀ�� Hypertext �����Ŀ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   �� [ ] Fett         �� [ ] Fett         �� [X] Fett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-�� [ ] Kursiv       �� [ ] Kursiv       �� [ ] Kursiv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[ ] Unterstrichen�� [X] Unterstrichen�� [ ] Unterstrichen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o-����  Drucker-Treiber: EPSON_LQ (EPSONLQ.PRT)             �|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������                                   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Schnittstelle:  (*) LPT1  ( ) LPT2  ( ) COM1  ( ) COM2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</w:t>
      </w:r>
      <w:r>
        <w:rPr/>
        <w:t>Ok   �    Speichern �     Abbruch  �     Hilfe  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��������    �����������    �����������    �����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ͳ���������������������������������������������������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ld 6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s (=Schaltfl�c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ialogbox k�nnen verschiedene Einstellungen bez�glich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 werden, damit ein Ausdruck (siehe Punkt 3.2.4.3)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 kann. Die Dialogbox verf�gt �ber (abgesehen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fl�chen) f�nf (3 Check-Buttons, 1 Combo-Box, 1 Radio-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. Wenn Sie mit den Einstellungen fertig sind, w�hl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. Um die �nderungen zu verwerfen, w�hlen Sie "Abbru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.1.1 Die sog. Check-Butt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erst eine allgemeine Information: eine Check-Box, sog. Op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kann immer einzeln ein- bzw. ausgeschaltet sein.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sie dann, wenn sie mit einem 'X' versehen ist. Ein sog. Options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t �ber mehrere Optionsschalter, so verf�gt das Optionsfeld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t �ber die drei Optionsschalter "Fett", "Kursiv" und "Unterstrich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von einem Optionsschalter zum anderen zu gelangen, benutzt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iltaste auf/ab. Von einem Optionsfeld (z.B. "Text" nach "�berschrif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ngen Sie mit der Tab- bzw. Shift-Tab-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Umschalten eines Optionsfeldes (also an- bzw. ausschalten) gesch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Leertaste. Mausbenutzer klicken einfach auf den jeweilige Op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sfelder erm�glichen eine Einstellung der drei Text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berschrift, normaler Informationstext sowie die Querverweis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drei Schriftattributen (fett, unterstrichen oder kurs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alle Optionsschalter ausgeschaltet sind, so wird kein Schrift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der Text also "normal" 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riftattribute k�nnen allerdings nur ausgedruckt werden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 Druckertreiber (siehe 3.3.2.1.2) sowie alle Befehls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ruckertreiber-Datei vorhanden sind (siehe auch PRINTER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als Druckertreiber den "ASCII-Drucker" gew�hlt hab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die drei Optionsfelder deaktivert und eine Auswahl verhi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.1.2 Druckertreib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sog. Combo-Box kann ein Druckertreiber ausgew�hlt werden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Combo-Box nach unten klappt, um einen auszuw�hlen,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feiltaste unten" bzw. Shift+"Pfeiltaste unten". Mit der Mau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uf das Klappfeld (mit dem Pfeil nach unten) klicken. In der he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lappten Combo-Box k�nnen Sie die Eintr�ge mit den Pfeiltasten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die �nderung �bernommen wird und die Combo-Box geschloss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die RETURN-Taste; die ESC-Taste schlie�t diese, ohn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 zu �bernehmen. Mit der Maus klicken Sie auf den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, wobei die �nderung sofort �bernommen wird und sich die Co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schlie�t. Um diese ohne �nderung zu schlie�en, klicken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chlie�feld links oben, das etwa so aussieht: [�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nun ein Bild einer ge�ffneten Combo-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[�]��������������������� Drucker �������������������������ͻ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Text ����������Ŀ�� �berschrift ���Ŀ�� Hypertext �����Ŀ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[ ] Fett         �� [ ] Fett         �� [ ] Fett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[ ] Kursiv       �� [ ] Kursiv       �� [ ] Kursiv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[ ] Unterstrichen�� [ ] Unterstrichen�� [ ] Unterstrichen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       ��</w:t>
      </w:r>
      <w:r>
        <w:rPr/>
        <w:t>[�]������������������������������ͻ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Drucker-Treiber:� ASCII-Drucker                     �|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� </w:t>
      </w:r>
      <w:r>
        <w:rPr/>
        <w:t>EPSON_LQ (EPSONLQ.PRT)            �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Schnittstelle:  (� HP-DESKJET_550 (HPJET.PRT)        �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� </w:t>
      </w:r>
      <w:r>
        <w:rPr/>
        <w:t>NEC-P (NEC.PRT)                   �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� </w:t>
      </w:r>
      <w:r>
        <w:rPr/>
        <w:t>UNBEK. (DEMO.PRT)                 �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</w:t>
      </w:r>
      <w:r>
        <w:rPr/>
        <w:t>OK  �     �                                   V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������     ��</w:t>
      </w:r>
      <w:r>
        <w:rPr/>
        <w:t>&lt;�������������������������������&gt;ͼ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ld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.1.3 Druckerschnittstel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adio-Buttons bieten die M�glichkeit, max. 4 Elemente, sp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n zu w�hlen (LPT1, LPT2, COM1, COM2). W�hl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nittstelle aus, an der der Drucker angeschlossen ist.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z.B. die erste parallele Schnittstelle, COM2 die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lle Schnittstelle. Beachten Sie bitte, da�, wenn d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�ber LPT1 und COM1 verf�gt, auch nur diese ausgew�hlt werd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ie anderen beiden inaktiv sind (werden deshalb auch andersfar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.2 "Farben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feld "Gruppe"         Listenfeld "Element"            Farbpal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[�]�����������������������ͳ� Farben ��������������������ͳ�������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                    </w:t>
      </w:r>
      <w:r>
        <w:rPr/>
        <w:t>V                              V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Gruppe                  Element                    � Vordergrund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&gt;  Desktop           #    Farbe                   # 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Men�s             �                            � 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Dialoge           �                            � 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Hilfe             �                            � 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Textfenster       �                            � 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Copyright-Zeile   �                            �  � Hintergrund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Uhr               �                            � 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�                            �  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�                            �  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             �                            �  </w:t>
      </w:r>
      <w:r>
        <w:rPr/>
        <w:t>Text Text Text &lt;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             </w:t>
      </w:r>
      <w:r>
        <w:rPr/>
        <w:t>#                            #  Text Text Tex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                </w:t>
      </w:r>
      <w:r>
        <w:rPr/>
        <w:t>OK   �  Speichern �   Abbruch  �   Hilfe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 ��������  �����������  ����������� 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Beispielanze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ialogbox "Farben" k�nnen Sie die Farben der meisten Objekt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(Men�zeile, Dialogboxen, Hilfefenster, Schaltfl�chen, etc.)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en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links ist das Listenfeld "Gruppe", also Men�zeile, Dialogbo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jede Gruppe noch mindestens ein Element in sich vereint (eine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t z.B. immer �ber mindestens eine Schaltfl�che),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das Listenfeld "Element". Einzelne Eintr�ge in den Listenfe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�ber die Pfeiltasten bzw. Klick mit der Maus aus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oben finden Sie die zwei 'Farbtafeln': f�r den Vordergru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Hintergrund, die auch genauso betitelt sind. In diesen k�nn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 mit den Pfeiltasten bzw. durch Klick mit der Maus ausw�hl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Farbe mit dem Zeichen � gekennzeichnet ist. Da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Sie eine Textanzeige "Text", die gem�� den eingestellten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wird. Bitte stellen Sie die Farben so ein, da� die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, die das jeweilige Element repr�sentiert, sicht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en "OK"-Button aktivieren, werden die Farb�nderungen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"Abbruch" werden sie verworfen. Wenn Ihnen die Farbeinstellungen zus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 Sie den "Speichern"-Button, damit diese abgespeich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omit auch beim n�chsten Programmstart wieder zur Verf�gung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.3 "Maus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[�]�� Maus-Einstellungen �����ͻ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Maus-Doppelklick     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Schnell   Mittel    Langsam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Regler �����&gt;��  #�������������������������#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tionsschalter ����&gt;��   [ ] Vertausche Maustasten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OK �  Speichern �  Abbruch �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����  �����������  ���������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ld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Dialogbox k�nnen Sie die Mausgeschwindigkeit einstellen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h�nder, die �ber keine spezielle Maus verf�gen, die Mau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kehren (statt mit der linken Maustaste einen Klick auszuf�hren, gesch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nun mit der rechten), wobei die Option "Maustasten umkehren"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'X' versehen sein mu�, d.h. die Option ist "an";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it einem 'X' versehen, so ist die Option "a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.4 "Sonstige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finden Sie einige Optionen, die wesentlichen Einflu�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-Ablauf besitzen. Diese Dialogbox wird deshalb beim aller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-Start angezeigt. Standardm��ig sind alle Optionen deaktiv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alle Optionsschalter sind aus ([ ] = aus, [X] = 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Normalfall k�nnen Sie alle Optionen aktivieren, w�hlen Sie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en OK-Button! Sollte daraufhin n�mlich der Computer abst�rzen,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en Computer neu und rufen Sie CVINFO nochmals auf und, da CV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 mehr von den (falsch) eingestellten Optionen "wei�", 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ohne Probleme (im �brigen erscheint die Dialogbox nochmals). H�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den "Speichern"-Button gew�hlt, dann w�re CVINFO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 eingestellten Optionen gestartet und der Computer wieder abgest�rz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m dies dann zu umgehen, h�tten Sie die CVINFO.INI l�schen m�ssen; CV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t dann mit den Standard-Einstellungen (alle Optionen au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CVINFO allerdings mit den eingestellten Optionen ohn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, so w�hlen Sie bitte "Einstellungen", "Sonstige" und dan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ichern"-Button, damit die Optionen dauerhaft abgespeich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die Dialogbox nicht mehr beim Programm-Start erschein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[�]������������� Einstellungen �����������������ͻ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 � Video-Unterst�tzung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[ ] TimeSlices freigeben� � [ ] VESA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 � </w:t>
      </w:r>
      <w:r>
        <w:rPr/>
        <w:t>[ ] Video7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Disk-Swapping����������Ŀ ���������������������</w:t>
      </w:r>
      <w:r>
        <w:rPr>
          <w:rtl w:val="true"/>
        </w:rPr>
        <w:t>ٺ</w:t>
      </w: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[ ] auf Disk/Festplatte �  Probieren Sie bei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[ ] in EMS              �  Video-Unterst�tzung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[ ] in XMS              �  beide Modi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</w:t>
      </w:r>
      <w:r>
        <w:rPr/>
        <w:t>OK   �  Speichern �  Abbruch �   Hilfe  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��������  �����������  ���������  �����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ld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Die Optionsschalter (z.B. bei Disk-Swapping) k�nnen alle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([X]) bzw. aus  ([ ]) geschaltet werden. Das Umschalten geschieh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eertaste oder durch Maus-Klick. Sollten, wie bei Disk-Swapping,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verf�gbar sein, so k�nnen Sie diese mit den Pfeiltasten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von einer Options-Gruppe (z.B. von "Disk-Swapping" nach "Video-Unterst�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wechseln, benutzen Sie die Tab- bzw. Shift-Tab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.4.1 "TimeSlices freigeben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Option sollten Sie einschalten, wenn Ihr Comput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tiven Multi-Tasking-System, wie z.B. OS/2 l�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, Sie lassen CVINFO und zwei andere Applikationen "gleichzeitig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, dann wird jedem Programm nacheinander vom BS eine bestimmte Reche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teilt (da dies in so kurzen Abst�nden passiert, laufen all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quasi gleichzeitig). Angenommen, CVINFO "hat im Moment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tun", so gibt CVINFO - vorausgesetzt, die Option ist eingeschalt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Zeiteinheiten ab, wovon die beiden anderen Applikationen profi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 haben ja jetzt mehr Rechenzeit) und somit schneller ablaufen. Dadurch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rhebliche Geschwindigkeitssteigerung des Gesamtsystems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-System      Empfeh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, Novell-         hier ist die Einstellung egal; wenn aktiv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, PTS-DOS         ein DOS-Idle-Call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3.xx      Tests ergaben meist keine Geschwindigkeits-Steiger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 es kein pr�emptives Multitasking-Konzept besi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er hilft nur Ausprob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            �hnlich wie bei Windows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x, Warp      Tests ergaben z.T. eine erhebliche St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95        �hnlich wie bei OS/2, ist eine Geschwind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igerung zu er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werke            Bei Tests mit Lantastic/2, Novell Netware und MS L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e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.4.2 Disk-Swapp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Disk-Swapping ist das Auslagern des Programm-Codes bei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"DOS-Shell" bzw. "DOS-Befehl" gemeint. Der Vorteil: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 dann nur noch ca. 2 KByte (anstatt �ber 160 KByte) im Haupt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ist mehr Speicherplatz zur Ausf�hrung des DOS-Befehls vorhanden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m DOS-Prompt ein gr��eres Programm aufru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drei Optionen k�nnen Sie w�hlen, wohin der Programm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agert werden soll. Zur Wahl stehen Festplatte/Disk, EMS (=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nach LIM 4.0-Standard) und XMS (=Extended Memory). In der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alle Optionen einschalten, auch wenn Ihr Comput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XMS und/oder EMS verf�gt. Sie k�nnen auch alle Optionen aussc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findet bei "DOS-Befehl" bzw. "DOS-Shell" keine Auslagerung stat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VINFO belegt dann komplett den Haupt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starten Sie, wenn die Auslagerung aktiv ist, kein resid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, da Sie sonst nicht via EXIT zu CVINFO zur�ckkehren k�n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.4.3 Video-Unterst�tzu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INFO bietet in der neuen Version eine bessere Unterst�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-/Video7-Grafikkarten und passendem Monitor, der diese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Normalfall k�nnen Sie beide Video-Modi einschalten; CVINFO pr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utomatisch, ob Ihr Computer �ber eine solche Grafikkarte ver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ersucht, in den besten Modus um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.5 Bildschirmzeilen-Umschaltung (25, 28, 50) bzw. (25, 28, 43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n Men�punkten "Drucker", "Farben", "Maus" und "Sonstige"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men�s "Einstellungen" finden Sie noch drei Men�eintr�g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"xx-Zeilen" lauten (xx steht f�r die jeweilige Zahl)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Grafikkarten + Monitor lauten sie z.B. "25-Zeilen", "28-Zei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"50-Zeilen".  Der jeweils aktive Men�punkt und damit a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zeilen-Modus ist an dem H�kchen vor dem Men�punk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bitte, da� die Men�eintr�ge auch anders lauten k�nnen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 beschrieben. Die Bildschirmzeilen-Umschaltung funktionier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EGA- und VGA-Grafikkarten und im dementsprechendem 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nderen Bildschirm-Modi sind die Men�punkte deaktiviert, das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ran, da� diese dunkler da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Ein "Schritt-f�r-Schritt"-Beispi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, Sie wollen Informationen zum allseits bekannten "Michelangelo"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er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ktivieren Sie "Viren, "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r�cken Sie so oft die Tab-Taste, bis "Viren N-M" ausgew�hlt ist (erken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der Querverweis mit dem Leuchtbalken unterlegt ist) und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RETURN-Taste. Mit der Maus gen�gt ein Doppelklick auf "Viren N-M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Es erscheint nun ein neuer Index, in dem alle Viren, die mit "N"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" beginnen, aufgeliste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Dr�cken Sie sooft die Tab-Taste, bis der 'Michelangelo' Virus aus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(Maus) Klicken Sie einmal auf 'Michelangelo' Viru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(Schnellsuche) Geben Sie 'Michelangelo' ein und dr�ck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-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Dr�cken Sie nun die RETURN-Taste, damit die Informationen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(Maus) Klicken Sie zweimal (Doppelklick) auf 'Michelangelo'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(keine weiteren Eingaben etc. notwendig) Die Informa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Wenn Sie wieder zum Index "Viren N-M" zur�ckkehren wollen,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Alt+Z, klicken auf den "Zur�ck"-Button oder dr�cken so of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-Taste, bis der "Zur�ck"-Button ausgew�hlt ist und dann die RETURN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Die wichtigsten Funktionstas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..................... Ruft die Online-Hilf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1 ................. Vorheriger Hilf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.................... Schlie�t ein Fenster, beendet ein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.................... Selektiert das n�chste Element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e Schaltfl�che (vorw�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.............. wie Tab, nur r�ckw�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..................... Bringt ein Fenster (z.B. Hilfefenster) auf die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..................... Bringt das Fenster wieder auf die vorherig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G+F5 ................ Aktiviert den Vergr��erungs-/Verschieb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(nach STRG+F5) ... Verschieb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Pfeil( "    ") ... Vergr��ert/verkleiner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................. Aktiviert einen Men�punkt, einen Butt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rverwei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X .................. Beendet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4 ................. Beendet das Programm (nur wenn Men�zeile nicht akt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Fehlermeldungen mit Programmab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 "Selbsttest meldet: Fataler Fehler, Programm wurde ge�nd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abbruc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unter Punkt 0.2 Selbsttest beschrieben, verf�gt CVINFO �ber ein Selb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modul, das das Programm beim Start auf Ver�nderungen �berpr�ft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Ver�nderung entdeckt wurde, erscheint diese Meldung (sowi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weiteres Vorgehen) und das Programm wird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2 "Fehler beim Selbsttest des Programms: Programm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nte nicht ge�ffnet werden. Programmabbr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ehlermeldung tritt h�ufig dann auf, wenn Sie nicht vor dem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uf das jeweilige Diskettenlaufwerk bzw. in das jeweilig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echselt haben. Wenn das aktuelle Verzeichnis das Hauptverzeichni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ie geben beim DOS-Prompt 'C:\CVINFO\CVINFO' (+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oder Sie geben in der DOS-Shell bei "Datei", "Ausf�hren..."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 'C:\CVINFO\CVINFO' ein (�hnliches unter Windows), so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ausgegeben, da das Verzeichnis nicht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ist. Um dies zu umgehen, gehen Sie bitte wie folgt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m DOS-Prompt erst 'CD CVINFO' (+ RETURN) eingeben bzw.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 wechseln, in dem CVINFO installiert wurde und dann 'CV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der DOS-Shell (�hnlich unter Windows beim Datei-Manager): kl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as Verzeichnis, so da� in dieses Verzeichnis gewechse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Dateiliste starten Sie das CVINFO-Programm mit einem Doppel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'CVINFO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e erstellen mit einem einfachen Editor eine Batch-Datei, der sie z.B.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n CVI.BAT geben und die folgendermassen aussehen k�nnte (dr�cken S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 jeder Zeile die ENTER-Tas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BATCH-Datei zum Starten von CV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Dieser Befehl verhindert, da� Meldungen ausgegeben werd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diese doch zu sehen w�nschen, die Zeile einfach weg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        REM Zuerst auf LW C: 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          REM Zur Sicherheit ins Hauptverzeichnis 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vinfo    REM Ins Unterverzeichnis von CVINFO 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info       REM Programm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          REM Nach Beendigung von CVINFO zur�ck ins Haup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m.: Alles, was nach einem REM steht sowie das REM selber, k�nnen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glassen. Es handelt sich lediglich um Kommentare, die keinen Einflu�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eigentlichen Ablauf hab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diese Datei ins Hauptverzeichnis legen und in Ihre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Anweisung: PATH=C:\ steht (was sehr wahrscheinlich ist), so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aus jedem Verzeichnis CVINFO durch Eingabe von "cvi" + ENTER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3 "Fehler: Nicht gen�gend freier Hauptspeicher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Ausf�hrung des Programms ist nicht gen�gend freier Hauptspeich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n. Entfernen Sie ggf. einige residente (TSR) Programme oder 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z.B. unter Windows einige aktive Tasks (Anwendu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ber CV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Danksagu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inem solchen Projekt haben nat�rlich viele Personen in verschie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mitgearbeitet bzw. meine Arbeit unterst�tzt, und es werd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zu Version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gilt mein Dank folgenden Pers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rr Heizmann (Rudolf Haufe Verlag, fr�her WRS-Verlag), der m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 Beginn (damals noch in QuickBASIC) an kennt und sich sehr kooper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g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rrn Dr. Klotz (Redakteur bei 'CHIP', Vogel Verlag) und Frau Rei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zenzen/Syndication, Vogel Verlag) f�r die gute K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rrn Jan Volmuth (verantw. Redakteur des "Datensicherheitsrepor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gel Ver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rr Altmann (Chefredakteur von 'PC Professionell') und Frau Str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daktionsassiten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au Bolisega (Friedrich Vieweg &amp; Sohn Verlags-GmbH, Wiesba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rrn Mu�topf (perComp Verlag GmbH, Hamb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tin R�sler, Stefan Kurtzhals, Uli Sch�fer, Felix Mannewitz,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hs, Lukas-Fabian Moser und die sonstigen Mitglieder der VHM (=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Mun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wie Herrn Prof. Brunnstein, Vesselin Bontchev und dem ges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-Test-Center-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en Sysops meiner Shareware-Support-Mailboxen, wie Martin R�s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Wolz, Christof Engel, Cristoph Rockenstein und Peter Bra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m Alpha- und Beta-Test-Team: Rainer und Christian Mark, Christoph J�rg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hen H�rlin, Michael Wolz, Martin R�sler, Harald Miersch und Kl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lbar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laus Kulbarsch f�r das (freiwillige!) Korrigieren de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Ein kleiner Abri� der Geschichte von CVINFO (vormals VINFO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dee zum Programmieren eines Informationsprogrammes zum Thema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n kam mir am Anfang des Jahres 1992. Die ersten Versionen von VINFO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ung der internen Version begann bei I 01 bis 33 und endete bei II 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damals noch in QuickBASIC programmiert. Die Versionen, die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tatus hinausgingen, waren V1.00 bis V1.03. Danach erfolg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ung des Programms nach Pascal, wobei sich hier am Aussehen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er ging die Z�hlung von III 01 bis 09) �nderte. Das alte Konzept 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llerdings als zu unflexibel heraus und die Bedienung (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unterst�tzung, kontext-bezogener Hilfe mit Querverweisen) wa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ligen Zeitpunkt einfach nicht mehr up-to-date (keine Pull-Down-Men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Buttons, etc.). Deshalb mu�te das Programm zu Beginn des So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Jahre 1993 komplett neu geschrieben werden, was bedeutete, ga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 anzufangen und somit die Fertigstellung des Programms und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entlichung auf unbestimmte Zeit zu verschieben. Es dauerte etwa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n Jahr, bis das Programm in der jetzigen Fassung fertig war (schli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war die (geistige) Umstellung von der "normalen", prozedur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weise zu OOP (objekt-orientiere Programmierung)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). Auch dieses Programm durchlief ein langes Entwicklungsstadium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kleineren und gr��eren �nderungen. Alles in allem hoffe 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�he und Arbeit sich f�r Sie, als Anwender, gelohn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Versionsgeschich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kurzer �berblick �ber die Voll-Version von CV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diese Version nicht an den Anwender ausgeliefert wurde, ent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Beschreib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1 (Januar '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ogramm +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berarbeitet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berarbeitetes 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besserte Anzeigeroutine des HTIS: bei langsameren Rechnern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"Durchwandern" des Textes nun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berarbeitung der bestehenden Informationen (die "lieben" Recht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hler), neu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formationen �ber DOS-Viren unter OS/2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gebnisse des Anti-Viren-Scanner-Tests des Virus Test Ce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2 (April '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ogramm +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uer Men�punkt "Programme" (weiteres s.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uer Info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chmalige Erweiterung (f�r Einsteiger) der Hilfe beim INST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ichte �nderungen in der Hilfe zu CV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ue Virenbeschreibungen, wie Neuroquila, Quick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omplett �berarbeiteter Fachbegriff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agen + Antworten zum Thema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formationen rund ums Them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orstellungen von Programmen rund ums Thema Computer-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o Simulations-, Viren-Such- oder Shellprogram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10 (September '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ogramm + Dok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igabe von TimeSlices unter Multitasking-System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, OS/2 und 386/v86 Mod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terst�tzung von VESA- und V7-Grafik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�gliche Bildschirmzeilen (VGA): 25, 28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slagerung des Programmes bei temor�rem Aufr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-Shell in XMS, EMS oder auf Disk (einstellb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icherbelegung im konv. Speicher nach Auslagerung ca. 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sdruck von kombinierten Schriftattribute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z.B. kursiv + fe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ne Geschwindigkeitsoptimierung bei Online-Hilfe und H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berarbeitete Hilfe +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ktualisierung und Erweiterung der AV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orrektur einiger Viren-Beschreib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ue Viren-Beschreibungenen wie Junkie und Boot-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Viren unter Windows NT", Zusammenfassung eines Testber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verschiedenen Viren von M. R�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ktualisierung des Fachbegriff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weiterung der Fragen + Antwo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11 (Dezember '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ogra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leiner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itere Viren-Beschreibungen, wie AntiCMOS, New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win, Manzon, Homunculus, WET.A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ktualisierung der Beschreibung von MtE und T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ro-Vi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11a (Februar '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wurde anstelle einer ISDN-Numer eine Voice-Nummer angeg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n�chtliche Ruhest�rungen zu vermeiden, mu�te dies selbstverst�n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�ndert werden. Es wurden zudem einige Informationen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12 (Juni '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ogra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leine Inkompatibilit�t mit Win95/DOS 7.0 wurde ausgebe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itere Viren-Beschreibungen, wie Boza, Win.Tentacle, Makro-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k erweiterte Adressenliste von AV-Anbi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ergebnisse von AV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ktualisierung der Shareware-Programmvor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orstellungen von kommerziellen AV-Progr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12a (Juni '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ogra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 unsch�ner Bug im Installationsprogramm wurde ausgebe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fnahme der Virenbeschreibung zu Kerstin-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12b (Oktober '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nderungen in de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igabe der letzten Vollversion als Freeware-Version (April '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aftu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e Rechtschreib- und Grammatikfehler bitte ich zu entschuldig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keine Haftung f�r Fehler/Sch�den, die aufgrund fehlerhafter/unvoll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bzw. Dokumentation entstehen, �bernommen. Dasselbe gilt au�erdem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�den, die durch die Programmbenutzung entstehen. Ausgeschloss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Haftung sind zudem die Korrektheit der (Virus)Information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�den, etc., die bei Verwendung von Tips entsteh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ingriffe seitens des Anwenders oder Dritter entbinden den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�mtlichen Gew�hrleistungspfl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pyright-Information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Rechte am Programm sowie an den Informationen liegen beim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bei den angegebenen Lizenzgebern. Kein Teil der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ver�ffentlicht, publiziert, verbreitet, gesendet oder zu Pr�sen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 Dies gilt insbesondere auch f�r die Verbreit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schen Medien oder Einspeicherung in Programmen (Datenbanke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Ausdruck der Informationen, der mit diesem Programm m�glich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ausschlie�lich f�r private oder firmen-interne Zwecke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unterliegt den o.g. Bestimmungen. Eine kommerzielle Nutzung zur Erzi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Gewinns mit der Software und/oder den Informationen aus der Softwar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untersagt. Unter firmen-internen Zwecken ist folgendes zu verst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hulung der Mitarbeiter der Fir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terst�tzung eines Sicherheitsbeauftragten in der DV-Techn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-Leiters, Systembetreuers (z.B. zur Pr�vention eines Virenbef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en �ber den Virus, der einen Rechner usw. in der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allen 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darf ohne schriftliche Genehmigung nicht zur Beratung/Be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*Kunden* verwendet werden. Dies trifft v.a. auf Service-Firmen im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icherheit/Computer-Viren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MS-DOS, Windows, Windows 95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PC/XT, PC/AT, PC-DOS, OS/2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DOS und Novell NetWare sind eingetragene Warenzeichen der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hlen einer Markierung, wie z.B TM, beim Warennamen bzw. das Fehl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.g. Liste deutet nicht daraufhin, da� die Bezeichnung ein fr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name ist, d.h. die in dieser Dokumentation verwendeten Soft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bezeichnungen sind in den meisten F�llen eingetragene W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und unterliegen als solche den gesetzlichen Bestimm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(P) by Rainer Link, 20.05.1998. Alle Rechte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utzung dieses Programms ist ausschlie�lich f�r den priva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kommerziellen Gebrauch gestatte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