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3455998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242047192"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81034249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52458105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866469153"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85677353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67460448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39474170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01546356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824853667"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364792284"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481910038"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0732737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737913486"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1881657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995804992"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94957663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508409093"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29615101"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48565784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