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178528140"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554378681"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526123294"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839078179"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432396131"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017652867"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361674791"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