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ke Editing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Beta 1.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uc.net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ey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 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3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B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basic elements to editing maps in Qu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building block of all Quake maps is the brush. 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hing more than a convex polyhedron.  Many peopl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lex descriptions of brushes, but in truth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-dimensional polyhedron (plural polyhedra)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 that enclose a space.  A polyhedron must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must contain at least four polygons (or "faces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orm a tetrahedron.  A cube is a polyhedron with 6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can consist of any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convex* polyhedron is simply a polyhedron that has no "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s where it folds back upon itself.  If you fi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onvex polyhedron, it will never intersect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ice (once on its way in, once on its way ou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, exits, and then enters again, then the polyhedr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.  If you know the different between a convex and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, just apply this to a 3-dimens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ake map is compiled, a huge merge is done of all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the brushes in a map.  QBSP fuses all brush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 the parts that are inside other brushes o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able part of the map.  This is one of the reason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o make sure that maps are "sealed" - so that Quak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 all those faces that are on the out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concept is that brushes are solid. 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water, acid, and lava brushes (more on those later), you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ide"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imary element of Quake maps is the entity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layer starts, enemies, weapons, powerups,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entities that aren't physical entiti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re just descriptions for behaviors of certain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clude doors, lifts, platforms, and telepor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ferred to as "Scripts" in 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486 or Pentium-class computer.  A Pentium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VESA-compatabl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f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nzip Quest using the -d flag.  (the -d is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Edit the quest.cfg file to your liking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entry for the default wadfile.  (more on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dit the mdlref.lst and point all the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 files.  Global replace in Edit.com is real han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files are nothing more than collections of te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rushes.  They can be either download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wad files used by id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homepage, or many other sour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tilities available that will r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out of a pak or bsp file and generate a wa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Be warned that very large wad files may possi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comend creating a directory in which to place all your wad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a wadfile that you'd like to use, be sur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.cfg and specify it so that Quest will use it by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 wad file is specified in a .map file tha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d file will be used with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files are the main data files for Quake.  The two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id1 directory inside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ontain all the bsps, textures, mod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tructures in Quake.  If you have Registered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you better, if you're going to be editing map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a map file in Quake, it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sp.  There are three programs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sp  - This actually creates the bsp tree and por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, checks for leaks, and removes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 of the map.  It's also a memory h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run it on a monster of a machine (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megs of ram), or expect to swap to disk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- This does all the pretty lighting in Quak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umber of lights and the architectur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the most time-consum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proces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   - This builds the PVS (Potentially Visible S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builds and RLE compresse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SP leaves can see each other.  When no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build with the -fast parameter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rmous emounts of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can be found many places on the web,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OS and WinNt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ake, if you type "map mymap" in the console (or run "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p mymap), it will look for the file id1/maps/mymap.bs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order to run a map, it should be placed into the id1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of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also has the capability to look for maps firs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, which can be specified with the "-g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an "quake -game mygame", Quake would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ame tree (still off the Quake directory) for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in the id1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made a mygame/maps directory in your Quak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first there for your maps, then in id1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 editing screen is broken into five main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Th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diting area consists of one or mor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viewport is designated by a bright white out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a greyer outline for inactive viewpor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active viewport active, simply click on it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ipula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  Straf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Straf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Straf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Zoom map in 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Zoom map out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trafing commands always behave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direction in which the camera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 rotate left and rotate right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s if the camera were not pointed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this as a person turning to their left or righ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ir toes or at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also supported. 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you can drag around the camera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ight and the left mouse buttons you can mov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wi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mera limitations of 90 degrees is completely int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not likely to change.  Elements can only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parallel to the view plane (perpendicular 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).  Allowing the user to edit at a skewed angle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problems, all of which are eliminated by limit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es parallel to th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reelook-style view option will be added and us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but editing will not be allow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rea contains informative messages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p and of Quest as you edit.  It can be scroll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ward using the up and down buttons and the scrol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side of the are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area contains buttons that can be used as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any not yet implemen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Cube Brush - the button with the cub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ubic brush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- the button with the overlapping squar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 - the button with the single square is used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- the button with the scrawled X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ures - the button with the large capital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lect a new texture, and apply it to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area can be used to execute every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 It is set up in a hierarchical fashion (users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miliar with it).  As you select a functi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ubmenu (indented slightly) will appear bel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This menu system has the advantage of hav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erarchy while also allowing the user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s along this hierarchy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th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General file-rel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     - Clears the current map (aft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- Loads a map via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- Saves the map as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   - Brings up a file dialog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- Exits Quest (afte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e    - Creates a rectangular brush that attempts to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currently select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   - Creates prism (or a solid cylinder to the lay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rings up a dialog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f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   - Creates a rectangular room from 6 brushes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that is used to specify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- Creates info-related items, such a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m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- Creates monsters, such as ogres and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 - Creates weapons, such as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- Creates items, such as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 - Creates lights, such as wall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- Creates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- Crea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t         - Creates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    - Creates a mov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     - Creat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vel - Creates a leve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    - Creates a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   - Creates a push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Door   - Creates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Point  - Creates a path corn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- Link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  - Assign a one-ti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- Assign a multpl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  - Assign a trigger with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    - Assign a relay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 - Assign a secre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ionary  - Create an illusionary (walk-through)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kill  - Create a brush that change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Jump  - Create a brush that causes monter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t         - Create a hurt-induc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  - Add a brush/entity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 Tree   - Rebuilds the BSP for the solid poly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- Scal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snap   - Snap all selected brush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  - Does a boolean intersection on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  - Does a boolean subtraction of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- Edit the properties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an entity that may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   - Delete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  - Delete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texture  - Select the active texture and appl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Wad  - Select the currently used textur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area is used to conve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Quest to the user.  It display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ment deltas, the current texture, and the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oint of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editing modes in Quest.  They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ia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r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earlier, brushes ar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, only brushes that are selecte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brush, click on it's focal point (deno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circle at the center of the brush) while holding dow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rush is selected, it turns yellow.  Many brus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t a time by holding down Control and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 around multiple focal points (be sure your initial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n a focal point, though!)  If a brush is already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Control-clicked on, it will become deselected.  A Control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select any brushes will deselect al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ushes are selected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Movement - The vertices of selected brush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re denoted by cyan squares.  They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.  Multiple vertic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Shift when clicking.  If a selected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licked on, it will be deselected.  Many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t a time by Shift-clicking and dragg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multiple vertices.  A click away from all vert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all currently 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Application - A texture can be appli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with the Texture button in the tool area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tings-&gt;Def Texture menu item. 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he current texture applied to the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ing brushes will not apply the curren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- you must select the desired brush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rush - Brushes may be copied to the clipboard via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button in the tool area.  Note that any brush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lipboard will be removed when new brushes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rush - When brushes are in the clipboard,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p via Ctrl-V or the paste button in the tool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common method for adding new brushes.  Note tha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ste in direct succession will paste the new brush exa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of the old brush, so be sure to move it off the old bru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rush - The Delete button, pressing DEL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-&gt;Brush from the menu will delete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Face - The face of a selected brush may be spl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ting a brush face, you will need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ame face of a single brush.  These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vertices, edges, or one of each.  An edg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elected points.  If a selected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ge, the edge is divided in two and a new verte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splitt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ace/Vertex - Really a special case of vertex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es and faces can be merged.  If a vertex is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another vertex in the brush, they will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vertex.  If vertex movement causes a face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removed from the brush, and its edg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merg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rushes can be created with the Create-&gt;Brush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, or with the Create Brush button.  Whe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, it is placed a certain distan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mera position.  It can then be selec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behaves similarly to Brush Mode.  The foc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rather than red, and turn yellow when you select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can be difficult to determine which fa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aces selected, vertices behave as they do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but if you click on the T button, the texture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individual faces.  Also, hitting Ctrl-E with a singl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will bring up a Face editing Window.  It displays a 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f the selected face, and allows you to modify the offset/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.  The following key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Up    -  In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Down  -  Decrease Y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Right -  In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+ Left  -  Decrease X scaling by 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-  Move texture Up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-  Move texture Down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-  Move texture Lef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-  Move texture Right by sna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exture rotation is not yet impleme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Ent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uch simpler to work with than brush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orld, they simply have a location, and som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entation.  The only operations on entities are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, movement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n be adding using the Create-&gt;Entity menu tre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ock entity types are available there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I determine how Quake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is displayed in the status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pointer o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oved much as vertices are.  Shif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ities, which can then can be dragg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ity of entities lies in the fact that ent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tributes that define thier proper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tems may have light values, and where an ite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ill level, coop, deathmatch, etc) is defined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entity button, Edit-&gt;Entity, or Ctrl-E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 Entity dialog, which will allow you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.  When you click on OK, the displayed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all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, prssing DEL, or selecting Delete-&gt;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delete all selected ent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one of the most complicated aspects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lude attributes on brushes (lifts, door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), actions on brushes (teleports, buttons,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), linking actions together (triggering ac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ing a monster or picking up an item)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map (intermission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done for single or multiple brushes 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or both, depending on the script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.  Doors, for example, must be defined 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thing more than basic Script ed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Quake Map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brushes when assigned to scripts becom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panic.  Many are that way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scripts/entities are signified by a cyan lin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directional - that is, one end of the link i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nd the other is the "to" end.  The "to" end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ya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i.net/~nichd/qmap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llowing script types supported by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- Select brushes, do Create-&gt;Script-&gt;Movement-&gt;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Lift or Button.  Fill in any values, and hi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brushes will become doors/lift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rushes assigned to scrip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eate" command all are members of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s - Similar to Doors and Buttons.  The difference wit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is that you need to place the lift at its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est.  When you start the map in Quak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owered position, but will rise to the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- Select brushes.  Do a Create-&gt;Script-&gt;Movement-&gt;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The selected brushes will become teleport brus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leport destination with Create-&gt;Entity-&gt;Inf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port brush, do a Create-&gt;Script-&gt;Linking-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eleport destination, and right-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 the cya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evel - Select brushes.  Do a Create-&gt;Script-&gt;Moveme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hangLevel.  Enter the map to warp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brushes will become ChangeLevel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- Select brushes.  Enter the speed and direction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will cause the player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- Similar to the standard door, with a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- Similar to Doors and Lifts.  The difference wi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is how to get them to move.  The path platfor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by a circular string of cornerpoi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a string of corner points in a circu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 the first to the second, then link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...then link back to the first).  After you'v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, link the platform to a cornerpoint.  Whe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, the platform will start at the corn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've linked it.  Notice that i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placed it in the level, but at the corn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nk it to.  Its exact location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points of the bounding box of the platform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Point - This will create a cornerpoint entity. 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an be used to specify the path that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- This isn't so much a script type as it is an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creates a link between the specified objects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for what to do when).  Li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ly when dele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- This does two things.  It assigns a trigg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brushes, and then automatically prompts you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igger.  "Once" creates a trigger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once.  "Multiple" will activat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- This acts as the Once and Multiple Triggers, b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- Count and relay scripts are unique.  They ar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"top" of another trigger.  If you have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activate after being triggered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s, a Count trigger should be appli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script and do a Create-&gt;Script-&gt;Linking-&gt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number of times you'd like i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activated.  Then whenever you edit 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, it will prompt you if you like to edit/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unter or the script itself.  As with many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ier to see it in action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- As with counter scripts, relays are applied on top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scripts.  A relay script is triggered when the scrip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is triggered.  So if you want a series of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succession, create them normally, then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other than the first one a relay script, and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second, second to third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delays in the re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ary - The illusionary script is probably the simpl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scripts.  It allows the specified brush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, even though they appea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kill - This will change the skill level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the specified skill when they touc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Jump - This causes any monsters touching this bru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in the specified direction/speed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ery cool effects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 - This simply causes the player to be hur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amount whenever they come in contact wit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3-D Wireframe and the 2-D Modes, pressing B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bright mode, where there is no dep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toggle a fullscree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-D Wire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ireframe Mode is the primary mode of Quest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updated view of the map in three dimensions.  3-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electing brushes and vertices, becaus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e exactly what is selected, which can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D Mode (or Flat Mode) is toggled with the F key.  2-D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for alignment and movement, which perspecti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make almost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n 2-D mode, sections of the map may b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and therefore not displayed, even when fullb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B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 mode is toggled with the F3 key.  For a proper display,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-build after any brush changes, but on most m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quickly done (a matter of seconds). 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-&gt;BSP Tree.  This mode allows a solid polygon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ood framerate for most maps.  It is not used for ed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helpful for seeing what the 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RegisterBitmap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nzip with a "-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LoadModel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mdlref.lst to point to you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Invalid Wadfile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quest.cfg file and specify a valid w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garbage on the screen when us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a known problem with the graphics routines/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are using.  It is esepecially prevalent on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wo possible solutions are booting without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under Win95 (yes, Win95 actually *fixes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some cases!).  There is no "perfect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keeps complaining that points aren't coplan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move vertices that cause a face of a bru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ped" or "twisted", you've disrupted the coplan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ce and Quest will notice this and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ing it back will fix the probl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all vertices on a face lie in the same pla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ight get unexpected results when re-load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complains about a brush not beng convex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hen moving vertices, Ques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brushes maintain their convexity (see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convex vs concave brushe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sh looks convex but Quest still complains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the brush inside-out.  To flip a brush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don't drag the bottom vertices over the to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- qbsp reports a leak in my map and my maps won't vis!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because the map isn't sealed...which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ying and difficult problem to track down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the bsp file that qbsp output to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okay that vis didn't work,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bsp should have output a .pts file, also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location of your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quake as you normally would, and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console, type "poin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Quake will then load the .pts and displa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hat go through the leak.  Make su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display of brush models, because even if 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ts cover a hole, the map is still consider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ed".  Sometimes it's easier to turn on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clip" from the console) and track th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bsp will not always report a leak, but if a ma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 and qbsp outputs a .pts file, then a lea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heard of strange occurances where qbsp won't output a 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necessary for vis-ing), but it won't output a .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  I'm not sure what causes this, or of any solu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