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37266762"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338276779"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344913663"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19345798"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498089270"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915365605"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828914466"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774375467"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987594111"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346328540"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1962730319"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542213945"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871426224"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1042733726"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1565652020"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598358426"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15856296"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803955624"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305509976"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413287923"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971974991"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254334513"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119118947"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127232798"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602240358"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565228996"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471787816"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690152594"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1203677313"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924294934"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835510331"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377271472"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228095632"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836466166"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1124434862"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62106857"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864182945"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