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QUAKECUST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Custom is written by Jeff Epler &lt;jepler@inetnebr.com&gt; and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keC code written by Id Software.  You are grant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QuakeCustom modifications for personal or server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akeCustom modifications, you must offer a free metho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HTTP) to access the modifications, and you must at least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your QuakeCustom modifications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only "progs.dat" created using QuakeCustom.  If you wish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Custom on a CD-ROM or other for-profit compilation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ieve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short introduction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ing a QuakeCustom modification (May contain technical QuakeC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QuakeCustom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QuakeCustom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.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.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.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.</w:t>
        <w:tab/>
        <w:t>pre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.</w:t>
        <w:tab/>
        <w:t>impulse and impulseN</w:t>
        <w:tab/>
        <w:t>(Where N is a serie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.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.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vailable Quake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The include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QuakeCustom modifications availab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keCustom system is intended to make the addition of new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pabilities, and weapons easy.  QuakeCustom is a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QuakeC source code base and a script in the Python langu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eapon, item, or morph, you just place the .q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Custom directory and run the qcustom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invite feedback on this section, since I use quake exclusive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environment, and have never tried these DOS versions of the too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QuakeCus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istered quake, which can be ordered from 1-800-ID-G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ught in soft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idsoft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this by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Quake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incolor.inetnebr.com/jepler/qu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all the files from qcustom?.zi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you installed quake.  Use -d with pkzip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 your unzip utility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QuakeC compiler (q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.idgames.com/idstuff/source/quti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(Source and win3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.cdrom.com/pub/idgames2/utils/quak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ther qcc versions, may be a DOS on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 this in a directory in your path, or in the Quake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Pytho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.python.org/pub/python/pythonwi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dows (95?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.python.org/pub/python/wp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upposed to include DOS support, b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ission is currently incorrec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't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.python.org/pub/python/src/python1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urce, compilable on most Unix;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using the python source with any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this by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ptional, other files created to work with Quake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e exist yet, but I hope that other QuakeC modification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make use of my work and make it easi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pilations".  I will also be seeking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s of my favorite quakec work to release Quake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thei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zip these files according to their directions.  Oft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quire the '-d' option to pkunzip, so that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ep that QuakeCustom makes much easier than the othe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with.  Drop some QuakeCustom-compatible .qc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execute the qcustom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QUAKE\QCUSTOM&gt; python qcustom.py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atch file included, which will clean up junk files m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c leav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QUAKE\QCUSTOM&gt; 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run the qcustom script with the python interpret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 directory.  The script take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 qcustom.py [-r] [directorie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specifies that .qc files should be sought recursively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list directories that are to be searched for added .q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rectories are specified, the current directory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messag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emon.qc needs morph.q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fishgu.qc needs m-fish.q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w-spike.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w-templa.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Output from qcc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file: pro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defs.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w-lshiel.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w-soulsw.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prog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848 st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471 num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32 num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946 numglobal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39 numfiel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204 nump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2124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have a progs.dat which contains all the mod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.  If you see an error before th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re was an error in the qcustom.py script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for a newer version of QuakeCustom and then writ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bug.  If you see an error below the blank line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uthor of the modification should be sent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your QuakeC compile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akeCustom wasn't able to run your QuakeC compiler by itself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manually.  This may indicate that the qcc executab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rrectly.  (Make sure it's called 'qcc.exe', not 'qccdos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advqcc.exe' or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*.txt files created by the qcustom script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(impulses.txt), needed external files (needed.txt)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objects.txt).  Especially make a note of th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.txt, as you'll need to type these impulses at the console or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ange directories to the main quake directory and run qua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QUAKE\QCUSTOM&gt;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QUAKE\&gt; quake -game q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95 for Windows 95 users.  Make sure -game is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game.  You should now enjoy all the neat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Custom modifications you'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short introduction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15 is the impulse to morph into a Human, 12 is the im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iend, and 21 is the impulse to ready the Fish Gun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the default QuakeCustom files)  Let's first turn into a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~ (The 'console' pop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impulse 12'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~ (the 'console' pops bac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teleportation-like flash, and the message '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iend.'  Now attacking will claw, and jumping will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anything you ru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bind some keys.  H will turn us Human, F will make us a F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will get out the Fish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~ (The 'console' pop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bind f "impulse 12"'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bind h "impulse 15"'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bind 9 "impulse 21"'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turn, then ~ (the 'console' pops back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 (you turn back to a hu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Quake by choosing the 'quit' option, and not by rudel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r turning off the computer, all the keys that you bi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he next time you run Quake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ing a QuakeCustom modification (May contain technical QuakeC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wo basic kinds of things in a QuakeCustom modification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ms or monsters) or Impulses (weapons, special abiliti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.  In either case, you may need to precache more files than Quak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so QuakeCustom permits you to add Precach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QuakeCustom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akeCustom, there have been hooks (function pointers) added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player.qc and client.qc, making it possible to modif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player's behavior.  Here is a list of the hook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 _st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when the player is standing still.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ing animation frames, or any other activity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, regeneration when the player is a Zomb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entity attacker, float take) _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when the player is inj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 _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when the player is moving.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ing animation frames, or any oth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 _impu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when the player sends an impulse in the range 1..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reater than the highest defined impulse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.  (Usually used to select weapons for a mor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 _at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when the player presses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&gt; self.attack_finished.  Different from extra_fi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ttack is checked before extra_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 _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efore regular checks for 'able to jump'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Scrag's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 _jum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after regular checks for 'able to jump'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 _water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ed every frame, replaces drown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oat(entity what, entity you) _can_get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rue if 'you' can pick up and use 'w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oat health_mod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uch greater or less than the regular hum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's health can be.  Among other things, this mak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lth 100*self.health_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oat res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oat immu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oat vulner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f the player (or monster) resists (takes 1/2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), is immune to (takes no damage from) or i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(takes double damage from) a given sort of attac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ACK_* constants in defs.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ring(entity targ, entity attacker) _kill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ring(entity targ, entity attacker) _killms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messag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ad player name)+_killmsg()+(kill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)+_killmsg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m for morphs, use extra_killmsg{,2} f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</w:t>
        <w:tab/>
        <w:t>extra_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when a player has a special weapon arm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ed for after _attack, so that morphs can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peci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ring() extra_kill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ring() extra_killms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_killmsg, _killmsg2 except for extra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id() extra_set_current_amm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to set the ammo display for speci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 new morph, you generally need to deal with these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and, _pain, _run, _impulse, _attack, _jump, _jump2, _water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an_get_p, health_modifier, resist, immune, vulnerable, _kill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_killms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any hook to SUB_Null means that the default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 new weapon, you generally need to deal with these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_killmsg, extra_killmsg2, extra_fire, extra_set_current_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all these to default by call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player_morph, reset_player_weapon or reset_playe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layer entity you want to turn back to normal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unctions to keep your code compatible, since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Custom might add new hooks, and your code will be written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Quakec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Custom uses specially formatted comments, called Directiv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s list of objects, impulses, precaches, excluded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keyword name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eN</w:t>
        <w:tab/>
        <w:t>(Where N is a serie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a file from consideration by QuakeCustom,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ad exactly "// exclude".  No impulses, objects, or pre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is file.  It will not be included in progs.src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s an excluded file, an erro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uakeCustom that the current file requires that another .qc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compiled before i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quux.q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quir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quire bar.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qc and bar.qc will be required for compiling quux.qc fil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fore it in the progs.src.  Make sure that you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foo.q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quir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bar.q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quire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QuakeCustom in an infinite loop, since it trie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qc before bar.qc and bar.qc in front of foo.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uakeCustom that an external file (.mdl, .wav, etc)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s in QuakeC, use / for directories, not \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m-dole.q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le progs/dole.m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le sound/dole/attack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Dole morph requires a model file and a sound file.  Quake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n error if these 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</w:t>
        <w:tab/>
        <w:t>pre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uakeCustom that a precache function needs to be call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tart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m-dole.q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recache player_dole_pre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() player_dole_precach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ache_model("progs/dole.md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ache_sound("dole/attack.w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</w:t>
        <w:tab/>
        <w:t>impulse and impulseN</w:t>
        <w:tab/>
        <w:t>(Where N is a serie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uakeCustom that an impulse function needs to be added.  Quake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currently) choose the impulse number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m-dole.q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mpulse player_dole_become Turn into Bob 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mpulse3 choose_a_party Choose your politica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() player_dole_becom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o stuff to accomplish the morp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(float party) choose_a_part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rint(self.ne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(party==0) bprint("is a libertarian.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if(party==1) bprint("is a republican.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(party==2) bprint("is a democrat.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mpulse and impulseN is that for impuls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are handled in the same function, and their numbers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.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ly does nothing except write an entry in objects.tx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create a list of valid 'classname's in Quake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m-dole.q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bject campaign_contribution A campaig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() campaign_contribution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ache_model("progs/money.md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ode here to spawn the object -- Model like a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flag which is saved from level to level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'getflag' and 'setflag' to access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getflag(entity object, float flag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returns 0 if flag is not set on object, !=0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ote that 'getflag(self, FL_CHEESE) == 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ot the way to test things, since getflag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ny nonzero number when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flag(entity object, float flagnum, float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ets flag flagnum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lag FL_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mpulse Toggle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() ToggleChees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getflag(self, FL_CHEESE)) setflag(self, FL_CHEE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setflag(self, FL_CHEES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fine FL_CHEESE yourself, or use any functions besides get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to access it.  Qcustom will take care of saving thes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ll flags start with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and setflag can be used on non-player entities, but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(obviously) not saved from level to level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use getflag and setflag only for player data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from level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ample code in m-templa.qc (A template for new morph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-templa.qc. (A template for new weap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add some of the following to QuakeCustom in the futu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low is 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 the 'impulse' directive to ask for particula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 QuakeCustom to assemble a .pak file containing pro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ose files listed in the 'file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hooks in existing objects and monsters to ch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whatever hooks are necessary fo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a new directive to allow random replacemen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 with new ones, perh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replace monster_dog monster_ca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monster_dog with monster_cat 3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the ability to request non-flag information saved 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h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nfo ammo_cheese 0 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pecify that the value of ammo_cheese should b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ts values go from 0 to 100 with meaningful intervals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qcustom has to figure out the best way to pack th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bits available for saving between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fortunately, this would quickly decrease the amount of 'fl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Versions of my favorite quakec mods for Quake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ake currently built-in parts of quakec cod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specially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vailable Quake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The include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he ChaseCam, several new weapons and several mor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/chasecam.qc</w:t>
        <w:tab/>
        <w:tab/>
        <w:t>// ChaseCam 3.3 by Rob A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demon.qc</w:t>
        <w:tab/>
        <w:tab/>
        <w:t>// Morph into the 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fish.qc</w:t>
        <w:tab/>
        <w:tab/>
        <w:t>// Morph into the Ro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hknigh.qc</w:t>
        <w:tab/>
        <w:tab/>
        <w:t>// Morph into the Hel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human.qc</w:t>
        <w:tab/>
        <w:tab/>
        <w:t>// Morph in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ogre.qc</w:t>
        <w:tab/>
        <w:tab/>
        <w:t>// Morph into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shalra.qc</w:t>
        <w:tab/>
        <w:tab/>
        <w:t>// Morph into the 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shambl.qc</w:t>
        <w:tab/>
        <w:tab/>
        <w:t>// Morph into the Sh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wizard.qc</w:t>
        <w:tab/>
        <w:tab/>
        <w:t>// Morph into the Sc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s/m-zombie.qc</w:t>
        <w:tab/>
        <w:tab/>
        <w:t>// Morph into the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/w-fishgu.qc</w:t>
        <w:tab/>
        <w:tab/>
        <w:t xml:space="preserve">// Turns a player into a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/w-flame.qc</w:t>
        <w:tab/>
        <w:tab/>
        <w:t>// An ugly 'flame'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/w-lbolt.qc</w:t>
        <w:tab/>
        <w:tab/>
        <w:t>// A lightning-bolt weapon, like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/w-lshiel.qc</w:t>
        <w:tab/>
        <w:tab/>
        <w:t>// An ugly 'lightning sh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/w-soulsw.qc</w:t>
        <w:tab/>
        <w:tab/>
        <w:t>// Deathmatch-only, exchange sou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your opponent (and weapon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/w-shotgu.qc</w:t>
        <w:tab/>
        <w:tab/>
        <w:t>// Sample, reimplements the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/w-spike.qc</w:t>
        <w:tab/>
        <w:tab/>
        <w:t>// Sample, reimplements the nail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QuakeCustom modifications availab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 at this time.  Mail me and I'll add thing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author of several QuakeC mods.  Currently, the best know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y 'Morph' mod.  [QuakeCustom includes all the goodies of Mor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re]  I play and program for quake under Linux on a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 megs memory and about 1 gig of disk.  My modem is only 14.4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deathmatch much.  I am a second year computer scie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Nebraska in Lincoln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with any questions about QuakeCustom you hav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seek out FAQs related to Quake and QuakeC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problem might not be QuakeCustom's fault.  I especially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s that are written to work with QuakeCustom, or exampl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currently be converted to QuakeCustom because of a capab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included.  Unfortunately, I am unlikely to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here there is a DOS or Windows problem, since I do not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_do_ mail me success stories, especially windows and dos fol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ure that my instructions are usable on thos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n't been able to test them ou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ff 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pler@inetne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ember 30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