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104080583"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79370386"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219036106"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925266185"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1010098495"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