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legro BT" w:hAnsi="Allegro BT" w:eastAsia="Allegro BT" w:cs="Allegro BT"/>
          <w:b/>
          <w:b/>
          <w:bCs/>
          <w:sz w:val="48"/>
          <w:szCs w:val="48"/>
        </w:rPr>
      </w:pPr>
      <w:r>
        <w:rPr>
          <w:rFonts w:eastAsia="Allegro BT" w:cs="Allegro BT" w:ascii="Allegro BT" w:hAnsi="Allegro BT"/>
          <w:b/>
          <w:bCs/>
          <w:sz w:val="48"/>
          <w:szCs w:val="48"/>
        </w:rPr>
        <w:drawing>
          <wp:inline distT="0" distB="0" distL="0" distR="0">
            <wp:extent cx="447611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legro BT" w:hAnsi="Allegro BT" w:eastAsia="Allegro BT" w:cs="Allegro BT"/>
          <w:b/>
          <w:b/>
          <w:bCs/>
          <w:sz w:val="48"/>
          <w:szCs w:val="48"/>
        </w:rPr>
      </w:pPr>
      <w:r>
        <w:rPr>
          <w:rFonts w:eastAsia="Allegro BT" w:cs="Allegro BT" w:ascii="Allegro BT" w:hAnsi="Allegro BT"/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Allegro BT" w:cs="Allegro BT" w:ascii="Allegro BT" w:hAnsi="Allegro BT"/>
          <w:b/>
          <w:bCs/>
          <w:sz w:val="48"/>
          <w:szCs w:val="48"/>
        </w:rPr>
        <w:t>The Alkado Adventu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lename</w:t>
        <w:tab/>
        <w:tab/>
        <w:tab/>
        <w:t>: Alkado.zi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uthor                  </w:t>
        <w:tab/>
        <w:tab/>
        <w:t>: Alkado (Shaun Ros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mail Address           </w:t>
        <w:tab/>
        <w:t>: Alkado@hotmail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mepage</w:t>
        <w:tab/>
        <w:tab/>
        <w:tab/>
        <w:t>: Http://homepages.ihug.co.nz/~alkal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cription             </w:t>
        <w:tab/>
        <w:tab/>
        <w:t>: This is a Quake episode containing seven short level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</w:t>
        <w:tab/>
        <w:tab/>
        <w:t>SpiderStart (level-select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</w:t>
        <w:tab/>
        <w:tab/>
        <w:t>The Mettle Challenge (metal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</w:t>
        <w:tab/>
        <w:tab/>
        <w:t>The Karmid Push (wizard/medieval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</w:t>
        <w:tab/>
        <w:tab/>
        <w:t>Santa Vesta (underground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</w:t>
        <w:tab/>
        <w:tab/>
        <w:t>Good Things Come To Good People (base)</w:t>
        <w:tab/>
        <w:tab/>
        <w:t xml:space="preserve">                                   </w:t>
        <w:tab/>
        <w:t>The Good Things (base, part 2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</w:t>
        <w:tab/>
        <w:tab/>
        <w:t>The NatuReal Deity (bos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oryline/Plot</w:t>
        <w:tab/>
        <w:tab/>
        <w:t>:  After defeating the dozens of Shamblers and Vor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that surround the deadly Shub-Niggurath, you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stroll up to the teleport and get ready to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telefrag the disgusting beast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Just as the spike floats up to Shub, you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suddenly notice a lightning quick flash of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fazy electricity around Shub as she lets ou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terrifying screams at you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Without a further thought, you dive into th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teleporter to end Shub's ghastly war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... you expect to be covered in blood and guts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you expect to be washed with a great feeling of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relief, you expect peace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Instead you awake in a small room.  You are no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in Shub's pit anymore, nor can you hear, see or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feel the beast.  Somehow, when you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teleported into Shub's stomach, you went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straight into a second teleport.  Had you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destroyed her in doing so?  There was no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evidence that she were dead... and worse off, a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you recall your senses and try to figure ou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what has happened, you start to feel a stro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sensation.  It was the same sensation when yo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first went to the Quake world - when Shub had al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the Runestone's in her power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You stomach drops and you feel a sudden chill a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you realize Shub is still alive... and still ha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ALL Runestones in her possession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Whether you've teleported into the past, or eve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into some terrible future... or even in a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alternate universe... one thing still remain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you need to find the runestones, and kill Shub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dditional Credits to   </w:t>
        <w:tab/>
        <w:t xml:space="preserve">: ID Software for the BEST game ever released 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</w:t>
        <w:tab/>
        <w:t>(my computer can’t handle Quake2 or Unreal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</w:t>
        <w:tab/>
        <w:t>Ben Morris for Worldcraf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</w:t>
        <w:tab/>
        <w:t>Ken Alverson for wQBS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ab/>
        <w:tab/>
        <w:t>Tim Wright for ARGHLi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ab/>
        <w:tab/>
        <w:t>Mads Bondo Dydensborg for MipDi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ab/>
        <w:tab/>
        <w:t>Steven Polge for The Reaper Bo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David Ottvall for his kick-ass textur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Malice for some great base textur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Any other textures I may have used, thanx 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those who made them…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Others may include - zerstorer.wad, rogue.wad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q.wad, painkeep.wad, markswad.wad, jfl.wad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hex2demo.wad, gyrotex.wad, axl#.wad.</w:t>
        <w:tab/>
        <w:tab/>
        <w:tab/>
        <w:tab/>
        <w:tab/>
        <w:tab/>
        <w:t>"Mike" &lt;amichael@asu.alasu.edu&gt; for th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ab/>
        <w:tab/>
        <w:tab/>
        <w:tab/>
        <w:t xml:space="preserve">     Morning Star (grappling hook, 2nd option for ax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Kevin Johnstone (Rorshach,clan Dopellgangers) f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   some new skins for the weapons (see UKCL file)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O) Play Information (O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ingle Player           </w:t>
        <w:tab/>
        <w:tab/>
        <w:t>: Y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operative             </w:t>
        <w:tab/>
        <w:tab/>
        <w:t>: Nop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athmatch              </w:t>
        <w:tab/>
        <w:tab/>
        <w:t>: Don't we already have enough?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fficulty Settings     </w:t>
        <w:tab/>
        <w:t>: Unfortunately not.  It's set at about medium-har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ew Sounds              </w:t>
        <w:tab/>
        <w:tab/>
        <w:t>: Definitely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ew Graphics            </w:t>
        <w:tab/>
        <w:t>: Hell yeah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ew Music               </w:t>
        <w:tab/>
        <w:tab/>
        <w:t>: sorta... a 15sec creepy.wav loads at the star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O) Construction (O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ase                    </w:t>
        <w:tab/>
        <w:tab/>
        <w:t>: All levels from scrat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ditors used             </w:t>
        <w:tab/>
        <w:tab/>
        <w:t xml:space="preserve">: WorldCraft v1.5b, ARGHLite 2.0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rVIS, wQBSP, Qart, Quark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 xml:space="preserve">PakExplorer, Paintbrush, Notepad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>Adobe Photosho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mpile machine         </w:t>
        <w:tab/>
        <w:t>: P100 - 16MB RAM for all level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nown Bugs              </w:t>
        <w:tab/>
        <w:tab/>
        <w:t xml:space="preserve">: none - except for the 'monster stuck in wall' and ‘item </w:t>
      </w:r>
    </w:p>
    <w:p>
      <w:pPr>
        <w:pStyle w:val="Normal"/>
        <w:ind w:left="28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ll out of level’ errors.  If you have Quake v1.08, it doesn’t give you the ‘stuck-in-wall’ messages at the start of each level.  Because of this I don’t know if there are any errors.  It doesn’t really matter if there are, however, as I have made up for those that you would have missed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wo of the .bsp’s exceed the 1.4 Mb limit, so it won't run  on 8 meg machines! If you're running normal Quake under windows, you should use the option </w:t>
      </w:r>
    </w:p>
    <w:p>
      <w:pPr>
        <w:pStyle w:val="Normal"/>
        <w:ind w:left="288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- winmem 12</w:t>
      </w:r>
      <w:r>
        <w:rPr>
          <w:b/>
          <w:bCs/>
          <w:sz w:val="24"/>
          <w:szCs w:val="24"/>
        </w:rPr>
        <w:t xml:space="preserve">  when you start Quak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Eg.  Quake -game alkado -winmem 12 +map spider +play creep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ther:  If you have ANY comments about this episode please E-Mail me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I would love to hear your opini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Your comments will help me build a better level next time (maybe for Unreal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O) Installation (O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nzip into the QUAKE\ directory (a folder for my episode will be created)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o to the Dos Promt and type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ake -game alkado +map spider +play creep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 easier way is to simply click on AlkadoBat.bat. One will be install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to the Quake directory, and also the Quake/Alkado director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Mettle Challen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cription             </w:t>
        <w:tab/>
        <w:tab/>
        <w:t xml:space="preserve">: My first released Single Player Quake Level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My first two non-released levels were excellent, but i didn't</w:t>
      </w:r>
    </w:p>
    <w:p>
      <w:pPr>
        <w:pStyle w:val="Normal"/>
        <w:ind w:left="144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igure out that 'leaks' were the reason why it wouldn'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vis until i had finished them both.  I decided to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start this level rather than fix them both u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The Mettle Challenge is the first of my six lev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mini-episode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This one is strictly a metal theme.  It is very smal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and short.  I managed to get threw it at 2min30sec, wit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all kills, 100% health and 100% secrets.  See if you can bea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  <w:t xml:space="preserve">  that   </w:t>
      </w:r>
      <w:r>
        <w:rPr>
          <w:b/>
          <w:bCs/>
          <w:sz w:val="24"/>
          <w:szCs w:val="24"/>
          <w:lang w:val="en-US"/>
        </w:rPr>
        <w:t>:P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xture Wad used        </w:t>
        <w:tab/>
        <w:t>: Metal.wad (mostly extracted from gam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uild Time              </w:t>
        <w:tab/>
        <w:tab/>
        <w:t>: Less than a wee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bsp Time               </w:t>
        <w:tab/>
        <w:tab/>
        <w:t>:  150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ight (-extra) Time     </w:t>
        <w:tab/>
        <w:t>:  170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s Time (-level4)      </w:t>
        <w:tab/>
        <w:t>:  700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rushes                 </w:t>
        <w:tab/>
        <w:tab/>
        <w:t>: 7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tities                </w:t>
        <w:tab/>
        <w:tab/>
        <w:t>: 2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Karmid Adventu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cription             </w:t>
        <w:tab/>
        <w:tab/>
        <w:t xml:space="preserve">: This one is based on a medieval/wizard theme.  It’s </w:t>
      </w:r>
    </w:p>
    <w:p>
      <w:pPr>
        <w:pStyle w:val="Normal"/>
        <w:ind w:left="30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ther quick, and eventually I’ll remake it.  The   graphics aren’t quite that extroadinary.  Nevertheless, it’s fun kickin’ HellKnight ass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xture Wad used        </w:t>
        <w:tab/>
        <w:t xml:space="preserve">: Medieval.wad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Wizard.wad   (extracted from gam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uild Time              </w:t>
        <w:tab/>
        <w:tab/>
        <w:t>: A month (very much on-and-off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bsp Time               </w:t>
        <w:tab/>
        <w:tab/>
        <w:t>:  ---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ight (-extra) Time     </w:t>
        <w:tab/>
        <w:t>:  ---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s Time (-level4)      </w:t>
        <w:tab/>
        <w:t>:  ---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rushes                 </w:t>
        <w:tab/>
        <w:tab/>
        <w:t>: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tities                </w:t>
        <w:tab/>
        <w:tab/>
        <w:t>: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nta Ves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cription: </w:t>
        <w:tab/>
        <w:tab/>
        <w:tab/>
        <w:t>: This is the best one so far, and it only took about thre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days to complete.  It’s bigger that the last two, has mo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monsters, and is much harder  &gt;: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It is designed to look like the outlands.  Underground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cliffs, lava, etc - It doesn’t have any buildings.  Bu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this kind of level is great to make, because there’s n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>problems with texture alignments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xture Wad used        </w:t>
        <w:tab/>
        <w:t xml:space="preserve">: dhell.wad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me textures in Santa Vesta are original artwor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 David Ottvall and is the property of David Ottval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d Ottvall can be reached at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o@algonet.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O's Web galler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algonet.se/~davo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O's levels and textur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algonet.se/~davo/levels/index.ht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uild Time              </w:t>
        <w:tab/>
        <w:tab/>
        <w:t>: Three day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bsp Time               </w:t>
        <w:tab/>
        <w:tab/>
        <w:t>:  460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ight (-extra) Time     </w:t>
        <w:tab/>
        <w:t>:  180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s Time (-level4)      </w:t>
        <w:tab/>
        <w:t>:  400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rushes                 </w:t>
        <w:tab/>
        <w:tab/>
        <w:t>: 95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tities                </w:t>
        <w:tab/>
        <w:tab/>
        <w:t>: 21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od Things Come To Good Peopl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cription             </w:t>
        <w:tab/>
        <w:tab/>
        <w:t>: For Doom2, I made two level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Good Things Come to Good People and </w:t>
      </w:r>
    </w:p>
    <w:p>
      <w:pPr>
        <w:pStyle w:val="Normal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Royal Sacrifi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When I finally got Worldcraft, I decided to merge th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two together for an ultimate level!  Unfortunately, 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was still learning and after it was finished I found out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that it had some leaks (thus, it would not vis).</w:t>
      </w:r>
    </w:p>
    <w:p>
      <w:pPr>
        <w:pStyle w:val="Normal"/>
        <w:ind w:left="30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cause I couldn’t find the leaks, I ended up deleting   half of the level and finally completed a NEW version of it five  months late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</w:t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xture Wad used        </w:t>
        <w:tab/>
        <w:t xml:space="preserve">: Malice.wad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Dhell.wa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Base.wad (extracted from gam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 to http://www.qamalice.com/ to check out thei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wesome mission-pack/total-conversion for Quak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can buy it for $19.95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uild Time              </w:t>
        <w:tab/>
        <w:tab/>
        <w:t>: Started Jan 98, did four other levels, finished in Ju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bsp Time               </w:t>
        <w:tab/>
        <w:tab/>
        <w:t>:  300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ight (-extra) Time     </w:t>
        <w:tab/>
        <w:t>:  200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s Time (-level4)      </w:t>
        <w:tab/>
        <w:t>:  28442 seconds (8 hr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rushes                 </w:t>
        <w:tab/>
        <w:tab/>
        <w:t>: 7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tities                </w:t>
        <w:tab/>
        <w:tab/>
        <w:t>: 2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Good Thing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cription             </w:t>
        <w:tab/>
        <w:tab/>
        <w:t xml:space="preserve">: After finishing the above level, I found that it was far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too big.  So big it kept crashing Qbsp and Vis.ex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So, I took off the end of the level (the hard part) a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made it into a new level.  Along with that hard ending 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fixed everything from the very first Goodppl level, and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all the rooms I hadn’t so far used, I put into thi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It’s perhaps the hardest level, and can be consider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the *bonus* level, as it is actually part two of GoodPp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xture Wad used        </w:t>
        <w:tab/>
        <w:t xml:space="preserve">: Malice.wad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Base.wad (extracted from gam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o to http://www.qamalice.com/ to check out thei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wesome mission pack/total conversion for Quak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You can buy it for $19.95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uild Time              </w:t>
        <w:tab/>
        <w:tab/>
        <w:t>: Started Jan 98, did five other levels, finished in Ju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 within a wee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bsp Time               </w:t>
        <w:tab/>
        <w:tab/>
        <w:t>:  670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ight (-extra) Time     </w:t>
        <w:tab/>
        <w:t>:  350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s Time (-level4)      </w:t>
        <w:tab/>
        <w:t>:  47119 seconds (13 hr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rushes                 </w:t>
        <w:tab/>
        <w:tab/>
        <w:t>: 9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tities                </w:t>
        <w:tab/>
        <w:tab/>
        <w:t>: 28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>======================================================================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NatuReal Deit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escription: </w:t>
        <w:tab/>
        <w:tab/>
        <w:tab/>
        <w:t>: This level has about eight rooms. Three of them are</w:t>
      </w:r>
    </w:p>
    <w:p>
      <w:pPr>
        <w:pStyle w:val="Normal"/>
        <w:ind w:left="3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uge! It’s fairly short, but has some nice architecture. You also get to fight Cthon</w:t>
      </w:r>
    </w:p>
    <w:p>
      <w:pPr>
        <w:pStyle w:val="Normal"/>
        <w:ind w:left="3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this level. Sorry, I was too lazy to put</w:t>
      </w:r>
    </w:p>
    <w:p>
      <w:pPr>
        <w:pStyle w:val="Normal"/>
        <w:ind w:left="36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hub in it. I kinda rushed it </w:t>
      </w:r>
      <w:r>
        <w:rPr>
          <w:b/>
          <w:bCs/>
          <w:sz w:val="24"/>
          <w:szCs w:val="24"/>
          <w:lang w:val="en-US"/>
        </w:rPr>
        <w:t>;(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exture Wad used        </w:t>
        <w:tab/>
        <w:t xml:space="preserve">: dhell.wad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me textures in The NatuReal Deity are original artwor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y David Ottvall and is the property of David Ottvall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id Ottvall can be reached at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o@algonet.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O's Web galler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algonet.se/~davo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vO's levels and texture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algonet.se/~davo/levels/index.ht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uild Time              </w:t>
        <w:tab/>
        <w:tab/>
        <w:t>: Three day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bsp Time               </w:t>
        <w:tab/>
        <w:tab/>
        <w:t xml:space="preserve">:  400 second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ight (-extra) Time     </w:t>
        <w:tab/>
        <w:t>:  350 second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is Time (-level4)      </w:t>
        <w:tab/>
        <w:t>:  39715 seconds (11 hr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Brushes                 </w:t>
        <w:tab/>
        <w:tab/>
        <w:t>: 75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tities                </w:t>
        <w:tab/>
        <w:tab/>
        <w:t>: 18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legro BT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6:16:00Z</dcterms:created>
  <dc:creator>Shaun</dc:creator>
  <dc:description/>
  <dc:language>en-US</dc:language>
  <cp:lastModifiedBy>Shaun</cp:lastModifiedBy>
  <dcterms:modified xsi:type="dcterms:W3CDTF">1998-08-06T05:07:00Z</dcterms:modified>
  <cp:revision>15</cp:revision>
  <dc:subject/>
  <dc:title>The Alkado Adventure</dc:title>
</cp:coreProperties>
</file>