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his is the same as UDM1FULL.TXT, only without the surrounding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Doom LMP collection,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Yonatan Do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*all* of the demos have been rerecorded. No demo here wa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 I rerecorded all of the episode 4 levels, and they weren'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e4m1 has been rerecorded *again* since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playback correctly - I changed the gamma correction val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. A mistake I did now for the second time. This one, however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and I do get 100% secre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M1FUL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LMPs for the entire Doom 1 game, all 4 epis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pisode 4 - Thy Flesh Con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LMP I start the level in warp conditions - a pistol with 50 bull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health and no armor. All of the demos are finished with 100% 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(most) of them are also finished with 100% secrets. Who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t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'll enjoy watching them. If you're a beginner, to watch the L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-PLAYDEMO YDEx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the epis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= the map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watch my LMP for E2M4 (now finished quickly!)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-PLAYDEMO YDE2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MPs have to be in the Doom directory, and yes,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comments about the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M1: This is a very easy level. The time is 0:38, quite quick I th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E1M2: A nice level, but the dark maze ruins th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1M3: A very good level and it's also fun to play. The secret exit of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i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1M4: Another maze-ruine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1M5: A very fun 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E1M6: A maze-infested level, but it could have been wonderful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1M7: An awesome level! Wonderfully built, a great great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1M8: The boss joke level. Still, it's fun killing those bar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tgun. I didn't get hit at all through the entire level until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1M9: Nice, cute, and really not difficult though many people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y??). I did it quickly and just for fun I jumped on all the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ret in one try without falling. Wow, really hard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1: A very nice beginning for episode 2. I did it very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2: This is the first level in Doom that is *really* bad. It is so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ing! Very easy to get lost among all those c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3: This level is ok, but I don't like i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4: It's just another ugly episode 2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5: This is perhaps the most ugly level in Doom. Don't these guys a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how to build levels?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6: This is the main competition to E2M5 in ugliness. Yuck. The enti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s the same and it is just so bo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7: This level is fine, though I don't love it. Using the berserk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 monsters saves a lot of ammo, and I have no idea why I sa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mo (boredom?) Naah, I'm just an ammohoarder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8: I killed all lost souls even though I didn't have to. The cyberde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easy to kill! Nothing to be afrai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9: This is a nice level with a nice idea. After you get them figh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kill 1 or 2 remaining monsters and you're done with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3M1: This level is fine, a nice episode beginning. Ammo problem? Naa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 is with 100% kills and secrets and yet under the "par"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3M2: I don't like this level very much. All rocky with 5 or so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3M3: This level is fine, especially since it has the first BFG90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! Unfortunately nobody to use it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3M4: Yuck! Long, boring, ugly, what else can be bad about a le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E3M5: What did I just say? Oh, yeah. Yuck! Long, boring, ugly, what el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about a le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E3M6: This level is ok. It is easy to get los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3M7: I don't like it very much, but it's too short for me to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3M8: This level, as an ending to the whole game, is nothing more than "cu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killed the big spider mommy with a pistol!</w:t>
      </w:r>
    </w:p>
    <w:p>
      <w:pPr>
        <w:pStyle w:val="PreformattedText"/>
        <w:bidi w:val="0"/>
        <w:spacing w:before="0" w:after="0"/>
        <w:jc w:val="left"/>
        <w:rPr/>
      </w:pPr>
      <w:r>
        <w:rPr/>
        <w:t>E3M9: The cyberdemon is a bit of a surprise here, isn't it? 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vel is too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4M1: This is the most unfriendly episode beginning that I know of.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ammo to make you comfortable, and the worst thing i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any health in the level! Other than 9% of health potion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ly no health in the entire level! Not even a stimpak!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careful it's not ver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4M2: A wonderful level, very fun, quite tough with -fa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4M3: Very easy level, tons of health and ammo and weak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4M4: This should have been the episode 4 beginning. Nice, short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4M5: Another level which is not too long and not too difficult and eas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4M6: I still got confused here a bit (in the end), but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derful and I'll forgive it even though it's very hard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4M7: Very nice, very easy level, max secrets here is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E4M8: This is a very large level for the last in the game...It is as l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rmal level, but not difficult. Nice ending text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4M9: Another great and eas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mments about the lmps mail me at: &lt;yonatan.donner@tbu.excellnet.co.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ome page: http://www.geocities.com/Hollywood/4704 (/doom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ill under construction (as 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atan Donn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