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oM2 * DoomsDay level by Helioth (Francois Coppex) and Andre Christ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 xml:space="preserve">     * Official Original DoomsDay'95 DooM2 Level *  </w:t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: DoomsDay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: DOOMSDAY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: Helioth (Francois Copp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re Christen (World of Games / 031 941 37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: francois.coppex@buemplizer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Author Info       : Heli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uthor of The Spring Ballad (TNTSPRNG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uthor of The Imp Fiesta (TNTFSTA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uthor of Cleaning Of All Kind (COAK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: � Official original DoomsDay'95 DooM2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This is a DEATHMATCH level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This is a small level without monst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as designed for the DooM2 Swiss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at was held in Bern the 19th March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The WADfile is really huge because w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void restarting DooM.exe everytim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xits the first level. That's why the 6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evels were replaced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The design of the level was studied f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ayer deathmatch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There are some secret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edits to   : � ID Software, Brendon J Wyber, Rapha�l Qui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lin 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Play Information *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#                 : 1,2,3,4,5,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2-4 Player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2-4 Player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               : Yes (Taken from DooM2 level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Replaced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Construction *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  : New level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ime              : Approximately 2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d. size               : 717'756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445k map + 273k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(s) used          : DEU2 5.21, BSP 1.2x, NWT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   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Copyright / Permissions *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WAD, provided you include this file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 this level as a base to build additional levels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greement exists with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 this file in any commercial purpose unles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exists with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one of the copyright points to be modified or remov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t know to me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Where to get this WAD *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s: Lycaeum: +41 41 76 29 89 (Zy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+41 41 76 32 89 (US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rk Severity: +41 37 46 24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Other *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time two people were needed for building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 Christen did all the creative work: he designed the map o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brightness, textures, deathmatch starts,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 translated the map onto computer using DEU2, ad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following from my knowledges of DooM leve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n't a piece of cake... We discovered, when testing it, tha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a level that was at least two times too big for a thrilling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kept the large version for releasing it as a normal one play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perative PWAD, and I scaled down very much (two and a half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athmatc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had already build 3 normal huge levels before I started this on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t it wouldn't be very different from what I already did, ex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had to be a bit small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really very wrong, there are lots of big differences in 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editing. I'll try to make a synthesis of what I lea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One Player              � Deathmatch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      ��No restriction.         ��For 4 players, 40kb (figh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With normal editors the � area) is the upper limit of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memory limit is of app. � PWAD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170k for the map.       ��For 2 players, 25kb (figh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 area) is the upper limit of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 PWAD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s      ��No restriction apart:   ��Very little rooms, with a fe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 � 1)Hall of Mirror        � places where the player ca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2)Computer MHZ          � protect himself from the oth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In addition of the      � player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difficulty in outliving ��A main corridor that links 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all the monsters, you   � the rooms together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may add the difficulty  ��The structure should b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in getting out of a     � extremely simple so that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real maze.              � players have the level map 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 mind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�Places where corridors go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 3 different ways (���) beco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 very interesting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lines   ��Use a lot of sector tags��Use as less as possible taglin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because it should give  � (raising stairs, mooving things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the level a lot more    � brightness go to zero...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interest.               � because it disturbs a lot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 players and they should onl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 think at where the other play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 are and how to trap them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s   ��No restriction. Your    ��They have to be very special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aim is to make that     � specific. It helps the play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the player gets totally � to learn by heart the map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lost in an unknown and  � Examples: A strongly lit WHI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hostile world, so that  � room / A BLUE computer room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the game gains some     ��Never do 2 rooms that hav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suspense.               � ressemblant texture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�Use simple textures so th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 the players are very visib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 to each other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    ��Do not make a BFG9000   ��The BFG9000 isn't to mo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available for killing   � powerful weapon. You have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imps, demons, cacodemons� redefine the weapon's power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because it becomes far  � 1.Plasma Gu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too easy.               � 2.Super Shootgu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Give the player enough  � 3.Rocket Launch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weapons so that he does � 4.Shootgu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not have to kill Barons � 5.Chaingu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with his fists...       � 6.BFG900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 7.Pistol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 Some minor changes are possible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 it depends of the different WAD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�Not too many weapons/healt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�Never put good weapons 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 health bonuses at the same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 place: this place would beco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 impregnabl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�Do not put too many weapons 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 the deathmatch starts.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 players should not stay at o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 place; they should moove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 another place to find bet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 weapons, so that they have m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� chances to run into each othe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ghtness ��The average light level ��It should be strongly lit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should be of app.150. If� nearly all parts of the level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your sectors are too    � so that the players are easi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strongly lit, you loose � visible to each other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a lot of suspense. 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    ��Try to change the       ��No big differences in flo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ceiling and floor height� height because it slows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as often as possible. It� movement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looks a lot better.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 ��Level's perspective     ��Player's perspectiv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(The player has to adapt� (The structure of the level h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itself to the structure � to be adapted for the players.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of the level.)     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 I said before, I had to shorten the level. The unshorten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OOMSDAY.WAD will be released very soon. It won't be a 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, but a classical one player/cooperative level full of ug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ving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is my first level for DooM2, as well as my first deathmat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do not know how to play this level, just type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put DOOMSDAY.WAD in your DooM2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2 -file DOOMSDAY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n't ask me for network or modem pla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