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EATH "A star is dead"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WAD by Derek Morton (73054,612 or mortma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Deathmatch play level with a few nasties added to spice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. Vigorously tested for two man deathmatch play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ur man play. Average two man deathmatch game las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30 minutes when playing to ten f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Star lift: Starting about halfway between candelabra and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ft, walk towards Star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Star lift: ??? Try experimenting by walking around the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meter. Walking over certain sides of the pi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Pit:    Raise the pit with the 'eye' switch. Monsters canno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ue 'monster barrier' but they can slip ou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Let the Baron live and watch him c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(s) when they least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oor: Once the door closes it stays that way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er lift:    Lift to teleporter is activated by exiting the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lway with the red ceiling. Be quic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your suggestions and/or comments but you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isms to yourself. I'd appreciate receiving a saved fou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game. This PWAD would seem to be ideal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