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967998148"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04563804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406350184"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938274973"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4397741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055833923"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702911174"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546099999"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323013326"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2095788492"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727037328"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825236783"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1327748"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244589064"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463545605"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614061347"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688588885"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15247655"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650133308"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79147355"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