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1134983624"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1113914555"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2109207975"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527938554"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318339133"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2094400842"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1422946019"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