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ld Idea With A New Twis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LINE: An unknown time and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nch of marines are huddled around surrounded by cor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rgents, troopers, demons, imps, and other d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an evil glow in their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 Pistol:    Heh heh heh. That marine is coming in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een marine)  he's playing an ordinary game of doom. We'll give hi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Shott:      Yeah. (cocks shotgun) I'm ready to blas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rown marine)  holes in him! Ha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Chang:    Good thing I got this chaingun. No 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ey marine)  defeat me now! Ha ha 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Chong:    Hey! Watch where you point tha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other grey mar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:          Watch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Plas:   Watch out all of you guys. This new improved plasma rif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d marine)    kill anyone who tries to get in my way. So don't try any s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:            Hey has anyone seen Sau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l Saww:      I'm right here. My chainsaw's revved up and read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 invisible mar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:        Why can't we see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l:           Oh, I stumbled on one of those Blur Artifacts. Hey,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me isn't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:        Yeah right. Hey Gas, what's that bloody weapon you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y Gas:       Oh, a mancubus tried to grapple with me. Really smelly fe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te marine)  Anyway I pulled one of his flamethowers off. They're c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 Rock:      Listen up guys. I'm the head of this operatons so I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ange marine) what to do. Destroy any marine you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y:           Hey, but aren't we mari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:           Attack only if provoked. And don't attack me or my pals 'c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ve got not one but -TWO- rocket launchers and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ch Zeeker:    Hey guys I just put a heat-seeking attachment on MY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ue marine)   launcher so watch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:           I can beat you anytime, and you know it. So just shu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. A marine is coming through here. Throw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got at him, for he must not discover who 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leader. We've wasted enough time, now let'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ging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GADE MARINES --- The ultimate challe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y challenging on deathmatch 'cuz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in the cro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p, the marines have decided to rebel against you, and they have th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you! To add to their power they've cloned themselves and sto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UAC weapons and weapons direct from Hell. With those, the ren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powered all the normal enemies. They impaled troopers and stuck ba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ll to pins on walls, and have already killed many marines tha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 the past. Your job -- overpower the renegades and find their lea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, these weapons are more powerful, and we guarantee that if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heats you will be greatly challenged, thinking, "Goddamn! Righ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it's safe out pops a dude with a plasma gun. Wish the dem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so I could shoot their mouths, but NOOO. . 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if you care, most of this manual is made by Fey (except the FAQ)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nzip the zip file into the Doom directory. Since you're reading thi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you've already done this unless (a) you're reading thi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m switch on PKZip or (b) you've really messed up and are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wrong directory. You must reload IN the D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is patch requires DeHackEd v2.1(I don't know if 2.0 works.) Make su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in the DOOM directory. Don't move the patches into your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you have one or installation won't work. This was d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o install just type the following thing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oom.exe doom.bak &lt;making backup is impor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sf -app rmdsf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hacked -load renegade.d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SF.WAD will increase by 2-3MB, so be sure to have some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and by the way, you NEED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You can choose one of two things now. You can go straight to the challe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by typing RENEGADE, or you can see a demo that explains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bout this patch to you. To see this demo type (whaddaya know?)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have messages on, you used Deusf program and there's n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doom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at's it. Hope I made it clear enough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breakdown of what happened to the old demons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s took one look and trooped out of there. They are now replaced by Ph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l. He carries a rifle around. Quick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gents are dismembered, and totally gone. Sam Shott replaces them. A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e with a chip on his shoulder. He'll put a few holes through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hot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s imped out. Now Chain Chang replaces him. He has a heavy-duty U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gun, and will fire at will. However, they don't like each othe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nd will happily frag each other if given a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 are dead. Instead you get Patrick Plaz. An extremely hard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ger, he carries around one of your plasma rifles. He will shoot, an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until something is dead. He's happy about killing his own teamm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is armor is plasma-proof (except for your plasma, specially mod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ors got spooked out. Replacing them, Saul Saww. Not very b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he knows how to use is a chainsaw. However -- he also stumbl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r Artifact, as he mentioned above, so he's partially invisible. H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ks, though, but he's a pain in the 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st souls got lost. Instead of them, you get Gary Gas. Gas got a f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er from a Mancubus, and he has bright white armor. D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n front of him or he'll block your view with his flame thr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codemons needed to take a cack. What you get is Rich Rock. R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 of the takeover and carries around two rocket launchers. He h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iots he got stuck with and will happily get his cronies and bl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t out of them, if pro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ons of hell got demoted. The new Barons are Zack Zeekerr, a dud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 heat-seeking attachment for his rocket launcher. He thinks he'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. However the attachment is experimental and prone to failure. H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 Berserk pack giving him a new Berserk pistol-whip. Yeoow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sses (Cyberdemon and Spider Mastermind) are a big surprise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see the Cyberdemon replacement in one of the demos,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o him yourself (without cheats you proxy!). Although we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ber has a BFG-4000, which ain't pretty much, but don't under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a real DOOMer, try playing this with no cheats... it's har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little extra help most of the wimpy items are replace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owerful counterpart, i.e. stimpacks changed to medikits, regular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mega-armor, etc. You'll need the extra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hanges include: the skies for episodes one and two are chang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s from DOOM II, some of the levels have music from DOOM II (level 2-3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ng that we found on our multimedia kit), the title screen and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r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turn messages on because some of them are changed. Also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s for ways to play that can be used to your advantage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essages for quick info about the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PATCH REQUIRES DEHACKED v2.1 AND DOOM v1.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Dehacked v2.1 it's availabl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: /pub/doom/wad_edit/doomhacks/dh2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registered copy 1.2 you can upgrad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: /pub/doom/id/incoming/dm1_6rpt.zip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TUFF (IF YOU C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zip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DEH                    The DeHacked patch for Renegade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WAD                    The miscellany patch for Renegade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BAT                    The batch file running Renegade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DSF.WAD                       The sprites patch for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SF.EXE                       The program that installs RMD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DOC                    What you're reading, dodo-bi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TXT                    Internet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            BBS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INSTAL.BAT                    The batch that installs RMD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WAD                        The wad file for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DEH                        The DeHacked patch for Renegad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BAT                        The batch file for the Renegad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LMP                        The demo file for the Renegad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                    A readme file concerning Chips-Fey Softwar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D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negade patch that Dehacked uses. There are some tricks 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 think are pretty nimble and that you can try and play around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make a Dehacked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contains is some new music and the new screens (titlepic, cr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1 and help2) plus some new graphics that aren't sprites (lik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hat runs Renegade doom. (You can get the same effect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-file renegade.wad rdmsf.w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DSF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tains all the new sprites for Renegade Doom. About 95% o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-swapped Marines for the renegades who aren't green, brown, r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. The other 5% is new plasma gun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care, RMDSF stands for Renegade Marine Doom Sprites and Fl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S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ppends sprites and flats to RMDSF.WAD. This is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patches to work because of some weird problem that Doom h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PWADs. Why did I choose this over DMADDS? I don't have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cy WAD editing programs so putting in the names of -all- of th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o cumbersome, so this program suits my need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reading, dodo bi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file off the Internet this is the distribution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file off a BBS this is the distribution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INSTA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 that makes a backup dehacked patch, loads in the renegad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, and installs the sprites and flats patch 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WAD, DEMO.DEH, DEMO.LMP, DEM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ltogether contain the Renegade special Demo which expl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it about the game. It includes a special level (modified e1m1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file, a batch file, and most importantly a dehacked patch. Th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y changes the messages on the items that appear in the level (orga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information), and keeps the enemies from dropping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would mess up the demo). NOTE: The Demo wad file is not made for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various info on the company I run with my brother J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-Fe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Q (Frequently Asked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I unzip this file and play Doom nothing's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 need to type RENEGADE to run. Tsk... newb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I try to play all sprites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 didn't use DeuSF to install the sprites 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fter I install it only the troopers, sargents, imps and dem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nd the higher enemies look like old doom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 didn't use DeHackEd, possibly because of an error. Check your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Dehacked instruc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I load the Dehacked patch it says something about -made with a 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and then all the enemies are screw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 possibly don't have Doom v1.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ill this patch work on DOOM I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ill there be a sequ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 experience lots of crashing problems in 3-9 (Warrens). In the ro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rgoyle door, trees, and some chainguns (imps) it often crash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ter the bottommost platform with a message "PlayerInSpecial: Unknow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e don't know what this means! We get it a lot too (look at the third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ve no idea as to the problem. I've been informed this is som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p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No offense, but isn't this idea kind of o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, but we wanted to add some spice to that ol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Sometimes during play when there's lots of enemies on the screen,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ddenly crashes with a cryptic 'Sound: Z-CT at 411' err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e don't know what this means but if you know e-mail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he music from DOOM II sounds a little different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ah, this is a problem with the program we had to extract music (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II v1.7, which is sorta-incompatible music-wise with 1.66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ou do? Then email us at the addresses below! And remember, winner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h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his is pretty tough! I need some ti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w about tips from the guys who made this patch? There's a secre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somewhere one of the files that you downloaded. Find it, e-mai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 with the password and voila! you get the Chips' Tips and Fey's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 you could try your own tips... but it would be no fun!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wee-est bit tempted to go out and look for the password..? :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CR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, Chips-Fey Software is a real loose-knit game company, and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wo (or three perhaps) members. If you're a pretty zippy game progra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, artist, musician, or anything that you think is cool, please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about your talents through e-mail And oh, men, women, boys, gir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o -- we need input of both sexes! (Many females dislike video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input on what they'd like to see is very much appreciated!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-FE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/O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/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. . 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 Games are a true form of artistic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 game can affect a soul in the way a boo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can." -- Jennifer Diane Kietz, designer of Bopp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... Becoming a success often involves many fail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icardo Lafaurie Jr.,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isteaks are an essential part of life. Make sum toda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r. Teurfs, best math teacher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Competition in games is stupid. Each game ha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value, a new experie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Jos Lafaurie, idea gu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Fey@Cyberspace.Org and Jlafauri@Valverde.Edu (p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plaints or praise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-FEY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 LAFAURIE (Chips) jlafauri@valverde.edu (pending, admins really are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: October 27,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 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: 83 l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y: Music and Game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Food: Cheese and Mex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Saying: "Why don't we do this...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ARDO LAFAURIE JR. (Fey)  fey@cyberspace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: October 27, 1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: 5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: 82 l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y: Art and Game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Food: Any m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Saying: "This never works!"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Neissus (bill@solaria.hac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 for DMMUSIC and DM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 Lewis (gregl@umich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Dehacked v2.1 this'd be another "Hey, fight marines!" 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hal Quinet (quinet@montefiore.ulg.ac.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don Wyber (b.wyber@csc.canterbury.ac.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of DEU, which we used to make the demo level, and als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make DeuSF work. Without them, Doom would not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Software (help@idsoftwar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king Doom of course! We all owe our thanks to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nifer Diane Keitz and Stephen Lephisto (addresses 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ey don't know me, but they are the ones who finally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ethic right. (They created Boppin', a game from Accursed To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 merely distribute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FEEDBACK TO US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even though nothing you see is copyrighted (yet), I just ask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stribute or modify this patch you mention Chips-Fe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, the DOOM logo and all DOOM likenesses are copyrighted (C) 1993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