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PH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            Zip cod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ircle one)     5-1/4"     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________)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form and mail, with $20.00 (U.S. funds,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Lincol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heads, NY 1484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enhanced version of XYPHR in the mail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