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FIGHTER I  programmed by Gary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CAP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 during combat to ge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support not 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haracter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