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0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,1996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of wealth, you decide to visit a far away land and loot it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ere are many "baddies" that want to stop you from doing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each level is to get to the pink orb that will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next level.  You will need to utilize the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isely.  Also you can learn of mysterious "tricks"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o benefit your travels.  One example is "H"elp "M"e, pres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at the same time.   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 (I'm sorry but I must have the nitty-gri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6 or better with a VGA or bette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e ALPHA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 SPOILERS AHEAD 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contains information on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This information can "spoil" the game for some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lease of Pillage is not complete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ocumentation on how to edit levels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vels and want to share them with me, please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ail them uuencoded to cbusch@d.um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Level ed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(Spel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 are the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Blast</w:t>
        <w:tab/>
        <w:t>Next Level  Kill Me   Z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Guys</w:t>
        <w:tab/>
        <w:t>FiZzle      Help Me   Make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ome spells have sco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heat give xyzzy as an argument.  I think you might pres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r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:</w:t>
        <w:tab/>
        <w:t>pillage edit   To automagically ru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uring game play level editing is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ember to save the level before you run it!  This is large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ompting of load and save before and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right side border tiles and bottom border tiles someti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ded with if the actor is beyo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Dont allow actors to go off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Have a wall type border probably at least 2 tiles thick arou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placing solid tiles that have no clear spots be sure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5 type tile beneath it.  This makes the game far more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pper keys are for chests.  Silver and gold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oulders destroy shallow water and wea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,R,r commands are all related, ie done with the s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raw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     t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9     sign sentence enter.  The 1st sign message is also the ope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place you the player **be sure to do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utsid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rk used for fill Block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nd mark, used for copying (must be afte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et background to 255 (more efficient then, wont draw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lock fill rect (fills from current pt _back_ to ma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toggl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h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ick u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pu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st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back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@#     show various maps (shift 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to a key audit, show if you need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search for tile#0 (1st tile along bottom). Press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. Moves mark to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query replace on whole map.  Replaces tile#0 with selected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mark to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query replace in mark to position area.  (y/n/Y/N/S) (y) mean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e, (n) dont replace this one, (N) replace non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ld x y, (C) stop now and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should not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weak                weak walls are destroyed by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1                 decreases health, doesnt disappear 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2                 disapears 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1                  increase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1                  increase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ilv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    generates a fire spitting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figh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n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poison               poison that you can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fence              an invisible barrier t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                 not sure what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nak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              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                boulders will fill in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fighter              the now types generate monsters on leve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on                 this is a switched on lever from lever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picture         type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olid black     none            don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and    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grass   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wood floor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ed tile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brick      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red marble 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gray marble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water     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web             weak wall       breakable by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boulder    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window          wea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pool       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sign            sig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gold key        go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silver key      silv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copper key      copp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red bottle      bo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green bottle    pois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blue bottle     boo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red gem         treas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blue gem        treas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door            sil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door            gol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chest           chest 1         random goodies, need copp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box             box 1           random goodies, small trap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well            bo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magic stone     bo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fire            pois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boom            pois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bomb            bomb            creates a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doorway 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water           shallow water   destroyed by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brick           wea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chest           gen fighter     creates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smoke           wea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smoke           clr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box             gen buddy       buddies are weak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blank           weak wall       blanks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blank           gen f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lank           gen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blank           ge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boom            gen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bomb            gen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blank           wall            invisibl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blank           floor           used to make secret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blank           gen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smoke           ge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blank           monster fence   monsters cant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fish            clr poison      doesn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slug            clr poison      doesn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fish            gen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blank           gen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slug            gen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boulder         gen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solid black     eraser type     if touch then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sign            info sig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sign            info sig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sign            info sig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fish            info sign 3     talkin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boulder         gen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blank           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tree            wea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ice             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mark?           now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mark?           now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mark?           now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mark?           now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mark?           now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mark?           now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mark?           now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96   letters    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new level      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fighter         now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lever 1         le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lever 1         le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door            door for le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door            door for le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lever2          lever on        lever already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gun             gen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table      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?    blank          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?    spider          gen 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            fairl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swoops in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        patrolling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1          weaker f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2          stronger flame,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          prett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 hurts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der         can be moved by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         big bad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          small tough creatures who are fairly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         man eating fishes, not always restricted b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        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          a multiply segmented creature that is n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