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u w:val="single"/>
          <w:lang w:val="de-DE"/>
        </w:rPr>
      </w:pPr>
      <w:r>
        <w:rPr>
          <w:rFonts w:eastAsia="Times New Roman" w:cs="Times New Roman"/>
          <w:b/>
          <w:bCs/>
          <w:sz w:val="28"/>
          <w:szCs w:val="28"/>
          <w:u w:val="single"/>
          <w:lang w:val="de-DE"/>
        </w:rPr>
        <w:t>README für BIING! 2 Version 1.06 vom 19.04.2001</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se Datei informiert Sie über Erweiterungen, die an dem Spiel vorgenommen wurden und nicht in der Anleitungsdatei stehen. Wir empfehlen, diesen Text auszudrucken und aufmerksam zu les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denken Sie bitte, dass die hier aufgeführten Erweiterungen eigentlich nicht Bestandteil des ursprünglichen Spiels waren. Die neuen Features haben wir eingebaut, weil viele Kunden danach fragt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8"/>
          <w:szCs w:val="28"/>
          <w:lang w:val="de-DE"/>
        </w:rPr>
      </w:pPr>
      <w:r>
        <w:rPr>
          <w:rFonts w:eastAsia="Times New Roman" w:cs="Times New Roman"/>
          <w:b/>
          <w:bCs/>
          <w:sz w:val="28"/>
          <w:szCs w:val="28"/>
          <w:lang w:val="de-DE"/>
        </w:rPr>
        <w:t>Suppo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 in der Anleitung angegebene Telefonnummer für den Support wurde geändert. Sie lautet nun *********** (ANDREAS, BITTE EINTRA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Bei auftretenden Problemen empfehlen wir das Diskussionsforum auf unseren Webseiten </w:t>
      </w:r>
      <w:r>
        <w:rPr>
          <w:rFonts w:eastAsia="Times New Roman" w:cs="Times New Roman"/>
          <w:sz w:val="24"/>
          <w:szCs w:val="24"/>
          <w:u w:val="single"/>
          <w:lang w:val="de-DE"/>
        </w:rPr>
        <w:t>www.reline.de</w:t>
      </w:r>
      <w:r>
        <w:rPr>
          <w:rFonts w:eastAsia="Times New Roman" w:cs="Times New Roman"/>
          <w:sz w:val="24"/>
          <w:szCs w:val="24"/>
          <w:lang w:val="de-DE"/>
        </w:rPr>
        <w:t>, insbesondere, um Erfahrungen z.B. bezüglich Raumausstattung, Formel Strand-Rennen oder Kostenmanagement auszutauschen. Natürlich sind wir für Sie auch per Email (</w:t>
      </w:r>
      <w:r>
        <w:rPr>
          <w:rFonts w:eastAsia="Times New Roman" w:cs="Times New Roman"/>
          <w:sz w:val="24"/>
          <w:szCs w:val="24"/>
          <w:u w:val="single"/>
          <w:lang w:val="de-DE"/>
        </w:rPr>
        <w:t>support@reline.de</w:t>
      </w:r>
      <w:r>
        <w:rPr>
          <w:rFonts w:eastAsia="Times New Roman" w:cs="Times New Roman"/>
          <w:sz w:val="24"/>
          <w:szCs w:val="24"/>
          <w:lang w:val="de-DE"/>
        </w:rPr>
        <w:t>) erreichba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Problemlösung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Unter Windows 2000 oder Windows NT treten Fehlfunktionen auf, z.B. wird Dulog-Block 55 nicht eingeladen, oder einige Fenster enthalten keinen oder kaputten Text.</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uf einigen Windows 2000/NT basierten Systemen können diese Probleme in der Tat auftreten. Das scheint an einem Fehler in diesen Betriebssystemen zu liegen. Interessanterweise erreichten uns dazu bisher nur Emails von Windows 2000-Nutzern, obwohl NT den gleichen Betriebssystemkern hat. Man kann also damit rechnen, dass Microsoft diesen Fehler behebt. Trotzdem haben wir auf der Verpackung sicherheitshalber nur die Systeme 95/98 angegeben. Also: Win95/98 installieren, dann läuf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ollten jedoch gleichmäßige Rechtecke mit identischem Inhalt erscheinen, aktivieren Sie im Konfigurationsprogramm die Option Win2000/N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Wo sind Kino und Casino?</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Kartenbild in der Anleitung ist leider veraltet, diese beiden Räume wurden schon früh verworfen, da sie für das Spiel keinerlei sinnvolle Funktion hätten. Nein, ein Upgrade dafür wird es definitiv nicht geb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Nach einigen Spielminuten stürzt das Spiel ohne Vorwarnung ab.</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s liegt eventuell an einer Inkompatibilität der Soundausgabe. Bitte schalten Sie die Soundausgabe ab (F5 drücken/Konfigurationsprogramm starten und Sprachausgabe und Soundeffekte deaktivie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Plötzlich gehen alle Gegenstände kaputt, und in der Statistik bekomme ich massig Tadelpunkte. Was Huhn?</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Spiel geht davon aus, dass es sich um eine Raubkopie handelt und zerstört die Spieldaten. Bitte schauen Sie, ob die Spiel-CD einen farbigen Aufdruck hat (Hintergrund: weibl. Brust, Schriftzug BIING! 2 mit Farbübergang, farbige Logos). Sollte dies der Fall sein, wenden Sie sich bitte an unseren Support. Sollte der  Aufdruck andersartig sein, hat man Ihnen eine Raubkopie verkauft. In diesem Fall teilen Sie uns das ebenfalls mi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Beim Abspielen der Videos kommt kein Sound. Bin ich schwerhörig?</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as kann schon sein, aber es wird wahrscheinlich daran liegen, dass das Audio-Codec auf Ihrem Rechner nicht installiert ist. Das können Sie aber ganz einfach nachholen. Gehen Sie im Internet auf die Seite </w:t>
      </w:r>
      <w:r>
        <w:rPr>
          <w:rFonts w:eastAsia="Times New Roman" w:cs="Times New Roman"/>
          <w:sz w:val="24"/>
          <w:szCs w:val="24"/>
          <w:u w:val="single"/>
          <w:lang w:val="de-DE"/>
        </w:rPr>
        <w:t>http://developer.intel.com/ial/indeo/video/driver.htm</w:t>
      </w:r>
      <w:r>
        <w:rPr>
          <w:rFonts w:eastAsia="Times New Roman" w:cs="Times New Roman"/>
          <w:sz w:val="24"/>
          <w:szCs w:val="24"/>
          <w:lang w:val="de-DE"/>
        </w:rPr>
        <w:t xml:space="preserve"> und laden Sie sich iv5setup.exe herunter (und starten es danach natürlich - ach!).</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Ich kaufe/miete einen Raum, aber wenn ich dahin gehe, ist der Raum nicht vorhanden.</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ird eine neue Freizeitparkanlage gekauft, kauft man zunächst einmal den Eingang dazu. Hat man erst nur den Eingang, ist die Anlage dazu natürlich noch nicht da.</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Wie lade und speichere ich Spielständ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m Chefbüro auf den Computer klicken. Im dann erscheinenden Statistik-Fenster können über die Disketten-Icons Spielstände geladen und gespeichert werden. Hmm, das steht eigentlich in der Anleitung. Schon seltsam, dass viele Leute trotzdem danach fra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Spielverbesserung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pielstunde überspring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st auf Ihrer Anlage gerade nichts los, können Sie mit einem Klick auf das reLINE-Logo im Chefbüro eine Spielstunde überspringen, ähnlich wie bei BIING! 1.</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pielgeschwindigkeit über Tastatur einstell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 Spielgeschwindigkeit, die Sie über die Taste F5 einstellen können, läßt sich nun auch über die Tastatur verändern. Benutzen Sie dafür die Zifferntasten 1, 2, 3... bis 0.</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utomatisches Sortieren der Berufe nach Qualifikatio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enn Personal zu Hause ist, das mehrere Berufe ausüben kann, werden sie nach Ausbildungsstand und Erfahrungspunkten sortiert. Zum Beispiel wird eine Hosteß, die als Zweitberuf als Bunnygirl arbeiten kann, zu einem Bunnygirl mit Zweitberuf Hosteß, wenn sie als Bunnygirl besser qualifiziert i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Personalübersich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m Personalbüro können Sie über das Fußtritt-Icon die Personalübersicht aufrufen, in der Sie nach Berufen unterteilt Listen Ihrer jeweils besten 25 Angestellten anschauen können. Qualifikation, Aufenthaltsort und Arbeitszeiten werden ebenfalls angezeigt. Freies selbständiges Personal erscheint in grüner Schrift, Angestellte zu Hause, die bald zur Arbeit erscheinen, in blau.</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chichtdiens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m Personalbüro können Sie durch Klick auf die Tafel oben links das automatische Wechseln des Personals an- und abschalten und so quasi einen Schichtdienst einfüh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xport der Personaldaten für Datenbankprogramm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n der Verwaltung gibt es ein Icon zum Abspeichern der Personaldaten (Tafel mit Aufschrift "ABC"). Diese Option ist für die Verwaltung des Personals in Datenbanken gedacht. "Excalibur" (im Diskussionsforum) kann euch dazu näheres sa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achten Sie bitte, dass der "Personalmanager" (Datenbanktool) kein von reLINE entwickeltes Programm ist und wir es daher natürlich auch nicht supporten können. In der "Links"-Sektion unserer Webseiten finden Sie einen Link zu diesem und anderen Tools, die BIING! 2-Fans programmiert haben und kostenlos zur Verfügung stell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utomatisches Kaufen von billigen oder teuren Gegenständ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automatische Kaufen von Gegenständen, die gerade benötigt werden, holte bisher immer die billigsten Angebote. In der Verwaltung (Gegenstand kaufen) kann dies nun durch Klick auf die Kiste umgeschaltet werden, sodass die teuersten Gegenstände angeschafft werd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Zufällige Raumzuweisung abschalt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Über das Icon "Raumverteilung umschalten" in der Verwaltung (Zettel an der Wand mit Aufschrift "Plan") kann man die zufällige Raumzuweisung ein- bzw. abschalten. Besitzt man z.B. mehrere Nachtclubs, so werden die Urlauber vom Nachtclubeingang zufällig auf die einzelnen Nachtclubs verteilt. Ist diese Option abgeschaltet, so wird immer zuerst der erste Raum gefüll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Hotelurlauber und Zimmerbelegung</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m sich einen Überblick zu verschaffen, was Ihre Hotelgäste gerade tun und wie Ihre Zimmer belegt sind, gibt es in der Rezeption die neuen Icons Monitor (Übersicht Hotelgäste) und Buch (Zimmerbelegun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Zimmertausch zweier Hotelgäst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eu ist auch die Funktion, zwei Hotelgäste ihre Zimmer tauschen zu lassen, z.B. dann, wenn sich Gäste in einem Doppelzimmer nicht vertragen. Gehen Sie hierzu auf den Urlauberbogen des einen Urlaubers und klicken Sie das Symbol mit der Zimmernummer an. Dann gehen Sie auf den Bogen des anderen und machen dort dasselbe. Damit ist der Zimmertausch vollzo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chtung! Das Tauschen geht nur, wenn sich beide Urlauber weder auf ihrem Zimmer noch im Hotelgang aufhalt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Hostessen/Gigolos an Eingängen sperr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n den Eingängen zu den Freizeiteinrichtungen lassen sich normalerweise Bunnygirls, Hostessen oder Gigolos einteilen. Dies hatte zur Folge, dass z.B. eine selbständig arbeitende Hosteß automatisch zu einem Eingang ging und dort keinen Eintritt kassiert. Klicken Sie auf den Bereich direkt über der Eingangstür des jeweiligen Eingangs, dann werden Hostessen und Gigolos nun entweder gesperrt oder zugelassen. Sie werden dann dort beim Einteilen des Personals auch nicht mehr angezeigt. Beachten Sie bitte, dass jeder Eingang separat eingestellt wird. Sollen also ausschließlich Bunnygirls an allen Eingängen arbeiten, müssen Sie die Hostessen und Gigolos auch bei allen Eingängen sper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Hilfemeldung "Lagerarbeiter einstellen" abschalt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findet sich kein "Fuzzy" im Lager, meldet sich normalerweise die Hilfefunktion und rät, einen Lagerarbeiter einzustellen. In bestimmten Spielsituationen erweist sich diese Anforderung aber als recht störend, weshalb sich diese über das Poster unten rechts im Lager ab- und anschalten läß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Profi-Lagerarbeiter repariert Gegenstände direkt in den Räum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sehr gut ausgebildeter Lagerarbeiter kann Gegenstaende direkt in den entsprechenden Räumen reparieren, dadurch entfällt der Item-Transpo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indows 2000/N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IING! 2 wurde ursprünglich nicht für Windows 2000/NT konzipiert. Über die Einstellungen mit F5 oder das Konfigurationsprogramm kann die Bilddarstellung jetzt an Windows 2000/NT angepaßt werden. Auf einigen Systemen läuft das Spiel dann aber leider trotzdem fehlerhaft, so werden z.B. manchmal einige Dateien nicht gefunden. In diesem Fall hilft nur das Installieren von Windows 95, 98 oder M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Fitnessraum</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m Fitnessraum können sich Ihre Hotelgäste einmal richtig austoben. Über den Geier teilen Sie wie gewohnt Personal ein, hier entweder einen Trainer oder eine Trainerin. Notwendig ist Personal in diesem Raum aber nic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eitere Geräte und Gegenstände werden nicht benötigt, obwohl diese den Wert des Raumes verbesser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 xml:space="preserve">Garage </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m an einem Rennen teilzunehmen bzw. Fahrzeuge zu kaufen, braucht man eine Garage. Die Garage selbst verursacht nur Kosten und bringt keinerlei Meinungspunkte. Dekoration und Geräte sind überflüssig. Es gibt daher auch keine Zeitungsartikel über den Zustand der Garag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Zum Betrieb der Garage braucht man einige Fahrer bzw. Mechaniker und ein paar Rennwagen. Fahrer und Mechaniker gilt als ein Beruf. Den Mechaniker, der die Fahrzeuge wartet und repariert, teilt man wie immer über den Geier ei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ichtig: der eingeteilte Mechaniker in der Garage dient nur zum Reparieren der Wagen. Er kann nicht direkt an einem Rennen teilnehmen. Bereitschaftsfahrer müssen immer frei zur Verfügung stehen, dürfen also nirgends eingeteilt sein. Fahrer sollte man nur einteilen, wenn man sie zum Rennen schicken will; auf keinen Fall schon früh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it einem Klick auf die Frontscheibe des Busses kann man sich durch seine Fahrzeuge durchblättern, die man in der Verwaltung gekauft hat. In der Regel wird hier stehen: "Fahrzeug steht in der Garage/Kein Fahrer eingeteilt" und einige Daten zum Zustand des Wagen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m zu sehen, was Ihr Fahrer macht, der an einem Rennen teilnimmt, klicken Sie auf die Seitenscheibe. Das Poster oben links hingegen zeigt Ihnen einen Statusbericht des aktuellen Rennens. Genauere Informationen dazu finden Sie weiter unten unter "Formel Strand-Rennen", Unterpunkt "Rennübersic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Statistiken rufen Sie über das Poster rechts auf. Angezeigt werden: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aktueller Stand Fahr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aktueller Stand Team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ewige Bestenliste Fahr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ewige Bestenliste Team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Auflistung aller Weltmeister und Teamweltmeist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Über das Telefon rechts gelangen Sie zur Teamübersicht mit Fahrzeugen und Fahrern aller Teams. Oben werden die Fahrzeuge dargestellt mit Angabe des Zustands. Unten sind die Fahrer aufgeführt mit Angabe der Qualifikation und des gegenwärtigen Aufenthaltsortes und der Zeitangab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8"/>
          <w:szCs w:val="28"/>
          <w:lang w:val="de-DE"/>
        </w:rPr>
      </w:pPr>
      <w:r>
        <w:rPr>
          <w:rFonts w:eastAsia="Times New Roman" w:cs="Times New Roman"/>
          <w:sz w:val="24"/>
          <w:szCs w:val="24"/>
          <w:lang w:val="de-DE"/>
        </w:rPr>
        <w:t>Über die Pfeilicons kann man sich durch die anderen Teams durchblättern.</w:t>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Formel Strand-Renn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b ein Hinweis, um keine überhöhten Erwartungen zu wecken: die Rennen werden im BIING!2 üblichen Modus dargestellt, d.h. es gibt keine animierten Rennsequenzen! Wer schon BIING!1 gespielt hat, wird wissen, wie das Ganze in etwa aussieh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Zum Hintergrund: ab und zu kommt ein Schiff mit Urlaubern auf der Insel an. Dieses Schiff wird ca. 4-5 Stunden vorher angekündigt (kleines Rennwagenicon im Chef- und Personalbüro, sowie auf den Übersichtskarten) und hat in der Regel 3-12 Urlauber an Bord, die in ein Hotel wollen. Um zu entscheiden, zu welchem Spieler sie ins Hotel kommen, findet ein Formel Strand Rennen stat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Fahrzeuge (bis zu 4) kauft man in der Verwaltung. Hier werden immer bis zu 50 Fahrzeuge von verschiedenen Spielern angeboten. Zur Auswahl stehen insgesamt 30 Modelle, die sich zum Teil stark unterscheiden. Bei BIING!1 ging es immer darum, einen verunglückten Urlauber ins Krankenhaus zu fahren, bei BIING! 2 muß man jedoch zum Teil auch mehr Urlauber transportieren können. Daher ist auch der Raum für die Fahrgäste ein wesentlicher Punkt. In der Regel haben die schnellsten Rennwagen den geringsten Platz.</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uf dem Fahrzeugblatt wird zusätzlich der maximale Tankinhalt und der Verbrauch angezeigt(T/V).</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blauf des Rennen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 dem eigentlichen Rennen findet wie in der Formel 1 (TM) ein Qualifying statt, um die Startpositionen zu ermitteln. Das Qualifying wird in der Regel 2 Stunden vor Beginn durch ein kleines Rennwagenicon im Chef- und Personalbüro, sowie auf den Übersichtskarten angekündigt. Ein Klick auf diese Icons verursacht einen Sprung in die Garage auf den Statusbericht des aktuellen Rennen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m Statusbericht kann man lesen, um welche (und wieviele) Urlauber es beim Rennen geht und wann die einzelnen Phasen beginn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obald das Qualifying angekündigt ist, kann man zwei Fahrer mit zwei Rennwagen losschicken. Man geht dazu über das Icon im Bus in der Garage auf "Fahrzeuge". Jetzt blättert man sich durch und entscheidet, welches Fahrzeug man starten will. Hat man eins gefunden, so klickt man auf "Fahrer wechseln", bis der gewünschte Fahrer angezeigt wird. Ein weiterer Klick auf "Fahrzeug starten" und der Fahrer macht sich auf den Weg zur Rennstrecke. Für den zweiten Fahrer wiederholt man den Vorgan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ichtig: Im Rennen ist es sehr entscheidend, welchen Zustand die Fahrzeuge haben. Hat also ein Wagen weniger als 100%, so sollte man ihn erst noch reparieren, bevor man ihn losschickt. Es reicht völlig aus, wenn man seine Fahrer erst wenige Minuten vor Beginn des Qualifyings starten läßt. Im Prinzip könnte man ihn sogar erst zum Ende des Qualifyings starten, allerdings wäre es dann fraglich, ob er noch eine gute Zeit hinkriegt. Fahrer ohne gezeitete Runde starten von ganz hint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obald ein Fahrer zum Qualifying gestartet ist, hat man nur noch einen geringen Einfluss auf die Abläufe. Der Fahrer absolviert das Qualifying völlig selbständig und fährt kurz vor Rennbeginn in die Startaufstellung. Vorher tankt er seinen Wagen noch gemäß der festgelegten Rennstrategie auf. Man muß die Strategie also spätestens zum Ende des Qualifyings eingestellt haben (Glühbirnen-Icon auf dem Personalbogen des Fahrer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Über "Aktuelles Rennen" kann man sich von nun an immer die aktuellen Zeiten beim Qualifying anschauen. Der Statusbericht hat drei Seiten mit allen wichtigen Dat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an kann aber auch direkt die Fahrer beobachten, um zu sehen, was sie im Moment gerade machen (Icon "Fahrer beim Rennen" in der Garage). Hier kann man sehen, ob sie gerade einen Unfall bauen oder sonstwas machen. Vom Personalbüro aus kann man die Fahrer nicht anwähl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ach Abschluss des Qualifyings haben die Fahrer dann noch eine Stunde Zeit bis zum Rennbeginn, die sie in der Regel dazu nutzen, den Wagen wieder auf 100% zu brin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Kurz vor dem Rennen fahren die Fahrer dann (hoffentlich) in die Startaufstellung. Das Rennen besteht aus 30-180 Runden. Den aktuellen Stand beobachtet man wie beim Qualifyin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er das Rennen dann gewinnt, hängt von sehr vielen Faktoren ab. Das wichtigste ist wie üblich die Qualifikation des Fahrers. Schlechte Fahrer machen dauernd Dreher, kommen ständig von der Straße ab oder brettern in die nächste Mauer. Gute Fahrer können auch mit einem langsamen Wagen ein Rennen gewinnen. Wichtig ist auch die Arbeitszeit. Ein übermüdeter Fahrer hat keine Chanc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Während des Rennens nimmt der Zustand des Fahrzeugs ständig ab, je nach dem, wieviele Fehler der Fahrer macht. Je geringer der Zustand, umso langsamer wird der Wagen. Bei 60% und weniger steigt auch die Gefahr, dass das Fahrzeug auseinanderfäll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Rennstrategi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s gibt drei Einstellungen, die sich auf die Füllmenge des Tanks beim Start des Rennens bezie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leer" bedeutet, dass der Fahrer nur wenig Sprit mitnimmt und damit (je nach Fahrzeug) deutlich schneller ist. Er muss natürlich dann dementsprechend öfter zum Tanken an die Bo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voll" bedeutet, dass der Fahrer immer volltankt und dementsprechend mit einem schweren Auto unterwegs i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normal" liegt zwischen den beiden anderen Füllmen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 Einstellung kann jederzeit auf dem Personalbogen des Fahrers mit Klick auf das Glühbirnen-Icon vorgenommen bzw. auch während des Rennens geändert werden. Die Startstrategie muß festgelegt werden, bevor der Fahrer in die Startaufstellung gefahren ist. Eine Änderung der Strategie während des Rennens wirkt sich natürlich erst aus, wenn der Fahrer wieder an die Box muß.</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er Fahrer verändert die Tankstrategie nicht selbständig, man muß also darauf achten, wieviele Runden noch zu fahren sind. Fährt er z.B. mit Strategie "voll" und muß wenige Runden vor Schluß noch einmal an die Box, sollte man immer auf "leer" bzw. "normal" umschalten, da er ansonsten wieder volltankt, obwohl das nicht nötig wär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Je mehr ein Fahrer bei einem Boxenstopp tanken muss, umso länger dauert natürlich der Stopp. Bei einem großen Wagen mit geräumigem Tank kann dies schon mal über 2 Minuten dauer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i jedem Boxenstopp werden auch immer einige kleinere Reparaturen vorgenommen, um den Zustand des Wagens zu verbessern. Ist also ein Auto schon ziemlich kaputt, ist es sinnvoll, es öfter an die Box fahren zu lass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nde des Rennen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st das Rennen entschieden, geht die Verteilung der Urlauber los. Der Sieger darf soviele mitnehmen, wie in seinen Wagen passen. Kann er nicht alle mitnehmen, dann bekommt der Zweitplatzierte den Rest. Hat auch er nicht genug Platz, geht es mit dem dritten weiter ..... bis schließlich alle Urlauber einen Platz gefunden hab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er Fahrer bringt die Urlauber dann zum Hotel. Die Urlauber gehen direkt in die Empfangshalle und warten, bis sie sich beim Portier anmelden können. Hat der Spieler keine Empfangshalle, so versuchen sie, einen Platz in der Rezeption zu finden. Ist die Rezeption voll, dann warten sie am Hoteleingang. Allerdings kann es passieren, dass die Urlauber den Hoteleingang gleich wieder verlassen, wenn die Meinung zu schlecht i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her unbedingt eine Hotelempfangshalle vor der Garage anschaffen, damit man nicht die frisch gewonnenen Gäste gleich wieder verlie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Zur Statistik: Wie in der Formel 1 (TM) bekommen die Fahrer WM-Punkte. Der Sieger erhält 10, der Zweite 6, der Dritte 4, der Vierte 3 und so weiter. Zusätzlich bekommt das siegreiche Hotel noch einen sehr guten Zeitungsartikel.</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ach jeweils 16 Rennen ist eine Saison beendet. Fahrerweltmeister und Teamweltmeister bekommen einen Zeitungsartikel, der eine sehr positive Wirkung ha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ährend einer Saison finden in der Regel 2-3 Rennen pro Tag statt. Rennen können bei jedem Wetter und jeder Tageszeit stattfinden. Nach einer Saison gibt es eine Rennpause von ca. 30 Stund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Zusätzlich gibt es von Zeit zu Zeit noch positive Zeitungsartikel über die aktuellen Punktestände in der ewigen Tabe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elches Fahrzeug bei welchem Wette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 Rundenzahl ist variabel und das Wetter spielt eine wesentliche Rolle. Auch die Fahrzeuge haben deutliche Unterschied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ie schnellen Rennwagen sind nur geeignet für Kurzstrecken-Rennen bei gutem Wetter.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Geländegängige Fahrzeuge sind zwar langsam, haben dafür aber keine Probleme bei Regen oder beim Rausfahren aus den Kiesbetten, in denen die Straßenwagen oft steckenbleib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 leichten wendigen Fahrzeuge sind mit vollen Tanks sehr langsam, während der Gewichtsnachteil bei den großen schweren Wagen nur eine geringe Rolle spiel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it der Zeit werden Sie lernen, welches Auto man bei welcher Gelegenheit am besten einsetzt. In dem Diskussionsforum auf unseren Webseiten können Sie Erfahrungen mit anderen Spielern austausc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Rennübersich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uf der Rennübersicht tauchen während der Rennen viele Zustands- bzw. Eventsymbole auf:</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gt;T</w:t>
        <w:tab/>
        <w:t>fährt zum Tanken an die Bo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nk</w:t>
        <w:tab/>
        <w:t>tankt gerade in der Bo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gt;</w:t>
        <w:tab/>
        <w:t>fährt nach dem Tanken auf die Strecke zurück</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gt;B</w:t>
        <w:tab/>
        <w:t>fährt zum Reparieren an die Bo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ox</w:t>
        <w:tab/>
        <w:t>ist gerade in der Box</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gt;</w:t>
        <w:tab/>
        <w:t>fährt nach dem Reparieren auf die Strecke zurück</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F</w:t>
        <w:tab/>
        <w:t>bleibt ohne Sprit lie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S</w:t>
        <w:tab/>
        <w:t>bleibt mit Motorschaden lie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XX</w:t>
        <w:tab/>
        <w:t>baut einen schweren Unfall</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t;C&gt;</w:t>
        <w:tab/>
        <w:t>baut einen kleinen Unfall, kann aber weiterfah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t;K&gt;</w:t>
        <w:tab/>
        <w:t>landet im Kiesbet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t;D&gt;</w:t>
        <w:tab/>
        <w:t>dreht sich auf der Streck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FG</w:t>
        <w:tab/>
        <w:t>wird mit einem Fußgänger auf der Strecke konfrontie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lch</w:t>
        <w:tab/>
        <w:t>Elchte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n Klammern steht die Zahl der bisherigen Tankstopp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nter der Bezeichnung des Fahrzeug wird die aktuelle Strategie angezeigt, sowie die noch vorhandene Spritmeng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chlussbemerkung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Rennen finden nur dann statt, wenn genügend Teilnehmer vorhanden sind. Hat man also die meisten Computerspieler "weggecheatet", gibt es keine Rennen. Hat man die Computerspieler per Lümmel-Cheat ruiniert, finden ebenfalls keine Rennen statt. Wozu auch? Der menschliche Spieler würde eh alles gewinnen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an sollte auch nicht zu viele Fahrer einstellen, da sonst nicht mehr genug für die Konkurenz übrigbleibt. 4 oder 5 Fahrer reichen aus. Natürlich kann man sich auch Fahrer neu ausbilden, es wird aber dauern, bis diese gut genug qualifiziert sin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t>Anhang: Übersicht der Lehrgäng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 jeweiligen Voraussetzungen sind nur Richtwerte. Es kann durchaus sein, dass wesentlich dümmere Leute den Lehrgang bestehen und bessere auch mal durchfallen. Jeder nicht berufsspezifische Lehrgang, der bestanden wird, bringt einen allgemeinen Lehrgangspunk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Ohren und Puschel</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rauen, außer Bunnygirls,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Bunnygirl</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Denk doch mal nach!</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kein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Erhöhung des IQ je nach Prüfung - 3 bis 8 IQ 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Erhöhung des IQ je nach Prüfung - 1 bis 3 IQ 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Raus aus den Federn!</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kein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Erhöhung des Fleißes je nach Prüfung - 2 bis 4 Fleiß 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Erhöhung des Fleißes je nach Prüfung - 1 bis 2 Fleiß 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Gugelhupf und Ochsenschwanz</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Köch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Koch Lehrgangspunkt und bis zu 2 Koch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Der kleine Mix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Köche, Hostessen, Gigolos (KH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KHG Lehrgangspunkt und bis zu 2 KHG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Was bin ich für ein Schelm</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nimateur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Animateur Lehrgangspunkt und bis zu 2 Animateur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Erste Hilfe für Anfäng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rauen, außer Krankenschwestern,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Krankenschwest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Zuckerbrot und Peitsch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rauen, außer Dominas und SM-Girls,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Domina</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Bücken und Wackeln</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 Frau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bis zu 3 Ausbildungspunkte (für jeden Beruf max. 1), Fleiß + 1,</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1 oder 2 Charm 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Bescheidenheit ist eine Zi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0,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minimale Gehaltsforderung wird reduziert (max. 4 Lümmel pro Ta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manchmal auch Fleiß + 1, wenn gut bestand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minimale Gehaltsforderung wird erhöht (max. 2 Lümmel pro Ta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Ab in den Kell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Männer, außer Fuzzy,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Fuzzy</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Komm in die Hufe, Alt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Männer, außer Trainer,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Train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Nicht so müde, meine Damen!</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rauen, außer Trainerin,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Traineri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Bitte lächeln</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rauen, außer Hosteß,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Hosteß</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Der kleine Grins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Männer, außer Gigolos,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Gigolo</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Widerstand ist zwecklos</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kleiner als 58, Fleiß weniger als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rgebnis: bestanden oder durchgefallen spielt hier keine große Ro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Q und Fleiß werden erhöht, wenn die Ausgangswerte niedrig sin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sicht: IQ und Fleiß werden bei guten Leuten reduzie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Bettenmachen für Anfäng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rauen, außer Zimmermädchen,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Zimmermädc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Gewußt wi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2, Fleiß &gt; 4</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bis zu 3 Ausbildungspunkte (für jeden Beruf max. 1), Fleiß + 1,</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bis zu 1000 Erfahrungspunkte, bis zu 8 IQ Punkte (je nach</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Ausgangswe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bis zu 5 IQ Punkte (je nach Ausgangswe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Frühsport für Schlafmützen</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kein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rgebni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bestanden: Special (Charm, Grinswert ...) + 1 oder 2, Fleiß + 1 oder 2,  IQ + 1 wenn gut bestanden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Fleiß + 1</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Her mit dem Schlüssel</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Männer, außer Portiers,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Porti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Ab an den Strand</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rauen, außer Bikinigirls,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Bikinigirl</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Auf die Knie, du Schlamp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rauen, außer SM-Girls und Dominas,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SM-Girl</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Her mit der Kohl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Bunnygirl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Bunnygirl Lehrgangspunkt und bis zu 2 Bunny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Kistologie für Fortgeschritten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uzzy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Fuzzy Lehrgangspunkt und bis zu 2 Fuzzy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Rennen, Retten, Bergen</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Trainer und Trainerinn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Trainer(in) Lehrgangspunkt und bis zu 2 Trainer(in)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SM-Praktiken für Fortgeschritten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Dominas und SM-Girl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SM Lehrgangspunkt und bis zu 2 SM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Herr, wirf Hirn vom Himmel</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kein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Erhöhung des IQ je nach Prüfung - 5 bis 10 IQ 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je nach Prüfung bis zu 2 Fleißpunkt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Erhöhung des IQ je nach Prüfung - 2 bis 4 IQ 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Fahren lernen, aber richtig</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Männer, außer Fahrer,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Fahr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Kochen für Anfäng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Männer, außer Köchen, mit weniger als 3 Beruf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2,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neuer Beruf Koch</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Kratz die Kurv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Fahr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Fahrer Lehrgangspunkt und bis zu 2 Fahrer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Medizinbälle, nein danke</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 Frau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0,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Vergrößerung der OW je nach Prüfung um 1 bis 19 cm</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Verringerung der OW je nach Prüfung um bis zu 5 cm</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An mir kommt keiner vorbei</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Portier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Portier Lehrgangspunkt und bis zu 2 Portier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Einläufe für Kenner</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Krankenschwester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KS Lehrgangspunkt und bis zu 2 KS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Geistesblitz und Dauerlauf</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50</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rgebni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bestanden: bis zu 8 IQ und 4 Fleiß Punkt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bis zu 4 IQ und 2 Fleiß 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Geld macht nicht glücklich</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all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78, Fleiß &gt; 8</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minimale Gehaltsforderung wird reduziert (max. 7 Lümmel pro Ta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minimale Gehaltsforderung wird erhöht (max. 6 Lümmel pro Ta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t>Wo bleibt das Handtuch</w:t>
      </w:r>
    </w:p>
    <w:p>
      <w:pPr>
        <w:pStyle w:val="Normal"/>
        <w:rPr>
          <w:rFonts w:ascii="Times New Roman" w:hAnsi="Times New Roman" w:eastAsia="Times New Roman" w:cs="Times New Roman"/>
          <w:i/>
          <w:i/>
          <w:iCs/>
          <w:sz w:val="24"/>
          <w:szCs w:val="24"/>
          <w:lang w:val="de-DE"/>
        </w:rPr>
      </w:pPr>
      <w:r>
        <w:rPr>
          <w:rFonts w:eastAsia="Times New Roman" w:cs="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eilnehmer: Zimmermädch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aussetzungen: IQ &gt; 67, Fleiß &gt; 5</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rgebni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anden: 1 Zimmermädchen Lehrgangspunkt und bis zu 2 ZM Ausbildungspunk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urchgefallen: nich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