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1198546876"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155341716"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