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>IMPORTANT - A LIRE ATTENTIVEMENT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Pour jouer à : Heroes 3 Shadow of Death™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Si vous avez déjà installé Heroes 3 Armageddon’s Blade</w:t>
      </w:r>
      <w:r>
        <w:rPr>
          <w:rFonts w:eastAsia="Arial" w:cs="Arial" w:ascii="Arial" w:hAnsi="Arial"/>
          <w:sz w:val="24"/>
          <w:szCs w:val="24"/>
          <w:lang w:val="en-US"/>
        </w:rPr>
        <w:t>™,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certains fichiers copiés sur votre disque dur peuvent empêcher le bon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fonctionnement de ce nouveau logiciel, aussi faut-il :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1. Aller sur le site Internet Ubi Soft ( www.ubisoft.fr/sites/heroes3/ )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télécharger une application qui effacera automatiquement les fichiers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concernés. Vous ne devrez exécuter l'application téléchargée qu'une fois l'install du jeu effectuée.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ou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2. Faire cette suppression manuellement, à savoir :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dans le répertoire où vous avez installé Heroes 3 (par défaut C: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\Program Files\3DO\Heroes3), supprimer les fichiers suivants :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- 0000040c.016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- 0000040c.256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- clcd16.dll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- clcd32.dll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- clokspl.exe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- dplayerx.dll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- drvmgt.dll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- mcp.dll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- secdrv.sys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Pour des raisons techniques, nous n’avons pas pu contourner ce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problème, veuillez nous en excus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