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ab/>
        <w:tab/>
        <w:t>WARCRAFT II: Tides of Darknes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ab/>
        <w:tab/>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THIS IS AN ALPHA VERSION FOR PREVIEW ONL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HAT THIS DOCUMENT CONTAIN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1. This is a DEMO</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2. System Requirement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3. New features in Warcraft II</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4. Game mode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5. What you can do in this DEMO version</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6. What you can build on either sid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7. The early version of the scenario/map/unit edito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8. You cheater you...</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9. A Final not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1. This is a DEMO</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This is a stripped-down version of Warcraft II with many of its features missing.  It is intended for preview use only.  A retail shareware version of Warcraft II will be available in September, and the full version of the game will be available in late October.  The shareware version will also be available electronically on all major online service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Also included with this demo is an early version of the scenario editor that currently features only the map editor.  The final version of the scenario editor will also include a unit and plot editor to build integrated scenario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2. System Requirement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for Warcraft II:</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486/33 or better processo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8 megs of RAM</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Super VGA monito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Microsoft compatible mous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CD-ROM Driv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Sound/Music card optional</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for Scenario edito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all of the abov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Microsoft Windows 3.1 or bette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WinG (provided with Warcraft II)</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Win32S (provided with Warcraft II)</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Installation Note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Warcraft II has a large amount of debugging code enabled, and consequently uses quite a bit of memory.  If you run out of memory on an 8-megabyte system, try reducing the size of the smartdrive cache.  The final release will have a smaller memory footprin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The Warcraft II scenario editor requires Microsoft Windows dynamic link libraries which may not be present on some systems.  We have included WinG and Win32s setup programs with this demo.  You may have to install these in order to run the scenario editor.  If you require additional help to install these, call Microsoft or Blizzard Entertainment’s tech support lin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3. New Features in Warcraft II</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SVGA 640x480 resolution graphics with 3D-rendered buildings and unit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Multiplayer play with up to 6 players competing</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Greater numbers of units and buildings that now span land, sea and ai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a FULL DIGITAL AUDIO soundtrack and sound effect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the Fog of War map masking</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Four resources types: Gold, Lumber, Ore and Oil</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More freeform building of town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A variety of map sizes, the largest being four times bigger than Warcraft 1</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More units and building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HUMAN UNIT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sz w:val="18"/>
          <w:szCs w:val="18"/>
        </w:rPr>
        <w:tab/>
        <w:t>- Range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Ballista</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Paladin</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Mag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Dwarven Bomb Squad</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Submarin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Transpor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sz w:val="18"/>
          <w:szCs w:val="18"/>
        </w:rPr>
        <w:tab/>
        <w:t>- Griffon Ride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HUMAN BUILDING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Church</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Mage Towe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Invento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Griffon Aviar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Cannon Towe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ORC UNIT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Berserke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Catapul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Ogre-Mag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Death Knigh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Goblin Assassin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Giant Turtl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Transpor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Skeleton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Dragon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ORC BUILDING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Templ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Death Towe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Alchemis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Captured Dragon Queen</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Cannon Towe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SPECIAL UNIT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Daemon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Skeleton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the Paladin, Sir Lotha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the Orcish Necromancer, Gul'Dan</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4. Game mode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Single player CAMPAIGN mode</w:t>
      </w:r>
    </w:p>
    <w:p>
      <w:pPr>
        <w:pStyle w:val="Normal"/>
        <w:rPr/>
      </w:pPr>
      <w:r>
        <w:rPr>
          <w:rFonts w:eastAsia="Courier;Courier New" w:cs="Courier;Courier New" w:ascii="Courier;Courier New" w:hAnsi="Courier;Courier New"/>
          <w:sz w:val="18"/>
          <w:szCs w:val="18"/>
        </w:rPr>
        <w:tab/>
        <w:t>An in-depth campaign mode for both the Orc and Human sides.  Each of the campaign scenarios are unique and contain a greater amount of personality than Warcraft 1.  They follow a storyline and contain a wider variety of mission objectives. In one scenario the player has to escort an ocean transport carrying the Archbishop to the port of Caer Darrow. While the players ocean vessels fend off would-be assassins, their ground and air forces are busy destroying coastal towns along the Archbishop’s route that pose a threat to his safety. In another mission it is be vital that the player send in Dwarven bomb squads to destroy Orcish shipyards while submarines ravage Orcish oil rigs.  Failing to do this may result in an unstoppable barrage of Orcish attacks from their ocean vessels.  Campaign scenarios will challenge the player with a multitude of strategic puzzles and keep them captive with an enticing storylin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Single player VETERAN campaign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Veteran players will be able to try their hands at more difficult scenarios.  In addition to the main campaign scenarios, there will be eight additional veteran scenarios each for Orcs and Humans to give the serious Warcraft fan a challeng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MULTIPLAYER mode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A variety of multiplayer modes will be availabl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2 player modem</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2 player direct connect (null modem)</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6 player network play including versus mode and team pla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6 player play through online service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5. What you can do in this DEMO version</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 Summar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Play single player scenarios of varying map sizes as Orcs or Humans.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sz w:val="18"/>
          <w:szCs w:val="18"/>
        </w:rPr>
        <w:t>(note: These scenarios are custom made for this release onl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Sample some of the building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Sample some of the land, sea and air unit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Harvest all four of the resources: Gold, Lumber, Ore and Oil.</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See how the new "Fog of war" work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See two of the four map sizes available (smallest and larges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Watch the 3d intro movi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b) To build a building:</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1. Click on a peasant/peon and then click on either the BASIC or ADVANCED structures icon.</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2. Move the cursor over the building icons and the required amount of resources will appear in the lower right of the game screen.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3. Select desired building and the cursor will change into a rectangle.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4. The building may be placed in any valid terrain type in an area previously explored or currently visibl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5. When the cursor square has an "X" through it the current location highlighted is not valid to build on.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6. Click when the cursor square is over the desired building location. A peasant will then head to that destination to begin construction of that building.</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c) How to harvest oil:</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1. Construct an Oil tanker from the Shipyard.</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2. Click on the Oil tanker and then on the SEARCH FOR OIL icon.</w:t>
      </w:r>
    </w:p>
    <w:p>
      <w:pPr>
        <w:pStyle w:val="Normal"/>
        <w:rPr/>
      </w:pPr>
      <w:r>
        <w:rPr>
          <w:rFonts w:eastAsia="Courier;Courier New" w:cs="Courier;Courier New" w:ascii="Courier;Courier New" w:hAnsi="Courier;Courier New"/>
          <w:sz w:val="18"/>
          <w:szCs w:val="18"/>
        </w:rPr>
        <w:t xml:space="preserve">3. The minimap will change to a sonar like display. The center of the minimap is the oil tanker itself (represented by an anchor icon). The green blotches on the map show where oil is located in relation to the oil tanker.  The brighter the green the greater the concentration of oil.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4. Seek out an oil pool and move the oil tanker so that it is on top of or adjacent to it.</w:t>
      </w:r>
    </w:p>
    <w:p>
      <w:pPr>
        <w:pStyle w:val="Normal"/>
        <w:rPr/>
      </w:pPr>
      <w:r>
        <w:rPr>
          <w:rFonts w:eastAsia="Courier;Courier New" w:cs="Courier;Courier New" w:ascii="Courier;Courier New" w:hAnsi="Courier;Courier New"/>
          <w:sz w:val="18"/>
          <w:szCs w:val="18"/>
        </w:rPr>
        <w:t>5. Build an oil rig by clicking on the tanker, selecting the BUILD OIL RIG icon and then placing it in the desired location (note: In order for the oil rig to work it must be built over an oil supply, otherwise it will be useless).</w:t>
      </w:r>
    </w:p>
    <w:p>
      <w:pPr>
        <w:pStyle w:val="Normal"/>
        <w:rPr/>
      </w:pPr>
      <w:r>
        <w:rPr>
          <w:rFonts w:eastAsia="Courier;Courier New" w:cs="Courier;Courier New" w:ascii="Courier;Courier New" w:hAnsi="Courier;Courier New"/>
          <w:sz w:val="18"/>
          <w:szCs w:val="18"/>
        </w:rPr>
        <w:t>6. Once the rig is completed, click on the tanker’s TRANSPORT OIL icon and then click on the oil rig.  The oil tanker will begin to transport oil back to the nearest shipyard. The oil rig will slowly drain the surrounding supply of oil dr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d) Controlling game speed:</w:t>
      </w:r>
    </w:p>
    <w:p>
      <w:pPr>
        <w:pStyle w:val="Normal"/>
        <w:rPr/>
      </w:pPr>
      <w:r>
        <w:rPr>
          <w:rFonts w:eastAsia="Courier;Courier New" w:cs="Courier;Courier New" w:ascii="Courier;Courier New" w:hAnsi="Courier;Courier New"/>
          <w:sz w:val="18"/>
          <w:szCs w:val="18"/>
        </w:rPr>
        <w:t>Pressing PLUS/MINUS keys will speed up and slow down the speed of the gam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6. What you can build on either sid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Some units and/or buildings require other buildings to exist before they can be constructed.  An example of this is the Knight who needs a Keep, blacksmith, stables and barracks.  If any of these buildings do not exist, then Knights may not be trained at the barrack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HUMAN UNITS/BUILDING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UNIT            BUILDINGS NEEDED</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Peasants        Townhall</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Footmen         Barrack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Elven Archers   Barracks, Lumbermill</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Knight          Keep, Barracks, Stables, Blacksmith</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Oil Tanker      Shipyard</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Destroyer       Shipyard</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Battleship      Shipyard, Foundry, Oil refiner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Flying Machine  Barracks, Lumbermill, Blacksmith</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Shipyard        Lumbermill</w:t>
      </w:r>
    </w:p>
    <w:p>
      <w:pPr>
        <w:pStyle w:val="Normal"/>
        <w:rPr/>
      </w:pPr>
      <w:r>
        <w:rPr>
          <w:rFonts w:eastAsia="Courier;Courier New" w:cs="Courier;Courier New" w:ascii="Courier;Courier New" w:hAnsi="Courier;Courier New"/>
          <w:sz w:val="18"/>
          <w:szCs w:val="18"/>
        </w:rPr>
        <w:tab/>
        <w:t>Stables         Keep</w:t>
      </w:r>
    </w:p>
    <w:p>
      <w:pPr>
        <w:pStyle w:val="Normal"/>
        <w:rPr/>
      </w:pPr>
      <w:r>
        <w:rPr>
          <w:rFonts w:eastAsia="Courier;Courier New" w:cs="Courier;Courier New" w:ascii="Courier;Courier New" w:hAnsi="Courier;Courier New"/>
          <w:sz w:val="18"/>
          <w:szCs w:val="18"/>
        </w:rPr>
        <w:tab/>
        <w:t>Oil Rig         Oil tanke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ORC UNITS/BUILDING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UNIT            BUILDINGS NEEDED</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Peons           Greathall</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Grunt           Barrack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Trolls          Barracks, Lumbermill</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Ogres           Stronghold, Barracks, Ogre-camp, Blacksmith</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Oil Tanker      Shipyard</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Destroyer       Shipyard</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Battleship      Shipyard, Foundry, Oil refiner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Zepplin         Barracks, Lumbermill, Blacksmith</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Shipyard        Lumbermill</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Ogre-camp       Stronghold</w:t>
      </w:r>
    </w:p>
    <w:p>
      <w:pPr>
        <w:pStyle w:val="Normal"/>
        <w:rPr/>
      </w:pPr>
      <w:r>
        <w:rPr>
          <w:rFonts w:eastAsia="Courier;Courier New" w:cs="Courier;Courier New" w:ascii="Courier;Courier New" w:hAnsi="Courier;Courier New"/>
          <w:sz w:val="18"/>
          <w:szCs w:val="18"/>
        </w:rPr>
        <w:tab/>
        <w:t>Oil rig         Oil tanke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7. The early version of the scenario/map/unit editor</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sz w:val="18"/>
          <w:szCs w:val="18"/>
        </w:rPr>
        <w:t>Included in this release is an early version of the scenario editor which will be released with the full retail version of Warcraft II.  This release contains only the map editor portion of the program.  The finished version will have many more features including a unit editor and a scenario editor.  These will allow the player to customize single and multiplayer scenarios in virtually any way they wish.  The map editor will also feature several additional tilesets besides the forest tileset presently shown in the game. At the click of a button the landscape of a forest scenario can be converted to snow-covered tundra, while retaining the units, buildings and terrain types already placed on the map.</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8. You cheater you...</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To use the following cheats while in game mode, press the Enter key.  At the bottom of the screen you will see a MESSAGE: prompt.  Type one of the cheats shown below and press return to activate it.  If you have typed correctly, you will be notified by the text “Cheat enabled” or “Cheat disabled”</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r>
    </w:p>
    <w:p>
      <w:pPr>
        <w:pStyle w:val="Normal"/>
        <w:rPr/>
      </w:pPr>
      <w:r>
        <w:rPr>
          <w:rFonts w:eastAsia="Courier;Courier New" w:cs="Courier;Courier New" w:ascii="Courier;Courier New" w:hAnsi="Courier;Courier New"/>
          <w:sz w:val="18"/>
          <w:szCs w:val="18"/>
        </w:rPr>
        <w:tab/>
        <w:t>SHOWMAP</w:t>
        <w:tab/>
        <w:t>- displays the entire map</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CASH</w:t>
        <w:tab/>
        <w:tab/>
        <w:t>- gain vast sums of resources</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FASTBUILD</w:t>
        <w:tab/>
        <w:t>- make those little guys work incredibly fas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ORC1</w:t>
        <w:tab/>
        <w:tab/>
        <w:t>- go to Orc scenario 1</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ORC2</w:t>
        <w:tab/>
        <w:tab/>
        <w:t xml:space="preserve">-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HUMAN1</w:t>
        <w:tab/>
        <w:tab/>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HUMAN2</w:t>
        <w:tab/>
        <w:tab/>
        <w:t>- I think you get the idea.</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9. A Final note</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This pre-release demo is by no means close to the full version, but hopefully it gives some insight into the plans we have in store.</w:t>
      </w:r>
    </w:p>
    <w:p>
      <w:pPr>
        <w:pStyle w:val="Normal"/>
        <w:rPr/>
      </w:pP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sz w:val="18"/>
          <w:szCs w:val="18"/>
        </w:rPr>
        <w:t xml:space="preserve">We are hard at work to make Warcraft II one of the most enjoyable games out there.  We are a company of Warcraft fanatics, so you can be sure Warcraft II will be packed with all sorts of good stuff.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 xml:space="preserve">The sleep deprivation and employee down-time we cause with Warcraft II will be payback for all the late hours we stayed up creating it.  </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sz w:val="18"/>
          <w:szCs w:val="18"/>
        </w:rPr>
        <w:t>Enjo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sz w:val="18"/>
          <w:szCs w:val="18"/>
        </w:rPr>
        <w:t>THE GUYS AT BLIZZARD ENTERTAINMEN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For press kits and additional marketing information:</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Susan Wooley</w:t>
      </w:r>
    </w:p>
    <w:p>
      <w:pPr>
        <w:pStyle w:val="Normal"/>
        <w:rPr/>
      </w:pPr>
      <w:r>
        <w:rPr>
          <w:rFonts w:eastAsia="Courier;Courier New" w:cs="Courier;Courier New" w:ascii="Courier;Courier New" w:hAnsi="Courier;Courier New"/>
          <w:sz w:val="18"/>
          <w:szCs w:val="18"/>
        </w:rPr>
        <w:tab/>
        <w:t>(310)793-0600 x245</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For technical suppor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
        <w:t>Blizzard Entertainment</w:t>
      </w:r>
    </w:p>
    <w:p>
      <w:pPr>
        <w:pStyle w:val="Normal"/>
        <w:rPr/>
      </w:pPr>
      <w:r>
        <w:rPr>
          <w:rFonts w:eastAsia="Courier;Courier New" w:cs="Courier;Courier New" w:ascii="Courier;Courier New" w:hAnsi="Courier;Courier New"/>
          <w:sz w:val="18"/>
          <w:szCs w:val="18"/>
        </w:rPr>
        <w:tab/>
        <w:t>(714)955-138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7T21:51:00Z</dcterms:created>
  <dc:creator>Authorized Gateway Customer</dc:creator>
  <dc:description/>
  <dc:language>en-US</dc:language>
  <cp:lastModifiedBy>Michael Morhaime</cp:lastModifiedBy>
  <dcterms:modified xsi:type="dcterms:W3CDTF">1995-08-08T03:40:00Z</dcterms:modified>
  <cp:revision>25</cp:revision>
  <dc:subject/>
  <dc:title>STUFF 2 PUT IN: RELEASE DATES?</dc:title>
</cp:coreProperties>
</file>