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Dec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: </w:t>
        <w:tab/>
        <w:t>parselog.pl, preplog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racks connections and local connects to game servers via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perl and bash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plog.sh </w:t>
        <w:tab/>
        <w:t>- bash script that pre-parses the log file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st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log.pl</w:t>
        <w:tab/>
        <w:t>- perl script that scans the master.lst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w many IP's match those in the ip.lst file. 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td_out, not to a file, so you may redi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.lst</w:t>
        <w:tab/>
        <w:tab/>
        <w:t>- text file of class C IP's that you want to look for.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n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log.doc</w:t>
        <w:tab/>
        <w:t>- you're lookin'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I run this on RedHat 6.1 with no problems.  If you have problems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  E-mail me at kenk@shre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un all of this stuff from the log directory of the server or mo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atching.  To get things to work with half-life with minimal fu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add the following link to your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/usr/local/games/halflife /half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ssumes your halflife is currently in /usr/local/games.  I di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all my cron and script entries shorter and easier to type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where you want it, and have made any changes to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s, you can add an entry to your root cron job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 00 * * *     /halflife/tfc/logs/preplog.sh|mail &lt;your@e-mail.here&gt; -s "Game: Half-Life DM"</w:t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run the parser at 5 after midnight and pipe the output to mail which will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 with a wonderful description of the priz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be it.  You have to have logging enabled on the server for this to work. 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your log dir from filling up I would recommend you run a cron job to purge it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nifty trick I got from the hlds_l_linux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bin/find . -name "*.log" -maxdepth 1 -type f -mtime +7 -exec rm {} 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delete all logs older than 7 days.  Adjus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very basic, but for those new to scripts and perl, here's what it does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log.sh takes all the log files in the directory that were created in the last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ipes them through grep.  grep looks for any line that has "connected, address"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_appends_ that to a master.lst.  It's important that we &gt;&gt; and not &gt; to master.l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from erasing master.lst as soon as we start grep'ing another log. Once that's d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parselog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log.pl reads a list of class C ip's from a file (ip.lst) and stores them in an array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master.lst and reads in a line.  Using regular expressions we start sniff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from the line.  Once it is found it is stored and compared to each IP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atch is found, the on_net and total_connects counters are incremented and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ad from master.lst is printed (it contains the username and time, etc)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match then only the total_connects counter is incremented.  This is done for each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.lst until we reach the end.  The percentage is computed and the fin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it isnt pretty, but it works.  It could probably do more like track the number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instead of total connections.  It could also do some things a little better/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really isnt much of an issue for me.  Feel free to make your own enhancements.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L'ed I guess.  Just give me some credit.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