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1329788736"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320058865"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655793984"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2085555270"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956746695"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1529364281"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755531666"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340918379"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1576217298"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1422937169"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979802367"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1273496450"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423904058"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813946259"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895322555"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1540941429"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1817452809"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475815426"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254065565"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37881109"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223222222"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66979369"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798840348"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609383461"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451587009"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1735843548"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1358849265"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2040312422"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22992270"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742540443"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620566566"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875523411"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564213709"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1189061735"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1343972809"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1221237360"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362095043"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584322423"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1110815366"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588318094"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1582753362"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2118596657"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454732218"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1340115512"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504185678"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1912069325"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57249042"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804221174"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147613413"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1323305872"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858251981"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274810466"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1207620574"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1546793316"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681423683"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1112648231"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971365497"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1288595489"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255740166"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1387881635"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1513937483"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070227252"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1843948090"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