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estwood Studios Offic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ommand &amp; Conquer Frequently Asked Ques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Last Update: October 23th, 199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Version 3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FAC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final patch verisions for C&amp;C DOS are 1.22 for English, and 1.20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rench or German. All other language versions should be up to date ou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 information contained herein is copyright 1995,1996 by Westwo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udios.  You are allowed to distribute it freely, but not to make changes.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virtualted@westwood.co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 PART 1 : GENERAL INFORMATION 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1    What is Command &amp; Conquer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2    What is Command &amp; Conquer: Covert Operation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3    What is the Command &amp; Conquer Gold edition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4    System Requireme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5    Is this Dune III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6    When is the game going to be released in North America?  Elsewhere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7    Are there screenshots or maybe a Demo available to download?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8    Can I play Command &amp; Conquer against a friend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9    Will Command &amp; Conquer support MY sound car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 PART 2 : GENERAL QUESTIONS ABOUT GAME PLAY 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1   How many units are in the gam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2   Are the air units similar to the ones in DUNE II?  Can I control them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3   How many missions are there in Command &amp; Conquer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4   Am I limited in how many units I can create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5   Can I create teams of units?   Is it easy to do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6   Do I need to buy two copies for multiplayer game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7   How is the computer A.I. in comparison to other real-time games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8   Is it possible to team up with or against friends on a network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 PART 3 : PLAYING THE GAME 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1   Special keyboard shortcuts - not in the manua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2   Miscellaneous Hints/Tactic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3   Any cheat code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4   Charts for obtaining uni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5   Charts for obtaining structu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6   Description of Multi-player crates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 PART 4 : PLAYING THE GAME WITH KALI 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1   What is KALI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2   How do I get the KALI softwar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3   How to set up KALI to run COMMAND &amp; CONQUER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 PART 5 : PLAYING ON MPLAYER AND TEN 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1   What are MPlayer and TEN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2   How do I connec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 PART 6 : MODEM/NETWORK HELP 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.1   Sample Modem INIT strings you can use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2   How to increase modem performa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3   Network notes to rememb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4   Networked CD-ROM drives, and Multi-CD chang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5   Can C&amp;C DOS connect to the Mac and Gold version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 PART 7 : TROUBLESHOOTING 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1   What to do when the game doesn't want to wor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21  Notes regarding Windows 3.1 and 3.11 with Command &amp; Conqu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22  How to get Command &amp; Conquer installed under Windows 95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23  How to get Command &amp; Conquer running with Windows 95 and 8 megaby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24  Improving video playback performance under Windows 95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25  How to fix modem problems under Windows 95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26  Other Windows 95 issu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3   Mouse is not identified, or does not behave correct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4   Divide Overflow error upon install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5   Command &amp; Conquer Patch file (1.19p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6   Known sound card issu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7   Running C&amp;C in OS/2 War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8   C&amp;C in Windows 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 PART 8 : GETTING HELP 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1   How to Order Command &amp; Conqu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8.2   Contacting Westwood Studios directl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3   Our Internet WWW and ftp si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 PART 9 : IN THE FUTURE 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.1   When is Command &amp; Conquer: TIBERIAN SUN (part 2) going to be release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.2   What is Command &amp; Conquer: RED ALER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.3   Where can I get extra missions for Command &amp; Conquer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ENERAL INFORMATION ********************************************************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*****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1 WHAT IS COMMAND &amp; CONQUER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ommand &amp; Conquer is a real-time strategy-combat game developed b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estwood Studios, the creators of DUNE II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The Press Release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>WESTWOOD STUDIOS INTRODUCES : COMMAND &amp; CONQU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agine a brutal, devastating conflict of global proportion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>Now imagine it all fitting on two C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>Introducing COMMAND &amp; CONQUER, from the creators of DUNE I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frighteningly realistic glimpse into the near future, whe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>planet is divided between two forces battling for world domin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>Players can fight for a peacekeeping alliance calle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Global Defense Initiative.   Or their mortal enemy, a terrori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ganization called the Brotherhood of Nod.   Either way, they'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ave their strategies tested in a real-time world, complete w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ver 60 minutes of intense full-motion video and 3-D render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graphics that are as visceral as they are visual.   Which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>course, is unfortunate for those with weaker stomach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OMMAND &amp; CONQUER's real-time combat system is designed to b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eep and meaningful, yet accessible.   Those familiar w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estwood's earlier award winning strategy game DUNE II w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member the ease of use in a fast-paced race of destruction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ayhem.   However, we've made a few modifications you might wa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>to look into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uild and better your bases, unite or divide your forces, develo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d utilize guerrilla tactics and a wealth of potent electron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ardware, and make sure that "Reduce the Opposition to pulp" is 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>the top of your list of things to do tod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s one person put it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"The attention to detail is exemplary - it's like having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fully-functioning miniature world-gone-mad crawling w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rmies of intelligent beings, all secured in a big glass box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and all at your disposa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2 WHAT IS COMMAND &amp; CONQUER: COVERT OPERATION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COVERT OPERATIONS is a mission disk for COMMAND &amp; CONQUER which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be released in three different languages.   It includes follow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featu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* 7 new GDI and 8 new NOD miss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* 10 new multiplayer ma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* 7 new songs in Redbook Audio format - so you can pop it in your C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play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* Automatically patches your copy of Command &amp; Conquer to the new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version avail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You can find out more about COVERT OPERATIONS by visiting the Westwo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tudios Web site at http://www.westwood.c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3 WHAT IS COMMAND &amp; CONQUER GOLD EDITION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C&amp;C Gold is the Windows 95 native version of C&amp;C. In addition to all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features described below, the Gold version offers SVGA graphics, Inter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play support via Westwood Online, and the C&amp;C Themes pack for Win95. S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the web site for details, or download the C&amp;C Gold FAQ file for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inform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4 SYSTEM REQUIREM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ommand &amp; Conquer (2 CD-ROMs) requires at least the following sys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configuration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CPU:     486/66 or hig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RAM:     8MB total, 6MB free XMS or EMS, 560KB conventional R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HD space: 30MB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CD:     2xCD-ROM dri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OUND:     Sound Blaster, Sound Blaster Pro, Sound Blaster 16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ound Blaster AWE32 and 100% Sound Blaster compatible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Gravis UltraSound, Gravis UltraSound MAX, Enson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oundscape, Roland RAP-10, ESS Audiodrive, Microsof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ound System, Gold Sound Standard, Pro Audio Spectru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DISPLAY:     MCGA graphics (256 color, 320x200 pixel resolution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MOUSE:     Microsoft Mouse or 100% compati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DOS:     5.0 or hig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WINDOWS:     3.1 or hig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For multi-play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>SERIAL:      2 players over minimum 9,600 bps modem, 14,400 b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odem or higher recommended.  2 players over nu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modem conne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NETWORK:      2-4 players over IPX compliant networ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ommand &amp; Conquer will stream and mix all music directly from the C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ith sound effects in the game.  Any Soundblaster compatible car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apable of playing digital audio will be supported.   Audio qualit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for both 8 bit and 16 bit cards is nothing less than superb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5 Is this DUNE III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ommand &amp; Conquer is not DUNE III.   The only item borrowed from 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arlier real-time strategy game is the cool interface, and even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as been updated.   The game engine has been totally rewritten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support more units and an enhanced artificial intellige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6 When will Command &amp; Conquer be released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ommand &amp; Conquer is available world wide NOW.    Check w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 local software store for a release date if you don't see it, si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there have been many reports of stores running out of sto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e appreciate everyone's patience while we finished work on C&amp;C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anks again for your support.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7 Is there a demo or screenshots available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Yes!   A demo of Command &amp; Conquer is available now.   Please vis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our web site (www.westwood.com) for the game fi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re are also .AVI movies, screenshots, and music clips from ei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our ftp site at ftp.westwood.com or our web site at www.westwood.c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8 Can I play Command &amp; Conquer against a friend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es.   C&amp;C will support Network, Null Modem and Modem play.   Networ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ode allows four players to go head-to-head.  Computer opponents c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so be added to increase any game up to the maximum of four players.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ach player must have one of the Command &amp; Conquer CD-ROM's in thei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system before play can beg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9 How about my GUS/ProAudio Spectrum/Whizbang 3000 sound card?  Support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e will not support any card in direct or "native" mode.   Our ne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ound drivers enable us to play and mix music and voices direct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from the CD-ROM.   Instead of hearing a computer generated vers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f a guitar or drums, you'll be hearing the real thing right of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CD.   Command &amp; Conquer is one of the first Westwood product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support DDA (Direct Digital Audio).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f your card is capable of playing digital sounds (and mo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cards are), you should have no problem with sound suppo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AME PLAY SPECIFIC QUESTIONS ***********************************************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*****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1 How many units are in the gam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ots.  There are close to 50 different units and structures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game.   Each side has different units, different strengths, etc..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e have played here at Westwood quite often to ensure that the ga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 perfectly balanced.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2 Are there air units which I can control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es.   As stated before, this is not DUNE II.   A10's, Transpor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licopters, planes, and other attack craft will be able take orde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land, take off, pick up troops, bomb,  etc..   In Command &amp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Conquer, you have real-time control of almost all uni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3 How many missions are in C&amp;C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 total, there are around 50 missions.   However, the missio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differ depending on which route you take in the game.   Finish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game playing both GDI and NOD doesn't mean that playing the game aga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will be the s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oughly, it will take you about 15 successful missions to comple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game using each side.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re are also specially-designed multiplayer missions which 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onfigurable in a variety of ways.   You can play against an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ombination of computer/player opponents (up to four players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imultaneously.   One person cannot play by themselves in multiplay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miss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4 Am I limited in how many units I can create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o.   When programming DUNE II, we had to stick to limited memo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quirements.   Now, your only limit is the amount of money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ave to buy reinforcements, (and how long you can keep your troop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live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5 Team Mode (?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es, teaming units will be enabled in Command &amp; Conquer through a ve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imple procedure.   Click on a portion of the screen, hold down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ouse button and draw a box around the units you wish to team up, t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t the button go.   It's that easy.   And, you can select a who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creen of your units to create a team if you wish.   There real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isn't any lim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6 Do I need to buy two copies of the game to play on two computers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e have designed the game so that you won't need to buy two separa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opies of the game in order to play with a friend.  You can give awa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e of your CDs so that you can both play over the modem. In order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play the normal game, you'll need both C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reason we're doing it this way is so that you can enjoy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ultiplayer aspect of C&amp;C more easily.  Although we could ha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esigned it so that two copies of the game must be purchased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der to use multiplayer, we are hoping that if we treat our fa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right, then they will in turn treat us r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7 How is the computer artificial intelligence compared to other games?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ince Command &amp; Conquer was written from scratch, we were able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plement a completely new artificial intelligence.  Instead, expe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new adversary which will attack, retreat, regroup, attack again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d probe your base for weaknesses.  Helicopters will invade,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roops will pour through your walls all too ofte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This game will not be eas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8 Team Mode (Alliance) op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ecause so many of you asked for it, we decided to make it so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ou can team up with (or against) your friends in multiplayer mod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ams can be of one to three players, and of any type (GDI or NOD).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ou will not be able to control your team members' units, but you w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ave access to his refinery, helicopter pads, and other resourc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ost importantly, your units will not attack one another when the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come into direct conta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LAYING THE GAME ***********************************************************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*****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1 Special Keyboard Shortcu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&amp;C has a range of keyboard shortcuts and extra features which 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keyboard driven. These are intended for the advanced player and 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not essential to normal gameplay. They are, however, very cool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Unit Control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G        : Guard Are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elect a group of units and then hit G to put them in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Guard Area mode. In this mode, units will patrol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open fire on any enemy units that come within ran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X        : Scatter Un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is causes a selected group of units to scat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for example, to make themselves into more difficul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arget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S        : Stop Un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auses a unit to stop in its trac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Keyboard Shortcu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F7-F10   : Map Bookmark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se CTRL+F7-F10 to place a bookmark, then u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7-F10 to jump to that spo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&lt;CTRL&gt;-# : Team Cre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se CTRL and a number key (0-9) to mark a grou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of selected units as a te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0-9      : Team Sele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elects a pre-marked team (see Team Creation) as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urrent active gro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TAB      : Open/Close Side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H        : Automatically selects and centers the view around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onstruction y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       : Your next unit on the playing field is selected and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view is centered about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R        : Allows resigning in single player mode as well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multiplay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&lt;HOME&gt;   : Centers the view around the currently selected obje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&lt;ALT&gt;-#  : If the &lt;ALT&gt; key is held while pressing a team numb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specified team will be selected and the vie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entered over the team members. This is identical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ressing the team number and then pressing &lt;HOME&gt;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Multiplayer Op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A        : Alli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elect an enemy unit and hit A. This causes your unit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treat all the units of the allied side as friendly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s such you will not be able to target them. Note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is is not a reciprocal arrangement and your new al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ust explicitly do the same thing to your units. T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 a toggle and hitting A for a second time will cau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to declare war on your old al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R        : Resign from Multiplayer G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f all hope is lost you can resign, or surrender, b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itting the R key. This causes all your units to explo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 a spectacular manner, thus depriving your enemy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bsolute victory! It should be noted that anyone us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is option in other than hopeless situations will b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onsidered a wimp by their opponents and will b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endlessly taunted in subsequent games. Probab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Cursor Modifie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CTRL     : Force Att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Holding down the CTRL key forces your cursor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target cursor. This allows you to target your ow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units, amongst other thin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ALT      : Force Mo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orces your units to move when they would norm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just stand and fight. This is useful with tanks again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enemy infantry, for example. Try it and se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CTRL+ALT : Guard Area or Un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elect a group of units and then CTRL+ALT click on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uilding, this forces your units to patrol the are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round the building looking for the enemy. They w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gage the enemy if found. If you CTRL+ALT click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other one of your units (for example, the harvester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our selected units will guard that unit as it mov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round the map.  This also applies to enemy unit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which is perhaps not so usefu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2 Quick Tips/Tactic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a) Using Chem Troop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Chem troopers are only available in multi-player mode.  C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troopers do one and a half times the damage of flamethr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infantry units, and can walk through tiberium without ta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b) Building a Nuclear weapon in NOD single player miss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To allow your Temple of NOD to launch nuclear missiles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final battle, you will need to retrieve the crates on leve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6, 8, and 12.   If you do not find the crates before finis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the mission, the nuclear missile will not be available. 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may have to sell or destroy enemy buildings to get a few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the cra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c) Selling buildin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Selling a building will get you 50% of the purchase price. 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not sell your construction yard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d) Capturing enemy buildin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By capturing an enemy building, you not only have the op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of selling it for money, but you can build units and structu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that you wouldn't normally be able to do with your 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facilit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3 Cheat co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re are absolutely no cheat codes for Command &amp; Conquer.   T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means that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1)   There are no cheat cod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2)   No cheat codes were inclu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3)   We didn't want to include any cheat cod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No amount of begging will result in something that doesn't exi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so, a warning to those who would plunder our code in an attempt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heat in multiplayer mode.   Any attempt to change the software throug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devious means will result in an out-of-sync error every time you t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connect to someone else.   We have conducted several tests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confirm th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4 Chart for creation of uni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Here's a chart for the creation of units in Command &amp; Conqu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The number in parenthesis next to the unit number is the tech lev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required in multiplayer mo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GDI UNIT         | TECH LVL |              PREREQUISITE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-------------------+----------+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Minigun Infantry |        1 | Barracks             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Grenade Infantry |        1 | Barracks             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Rocket Infantry  |        2 | Barracks             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Engineer         |        3 | Barracks             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Commando*        |        7 | Barracks, Advanced Comm Center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Humm Vee         |        2 | Weapons Factory      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APC              |        4 | Barracks, Weapons Factory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Medium Tank      |        3 | Weapons Factory      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MRLS             |        7 | Weapons Factory, Adv. Comm Center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Mammoth Tank     |        5 | Weapons Factory, Repair Bay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Chinook*         |        6 | Weapons Factory, Helipad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Orca             |        6 | Weapons Factory, Helipad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MCV              |        7 | Weapons Factory, Adv. Comm Center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Harvester        |        2 | Weapons Factory, Refinery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Ion Cannon       |        7 | Adv. Comm Center     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For NOD units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NOD UNIT         | TECH LVL |              PREREQUISITE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-------------------+----------+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Minigun Infantry |        1 | Hand of Nod          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Rocket Infantry  |        2 | Hand of Nod          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Flamethrower Inf |        1 | Hand of Nod          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Engineer         |        3 | Hand of Nod          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Chem Warrior*    |        7 | Hand of Nod, Temple of Nod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Commando*        |        7 | Hand of Nod, Temple of Nod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Nod Buggy        |        2 | Airstrip             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Recon Bike       |        2 | Airstrip             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Light Tank       |        3 | Airstrip             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Artillery        |        6 | Airstrip             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Flame Tank       |        4 | Communications Center, Airstrip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Stealth Tank     |        5 | Communications Center, Airstrip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Chinook**        |        6 | Helipad, Airstrip    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Apache*          |        6 | Helipad, Airstrip    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MCV              |        7 | Weapons Factory, Temple of Nod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Harvester        |        2 | Weapons Factory, Refinery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Nuclear Strike   |        7 | Temple of Nod        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SSM Launcher*    |        7 | Temple of Nod, Airstrip, Obelisk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APC*             |        4 | Airstrip, Hand of Nod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* Available in multi-player missions only.   May be available in sing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player missions as unit given to you at start of mission or a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mission objective for captu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** The Apache is a special case. To get them in later solo missions,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will need to capture a GDI construction yard. They are available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above in multiplayer ga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5 Chart for creation of structu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This chart details what the requirements are to build structure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C&amp;C.   Note that in single player missions, you may not have acc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to advanced buildings until later in the g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GDI STRUCTURE    | TECH LVL |              PREREQUISITE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-------------------+----------+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Const. Yard      |        1 | None (all buildings require this)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Power Plant      |        1 | Construction Yard    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Barracks         |        1 | Power Plant          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Refinery         |        1 | Power Plant          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Tiberium Silo    |        1 | Refinery             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Guard Tower      |        2 | Barracks             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Adv. Guard Twr   |        4 | Communications Center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Weapons Factory  |        2 | Power Plant          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Repair Pad       |        5 | Power Plant          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Comm Center      |        2 | Refinery             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Adv. Pwr Plant   |        5 | Power Plant          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Adv. Comm Cntr   |        7 | Communications Center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Helipad          |        6 | Barracks             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Sandbags         |        1 | Construction Yard    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Chain link Fence |        1 | Construction Yard    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Concrete Wall    |        1 | Construction Yard    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For NOD structures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NOD STRUCTURE    | TECH LVL |              PREREQUISITE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-------------------+----------+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Const. Yard      |        1 | None (all buildings require this)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Power Plant      |        1 | Construction Yard    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Hand of NOD      |        1 | Power Plant          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Refinery         |        1 | Power Plant          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Tiberium Silo    |        1 | Refinery             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Turret           |        2 | Hand of Nod          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SAM Site         |        6 | Hand of Nod          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Airstrip         |        2 | Refinery             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Repair Pad       |        5 | Power Plant          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Comm Center      |        2 | Refinery             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Adv. Pwr Plant   |        5 | Power Plant          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Temple of NOD    |        7 | Communications Center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Helipad          |        6 | Hand of Nod          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Obelisk of Light |        4 | Communications Center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Chain link Fence |        1 | Construction Yard    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Concrete Wall    |        1 | Construction Yard    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| Sandbags         |        1 | Construction Yard    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6 Description of crate contents in Multi-player mod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Here is a brief explanation of the contents of crates in multi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player mo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MONEY          Random.  Can be in any amount up to $2,00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NUKE MISSILE   Equivalent of nuclear strike using Temp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of NOD. One shot on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REVEAL MAP     Uncovers the entire map for the player. 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pplies to the radar screen, as well a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onscreen ma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STEALTH        Will stealth any unit that discovers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rate, as well as all units and structu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within a 50 foot radi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EXTRA UNITS    Random.  Can be any GDI or NOD un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HEAL ALL       Heals all of your units and structures to 100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heal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ION CANNON     Equivalent of ion cannon using the Advanc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ommunication Facility. One shot on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NUKE STRIKE    Directs a Nuke Strike against the location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crate retrieved.   Very b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BOMB           Explodes on contact.   Not goo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HIDE MAP       Hides the entire map, except for your uni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VISCEROID      Releases a Tiberium-spawned Visceroid in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laying field.   Attacks random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If your base is completely gone, there's a chance you can mak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quick comeback!   You must have at least $2,400 and no structu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of any kind left on the map.   There is an excellent chanc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the next crate you find will contain an MCV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*****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AYING THE GAME WITH KALI 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*****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1 What is Kali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Kali is a program written by Jay Cotton which allows you to pl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network games using the IPX protocol over an Internet SLIP or PP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connection.  We have been playing C&amp;C over KALI for a few months now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and it seems to work quite we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However, remember that we cannot provide technical support for KAL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in any way.   If the words "IP Address", "ping", "slip/ppp"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"IPX" are unknown to you, this entire concept may be a little over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There is also a Windows 95 version of KALI now available. See the KAL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web site for more detai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Again, neither Westwood Studios nor Electronic Arts can offer sup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for those of you wishing to experiment with the KALI softw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2 How do I get the KALI shareware packag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You can download the newest KALI software and other files you need a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http://www.axxis.com/kal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While you're there, download PPP.ZIP and PING.ZIP if they're avail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These programs are what you will need to dial into your Inter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ervice provider and establish a PPP connection.    There are SL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and network card drivers available as we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Remember, this program is shareware.   If you find it useful, w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uggest you support Jay Cotton in his future programming endeav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y registering your copy.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3 How to set up KALI with C&amp;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First, we're not going to go through the entire process of explai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how to set up KALI to dial and connect to your Internet serv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provider.   There are examples that will show you how to do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in the KALI fi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1.   Get the KALI software from the ftp site mentioned above.  You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also need PPP.ZI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2.   Configure the PPP driver software to connect to your provi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There are excellent examples on how to do this included with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PPP.ZIP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3.   After connecting to your ISP, set up and use KALI to conn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to Kali Central (204.96.20.10).     This is where you'll meet oth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to play Command &amp; Conquer.   After connecting you should see a li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of other people connected, and the games that they're currently play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Now here's the tricky part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PPP and KALI take up a lot of low memory.   The trick will be to lo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your MOUSE, CD-ROM drivers, PPP, and KALI, and still have enough mem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left to run Command &amp; Conquer.   If you're not using Windows 95,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hould be a piece of cake.   If you ARE running Windows 95, we w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uggest a boot disk with something similar to the following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CONFIG.SY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DOS=HIGH,UM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DEVICE=C:\DOS\HIMEM.S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DEVICE=C:\WINDOWS\EMM386.EXE NO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DEVICE=A:\MOUSE.S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DEVICE=A:\SBCD.SYS /D:MSCD001 /P:220 /E   (may be different for you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AUTOEXEC.BAT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MSCDEX.EXE /D:MSCD001 /V /M:15    (may be different for you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You can copy your drivers to your boot disk, or load them off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hard drive, it really doesn't matter.   However, if you are u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Drivespace, you will have to disable it by hitting F8 when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computer boots up, then select "Step by Step confirmation" and sk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any Drivespace or Windows drivers your system tries to load.   If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try to load Drivespace, you probably won't have enough memory le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over to run Command &amp; Conquer.  Make sure that C&amp;C isn't stored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the compressed drive, or you won't have access to i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Command &amp; Conquer can work in as little as 425K of free lower mem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You can probably load your PPP driver low, and your KALI driver high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and have enough depending on what the sizes of your drivers are.  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needed, you can rename your GAME.DAT file to GAME.EXE and execut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instead.   Your available memory, mouse, and sound system will -not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be checked for incompatibilities and we cannot guarantee that C&amp;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will run on your system by running GAME.EXE instead of C&amp;C.EXE.   Bu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you can give it a try, since it works for most peop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After you have loaded your CD-ROM and mouse drivers, loaded PPP.EX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KALI, run Command &amp; Conquer and select the Multiplayer (Network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game option from the main menu.   You should see others playing C&amp;C,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you can start a game of your own and wait for others to join you. 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KALI Central, or wherever you decide to log in to is very busy, it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probably best if you set up your own virtual network with the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players.   Use KCHAT, the Kali chat program to arrange th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If anyone has information they would like to add to this secti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please feel free to email it to 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*****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aying with MPlayer and TEN 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*****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1 What are MPlayer and TEN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WESTWOOD STUDIOS has signed agreements with MPLAYER and THE TEN NETWO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to deliver multi-player Command &amp; Conquer action to the Internet! Unl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modem head-to-head games, both services will support multiple game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up to 4 players each over a PPP or SLIP connection. MPLAYER and TEN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websites on the Internet where you can find more information on pric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and service availability (see below). And don't be surprised if you s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ome of Westwood's best C&amp;C players online on both services. We l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topping by to refine our skills, as well as hear your comment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uggestion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As with Kali, neither Westwood Studios nor Electronic Arts prov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technical support for MPlayer or TEN. However, both services have a te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upport hotline and email address that you can use to get help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RVICE   SUPPORT/PHONE    SUPPORT/INTER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Player   (408)342-8844    http://www.mplayer.com/help/tech/tech-form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N       1-800-8040TEN    http://www.ten.net/betazone/email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1 How do I Connec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You will need a few things to connect to either MPlayer or TE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1) A PPP or SLIP Internet conne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2) Windows 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3) The services' respective soft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MPlayer is currently available in the continental United States a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metropolitan areas of southern Canada. MPlayer is accessible from Alask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and Hawaii if you have a T1 connection, but a modem connection may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inadequate for satisfactory game pl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TEN is currently available to residents of the continental US and Canad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For full machine requirements, to register for the services, get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free software sent to you and see the service rates, visit the web p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below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MPlayer . . . . . . . . . . . . . . . . http://www.mplayer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Total Entertainment Network (TEN) . . . http://www.ten.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Full instructions for the software's installation and use is avail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at these sites and in the documentation that comes with the services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CDRO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Both services will update you to a special online version of Comm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and Conquer automatically when you sign on. This will in no way eff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your copy of C&amp;C for solo or head-to-head pl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*****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DEM/NETWORK HELP 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*****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1 Modem Initialization Stri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As detailed in the manual, we seem to get best mod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performance with modem data-compression and error-corre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turned off. You can do this by going to the serial g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ettings dialog and entering the appropriate init. st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for your modem. This should be entered on the host (dialin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machine, the guest (receiver) should use ATZ. If you use the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init. strings the modem speed may have to be set to the exa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peed of your modem, for example 14,400 bps or 28800 bps. 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are example init. strings for some popular modem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Modem                                        Init. St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US ROBOTICS SPORTSTER 9600/14400/28800 . . . AT&amp;M0&amp;K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DIGICOM SCOUT 288VFCi  . . . . . . . . . . . AT\N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BEST DATA SMART ONE 14400  . . . . . . . . . AT\N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HAYES ACCURA 28800 . . . . . . . . . . . . . AT&amp;Q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UPRA 14400  . . . . . . . . . . . . . . . . AT\N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PRACTICAL 14400  . . . . . . . . . . . . . . AT&amp;Q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ZOOM 28800 . . . . . . . . . . . . . . . . . AT&amp;Q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BOCA (ALL TYPES) . . . . . . . . . . . . . . AT &amp;Q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TRUST  . . . . . . . . . . . . . . . . . . . AT &amp;Q6 %C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MAESTRO 28.8 FAX V.34  . . . . . . . . . . . AT &amp;F &amp;D2 S95=4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ACEXX 19.2 . . . . . . . . . . . . . . . . . AT Z \N %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CREATRIX PHONEMASTER . . . . . . . . . . . . AT \N0 %C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MWAVE  . . . . . . . . . . . . . . . . . . . AT \N0 %C0 "H0 -SSE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GVC  . . . . . . . . . . . . . . . . . . . . AT &amp;F /N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GENERIC HAYES COMPATIBLES (MOST TYPES) . . . AT&amp;F&amp;C1&amp;D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If you have had success in using a modem that is not on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list, please send us the init. string you're using, and we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add it to this lis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2 How to increase modem multi-player performa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With music playing during a modem game, there is a possibil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f pausing or very slow game play. For optimum performanc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usic volume under the options menu should be set to zer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(far left), this is the default setting. The game speed sh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be satisfactory with sound effects on and music turned d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If you have a 486 system with an external modem you m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experience pausing or very slow game play. This is du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the 8250 UART chip which is in most 486 class machines,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chip causes the CPU to work harder in null modem and mod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games. There are several work-around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. Turn off both music and sound effects in the setup progra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prior to playing the game. This will improve performance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expense of losing all game sound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2. Install an internal modem. These modems have their 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UART chips which are designed for higher performa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3. Install a high performance serial card in your sys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f you are using a 14400/28800 bps external modem w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your 486 class system you should seriously consider instal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high performance serial card. These cards usually have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6550A type UART chip which outperforms the 8250 UART in 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serial communications applications by buffering data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fficientl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3 Network notes to rememb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For multiplayer network games we strongly caution you to us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omogeneous network environment - that is, to use the same typ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of IPX compliant network drivers (e.g., IPX, IPXODI etc.) on ea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ystem. We have found incompatibilities between drivers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different manufacturers so you should bear this in mind if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are having network game troub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C&amp;C should work with any IPX compliant network but we have f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problems running with Microsoft MSIPX.COM. We strongly recomme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that you avoid MSIPX and use either IPX.COM from Novell, or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IPXODI drivers compatible with your card. If in doubt you sh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ask your network administrator to upgrade your sys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4 Networked CD-ROM drives and Multi-CD chang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C&amp;C does not support multiple CD-ROM drives or CD-changers and assum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that you only have one CD-ROM drive. If you have more than one CD-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drive, you should insert the C&amp;C CD you are using into the first C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driver letter. For example, if you have drives E:, F: and G:,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C&amp;C CD should be inserted into the E: drive. C&amp;C will not install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play from a mapped network CDROM dri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5 Can C&amp;C DOS connect to the Mac and Gold version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The DOS version of C&amp;C is compatible with both the Gold (Windows 9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and Mac versions of the game for modem, null-modem and IPX netwo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play. You will need to upgrade to the latest version (see abov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C&amp;C DOS is NOT directly compatible with the Internet or WOL excep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as noted above (KALI, TEN, and MPLAYER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*****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OUBLESHOOTING 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*****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1 What to do when the game doesn't want to run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Command &amp; Conquer has been tested on hundreds of computers.  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you're having a problem, it probably has something to do with the 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your system is set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teps you should take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1.   Read the README file located on the CD-ROM.   It contai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valuable information about certain sound cards, Window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etc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2.   Read the troubleshooting section of this document!  If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ems to be a common problem that people are having, chan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are you will find it answered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3.   Check our web site or your favorite online service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newest version of this document.   You may also wan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check the message areas to see if anyone else has h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rouble similar to yours, and has already found a solu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4.   Write or call us!   You can reach Electronic Arts custom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support by dialing 1-949-833-1999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Be sure to have your computer up and running, and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ready to spill your guts about the type of system you'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running C&amp;C on.  This includes listings of your AUTOEXEC.B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and CONFIG.SYS files.   You can write to us via email 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rvices mentioned later in this document.   Be sur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nd all the same information mentioned above in your mai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21 Notes regarding Windows 3.1 or 3.11 usage with Command &amp; Conqu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C&amp;C uses special code to launch itself from the Windows ic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nd will attempt to close any active Windows applications pri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to running. You will not be able to access other Windows progr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when C&amp;C is acti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This greatly enhances the performance and playability of the g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on 486 class machin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22 How to get Command &amp; Conquer working under Windows 95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To install under Windows 95, follow these four easy step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1)  Click START/RUN, type D:\SETUP.EXE (where D is your CD-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drive); type EN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2)  Follow instructions in setup program as norm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3)  When installation is finished, restart Windows 95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initialize the C&amp;C ic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4)  Start C&amp;C using START/PROGRAMS/WESTWOOD/C&amp;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23 Running C&amp;C with Windows 95 and 8 megabytes of mem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If you only have 8 megabytes in your machine, you may need to 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some modifications to allow C&amp;C to run on the desktop.   Below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 step-by-step instruction manual for beginners to mak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necessary changes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a)  Start Explorer and go to the directory where you installed C&amp;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b)  Find the C&amp;C.EXE file, and right click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c)  Choose CREATE SHORTCUT from the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d)  When the shortcut appears, drag it to the deskto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e)  Right click on the shortcut you just ma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f)  Chose PROPERTIES from the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g)  Click on the MEMORY tab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h)  Look for the section that says EXPANDED (EMS) MEM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It should have 'Auto' in the window. Click the arrow nex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to the 'Auto' and scroll down until you see NONE.  Click th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i)  Look for the section that says MSDOS PROTECTED MODE (DPMI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MEMORY.  It should have 'Auto' in the window.  Click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arrow next to the 'Auto' . Scroll down until you see 16384. Cl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th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j)  Hit APPLY, then 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k)  Start the game through the shortcut you have just crea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24  Improving video playback performance under Windows 95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The performance of C&amp;C in a Windows 95 DOS box is slight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slower than in a real DOS environment. You can improve mov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playback performance by following these step-by-step instruc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)  Go to the START/SETTINGS/CONTROL PANEL menu.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b)  Double-click on the SYSTEM ic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c)  Click the PERFORMANCE tab, then click the FILE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butt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d)  Click the CD-ROM tab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e)  You will see a slider labeled SUPPLEMENTAL CACHE SIZ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Slide the slider all the way to the right.  Reme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however that increasing your cache size reduce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memory available to the rest of the system while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Window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f)  Next, look for a window labeled OPTIMIZE ACC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PATTERN FOR: In the window, choose the one that b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describes your CD drive (single, double, triple, qu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and higher speed drive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g)  Click the APPLY button. You will get a window as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to restart your machine. Do s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h)  Once you have restarted, run the game normally. This sh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also increase the performance of any other CD title you ha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25  How to fix modem problems under Windows 95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If you find that you have trouble connecting during modem play,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get sync errors when you connect, there are a few things you can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to solve this problem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)  Check to see that the port setting in Windows 95 is corr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for your modem. Windows defaults to 9600 baud.  You will w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to change the default baud rate to 57600.   To do thi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1)  Click on START/SETTINGS/CONTROL PAN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2)  Double click the SYSTEM icon, click the DEV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MANAGER tab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3)  Click the plus sign next to the PORTS lis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Double-click on the right COMM port for your mod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4)  Click the PORT SETTINGS tab. The window at the top (B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PER SECOND) is the baud rate for the port. Set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for 57600 bau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5)  Click OK twice to close both windows. You may hav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restart Window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b)  Make sure the error correction and compression on your mod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is turned OFF. Check the README file that came with Command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Conquer or this document for a list of Modem initialization stri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that will accomplish this (copy the initialization string for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modem in the README file to the init string box in the modem set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screen.)  If your modem is not listed in the README, you will ne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to check your modem manual or call the manufacturer for your mod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to see how to do th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c)  If you simply cannot get Command and Conquer to conn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correctly in Windows 95, reboot to DOS mode and re-run the game.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sure that your sound card and CD-ROM drivers are loading in D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d) Make sure that your modem is listed in the Device Manager BY N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If it is listed as a 'Standard Serial Modem' the game may not be 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to communicate with it properly. If your modem is not listed correctl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you will need to reinstall your modem using the hardware Wizard.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may need to get new drivers from your modem manufacturer or Microsof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e) Check your modem type. If you have a Plug and Play (PnP) model,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must load the DOS drivers in your Config.sys or Autoexec.bat file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order for the game to detect your modem (since C&amp;C is a DOS game).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you have a WinModem, you will not be able to use C&amp;C-DOS in multi-pla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games using that modem, since those models are not compatible with D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pplications. If you have a Pentium, we recommend getting the C&amp;C Go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edition inst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26  Other Windows 95 issu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utodetecting Soundcards in a Windows 95 DOS box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~~~~~~~~~~~~~~~~~~~~~~~~~~~~~~~~~~~~~~~~~~~~~~~~~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Because the Windows 95 DOS box is really just emula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DOS (Windows continues to run in the background) you m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experience problems autodetecting your sound card in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mode. There are two things you can do to address thi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1. Do not autodetect, but pick your soundcard manually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enter the correct PORT, DMA and IRQ settings,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2. Run through Windows 95 DOS mode, as detailed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Running through Windows 95 DO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~~~~~~~~~~~~~~~~~~~~~~~~~~~~~~~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If you can choose REBOOT AS MSDOS from the START/SHUT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menu and then still access your CD-ROM drive in that mod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we recommend running in that environment and installing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the DOS prompt. Whether you can do this or not depends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having the correct drivers loaded in the DOS environ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Windows 95 System Agent with C&amp;C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~~~~~~~~~~~~~~~~~~~~~~~~~~~~~~~~~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The System Agent software, that is available for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95 (Plus! pack), can cause peculiar behavior with the C&amp;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setup process. If the setup program, when run from the h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rive, proceeds with a complete reinstall, then stop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System Agent softw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Screen savers in Windows 95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~~~~~~~~~~~~~~~~~~~~~~~~~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If you have a screen saver enabled while playing a mod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game in Win95, C&amp;C will timeout the modem connection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your modem game will lose its connection. To disabl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screen saver use the following procedu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1. Click the "START" button on the TASK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2. Under the "FIND" menu item, select "FILES OR FOLDERS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3. In the "NAMED" field, enter "C&amp;C.EX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4. In the "LOOK IN" field, enter the drive let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>where C&amp;C is instal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5. Click the "FIND NOW" butt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6. Click the right mouse button on the C&amp;C.EX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are u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7. Select the "PROPERTIES" menu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8. Click on the "MISC" ta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9. In the "FOREGROUND" field box, deselect the "AL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CREEN SAVER" check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10. Click the "OK" butt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The next time you run C&amp;C the new settings will take effe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There is no need to reboot your sys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3 My mouse isn't detected, or doesn't work correct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If you encounter any problems with the mouse, such as errat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movement, etc., the first thing you should do is update your mo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driver.   Problems with the mouse, although rare, are almost alw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caused by older mouse drivers.  Contact your computer manufactur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or local software retailer for information on obtaining the lat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mouse drivers for your compu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Many players have discovered that only the install program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incompatible with their mouse driver.   Install C&amp;C without loading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mouse driver, then exit and load your mouse normally before play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gam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4 Divide Overflow upon installation of Command &amp; Conqu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If you get a Divide Overflow error when running the INSTALL or SET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programs on the CD-ROM, you have two methods of correcting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problem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1.   You can update your mouse driver.   The C&amp;C install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software is not compatible with older mouse driv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Contact your mouse manufacturer for information on obtai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new driver for your mou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2.   Unload the mouse driver when installing C&amp;C.   A mouse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not required for installation.   When you are finishe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load the mouse driver normally and run the game a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struction manual indica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5 Command &amp; Conquer Patch File (1.19p) &amp; Revision His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Westwood Studios will issue a patch to upgrade your 1.07 version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Command &amp; Conquer to 1.19p.   You will be able to download this pat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through the Westwood Studios web site, or the ftp si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.07   --&gt; Initial Release Ver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.18P  --&gt; Fixes disconnecting problems with Windows 95 and mod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communic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--&gt; Addresses US Robotics modem connect problems at 14400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28800 bau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--&gt; Fixes palette problem with the Diamond Viper video card.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ou experience new graphic problems with the video movie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n add the following entry to the CONQUER.INI file.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entry must reside in the "[Options]" section. Examp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[Options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SlowPalette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-&gt; Addresses the fact that briefings and cutscenes do no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appear under certain condi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--&gt; Fixes a bug with selling silos and receiving incorr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refund amount. Fixing this bug requires all vers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playing in a multiplayer game to be identical. If t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is an older version attempting to connect to the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version, then the new version must be "downshifted"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behaving identically to version 1.07. This is accomplish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by adding the command line option "-o" to when run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C&amp;C.EXE executable. To apply this command line op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when playing from Windows 95, use the following procedu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1. Click the "START" button on the TASK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2. Under the "FIND" menu item, select "FILES OR FOLDERS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3. In the "NAMED" field, enter "RUNGAME.EX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4. In the "LOOK IN" field, enter the drive let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where C&amp;C is instal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5. Click the "FIND NOW" butt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6. Click the right mouse button on the RUNGAME.EX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are u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7. Select the "PROPERTIES" menu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8. Click on the "PROGRAM" ta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9. In the "CMD LINE" field, add " -o" to the end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line so that it looks lik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:\C&amp;C\RUNGAME.EXE -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10. Click the "OK" butt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When playing from Windows 3.1, use the following procedu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1. In Windows, select the "Command &amp; Conquer" ic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2. Select the "File" menu. Then select "Properties...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3. At the end of the command line add " -o". The li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hould look similar to thi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:\C&amp;C\RUNGAME.EXE -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4. Now click on the "OK" butt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next time you run C&amp;C the new settings will take effe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There is no need to reboot your sys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--&gt; Adjusts cost of Nod turrets to $60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--&gt; Fixes problem with not receiving the nuclear miss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when the special crates are found in certain N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miss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.19   --&gt; On those missions which feature the Temple of Nod,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people have experienced difficulty when trying to f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nuclear weapon. This version addresses that probl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by ensuring that the weapon is available on those miss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If you have a saved game from one of these missions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can get the nuclear weapon by loading the saved gam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n restarting the mission.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--&gt; Some people discovered a way to cheat using versions 1.18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and 1.07 such that it is possible to place a structure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any position in the map, breaking the normal adjac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building rule. This has been fixed in version 1.19 but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should be aware that 1.19 still connects to 1.18P and 1.07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so a person cheating with the older versions (if connec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to the version 1.19) will cause a modem or IPX game to fa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with a "Games are out of sync" mess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.20   --&gt; This is the version that has been released with Cove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Operations. Version 1.20 addresses everything in the previo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patches. If you have Covert Operations, you don't ne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obtain or install the patch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.22   --&gt; Hitting the 'S' key to stop a building from selling but get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men (the "infinite minigunner" bug) is fix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--&gt; A .pif was added that automatically sets the DPMI memory set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from AUTO to 16 MB (for Win95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--&gt; Prevents Covert Ops from downgrading the pat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ome of you have reported other errors not listed in this FAQ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heet.  If you're having trouble, please let us know!   We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eed the following information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a) Machine Configuration (RAM, Processor, Video card, etc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b) Operating System (Windows, DOS, Windows 95, etc.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c) AUTOEXEC.BAT and CONFIG.SYS files in text form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d) Modem type, and speed (if applicabl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Be as thorough as possible in your message, then email everything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upport@westwood.c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6 Known sound card issu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C&amp;C utilizes sophisticated techniques to autodetect your sound c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Because of the vast number of machine configurations possible on PC'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C&amp;C may not autodetect your sound card or it might misidentify the c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For this reason you should treat the detected card as a suggestion on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If you know that the detected card is definitely wrong you can overr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the selection and pick the correct card from the SETUP progr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If you select a sound card that is not present in your machine,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machine may lock-up, or the sound card may stop responding. Either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these situations may be corrected by simply turning off the comput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waiting 15 seconds and then turning it back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Windows 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ee the Windows section below for sound card no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Creative Labs - Soundblaster 1.0/1.5 c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These early Soundblaster cards do not support som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the features which are built into later versions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card. This may result in lower audio quality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these car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oundblaster Compatible Car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The Soundblaster code in C&amp;C is written for 100% Soundbl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compatible sound cards made by Creative Labs. If you hav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oundblaster compatible sound card from another manufactur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you may experience stuttering or popping in the sound, or ev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no sound at 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If you are unsure of the correct Port, IRQ and DMA setti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for your Soundblaster compatible card, try typing SET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the DOS prompt. If your machine has been configured with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BLASTER environment variable in your AUTOEXEC.BAT file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hould see a line similar t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ET BLASTER=A220 I5 D1 H5 T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The number after the A (i.e., 220 in this case) is your port address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the number after the I (5 in this case) is your IRQ and the nu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after the D (1 in this case) is your DMA channel setting. Armed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these numbers you can go ahead and manually select your soundc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from the SETUP program and enter the Port, IRQ and DMA in the box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when prompted. If you have a Soundblaster 16 or AWE32 soundcard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you are having difficulty with autodetection, these same comm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apply except that you may have to enter the number after the H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your DMA setting, depending on your configur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Compaq Compu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ome Compaq machines may not autodetect the installed s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card.  If this occurs, try selecting Sound Blaster Pro/Pro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from the SETUP progr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ound Galaxy Basic 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This Soundblaster compatible card can sometimes be incorrect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autodetected as a Soundblaster Pro or Soundblaster 16, cau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unpredictable results. We recommend that you manually sel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oundblaster and enter the Port, IRQ and DMA values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correspond to your card. See the comments under Soundbl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compatible cards abo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ESS AudioDr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Under certain circumstances the autodetect code can incorrect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identify this card as a Soundblaster 16. If this occurs you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need to override this driver by selecting ESS AudioDrive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the correct values for your sys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Adlib Go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Under certain circumstances the autodetect code can 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incorrect Port, IRQ and DMA settings. If you are having difficul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obtaining sounds on this sound card try manually select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card in the SETUP program and entering the correct Port, IRQ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DMA settin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Golden Sound Pro 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We have found that better results may be obtained on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ound card by reducing the game volume from the in-g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ound control menu. Volume levels should be set to ab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half 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GRAVIS ULTRA S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ome Gravis Ultrasound owners may experience audio clipp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and/or reduced game performance.  We recommend that you 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the volume for musical scores all the way down (off) to s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if this hel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If you continue to have trouble with your soundcard ple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consult the troubleshooting section of your soundcard manu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or contact Westwood technical support as described at the e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of this docu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7 Running C&amp;C in OS/2 War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Westwood does not support or test products with OS/2. These settings w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upplied by a customer (thanks to Thomas Infortunio) - use them at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own ris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"In general, the game runs without flaw when using these noteb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ettings. On a rare occasion there may be anomalies with sound i.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repetition of dialog, or stuttering of music, however, these are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likely caused by OS/2's treatment of the soundcard as opposed to a g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problem.  I have had no problem running modem games from the same OS/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DOS VDM.  Any notebook setting not shown (and some that are) can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assumed to retain their default valu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-Thomas Infortun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Audio_Adapter_Sharing   - Requi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Com_Direct_Access       -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Com_Hold                -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Com_Receive_Buffer_Flush-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Com_Select              -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Dos_Background_execution-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Dos_Break               -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Dos_Files               - 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Dos_High                -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Dos_Rmsize              - 6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DPMI_Dos_API            - Au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DPMI_Memory_Limit       - 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DPMI_Network_Buff_Size  - 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EMS_Memory_Limit        -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HW_Timer                -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Idle_Seconds            - 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Idle_Sensitivity        - 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Int_During_IO           -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ession_Priority        - 3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Video_8514A_XGA_IOTRAP  -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Video_Retrace_Emulation -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XMS_Memory_Limit        -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XMS_Minimum_HMA         -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8 C&amp;C in Windows 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Command and Conquer for DOS seems to be compatible with Windows NT 4.0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though the multiplayer functions do not work. C&amp;C is not compatible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versions of NT previous to 4.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Thanks to Johan Ax for these tip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"The best way is to install from DOS, but a DOS shell under NT4 should wo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with no problems. You cannot open a SHELL and start the game from there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you installed C&amp;C into a "C&amp;C" directory because NT4 can't handle the "&amp;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ymbol. It's better to install  C&amp;C to a "CC" directory. After install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is complete, RENAME C&amp;C.EXE to CC.EX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The last problem is important: DO NOT RUN RUNGAME.EXE. Why? well I do not kn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exactly but when I started a game with RUNGAME.EXE, NT logged me out from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etwork and froze!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*****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ETTING HELP / ORDERING INFORMATION 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*****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8.1 How can I order C&amp;C or other Westwood products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In the United States, call....................1-800-874-4607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verywhere else...............................1-303-739-4041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2 How to contact Westwood Studi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For technical support, go to the web site at this URL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http://www.westwood.com/techsupport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-------------------------------------------------------------------------*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3 Westwood FTP / WWW si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You can get to our web site at :  http://www.westwood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We now have 2 FTP sites at     :  http://ftp.westwood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*****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THE FUTURE 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*****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---------------------------------------------------------------------------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.1  When will "Command &amp; Conquer II: Tiberian Sun" be release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"Coming Soon."  As soon as details are available about the game, w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will let everyone know through the Westwood Studios WEB site. Tiberi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Sun is an entirely new game, not a data disk for C&amp;C: Tiberian Da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.2  What is COMMAND &amp; CONQUER: RED ALER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RED ALERT is the next Command &amp; Conquer game from Westwood Studios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is expected to release in the 4th quarter of 1996.  A FAQ for RED ALE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will be released later on that covers the details of this PREQUEL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COMMAND &amp; CONQUER: TIBERIAN DA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You can find out more about RED ALERT at the Westwood Studios web sit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http://www.westwood.c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.3  Where can I get extra missions for Command &amp; Conquer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COMMAND &amp; CONQUER: COVERT OPERATIONS features a variety of -very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difficult GDI and NOD missions, along with 10 more multiplayer ma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for additional modem and network campaigns with frie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You can find out more about COVERT OPERATIONS at the Westwood Studi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web site:  http://www.westwood.c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D OF DOCUMENT 09/23/9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V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