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p Title:</w:t>
        <w:tab/>
        <w:t>Lake Taho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ayer:</w:t>
        <w:tab/>
        <w:t>Up to 4 play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 Size:</w:t>
        <w:tab/>
        <w:t>96 X 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ther:</w:t>
        <w:tab/>
        <w:t>Wi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  <w:tab/>
        <w:t>Large map with a large lake in the center.  Ideal</w:t>
      </w:r>
    </w:p>
    <w:p>
      <w:pPr>
        <w:pStyle w:val="Normal"/>
        <w:rPr/>
      </w:pPr>
      <w:r>
        <w:rPr/>
        <w:tab/>
        <w:tab/>
        <w:t>for land, sea and air confro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or:</w:t>
        <w:tab/>
        <w:tab/>
        <w:t>Easywind</w:t>
        <w:tab/>
        <w:t>(Easywind@htp.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ap is created for the sole enjoyment of Red Alert fans everywhere.</w:t>
      </w:r>
    </w:p>
    <w:p>
      <w:pPr>
        <w:pStyle w:val="Normal"/>
        <w:rPr/>
      </w:pPr>
      <w:r>
        <w:rPr/>
        <w:t xml:space="preserve">Permission is given to use the map buy under no circumstance is </w:t>
      </w:r>
    </w:p>
    <w:p>
      <w:pPr>
        <w:pStyle w:val="Normal"/>
        <w:rPr/>
      </w:pPr>
      <w:r>
        <w:rPr/>
        <w:t>anyone authorized to alter the map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30T12:40:00Z</dcterms:created>
  <dc:creator>Gary Lapidus</dc:creator>
  <dc:description/>
  <dc:language>en-US</dc:language>
  <cp:lastModifiedBy>Gary Lapidus</cp:lastModifiedBy>
  <dcterms:modified xsi:type="dcterms:W3CDTF">1996-11-30T12:40:00Z</dcterms:modified>
  <cp:revision>1</cp:revision>
  <dc:subject/>
  <dc:title>Map Title:	Lake Tahoe</dc:title>
</cp:coreProperties>
</file>