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385502235"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819848351"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352270034"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460680018"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35836871"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11878594"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568984895"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234278807"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221475191"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82522803"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60287250"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601389197"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980864258"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486979702"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418057909"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624702508"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1111088738"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882061423"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320879116"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594981594"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2020625718"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465386277"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762165144"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603995032"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572576557"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554011876"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2116558843"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110564963"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033273925"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980425466"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721702425"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427112455"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250014075"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986251266"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301878648"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067650042"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383803709"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714516772"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380718975"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310495544"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345289175"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96858513"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836470323"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97595326"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805313511"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2050104277"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514036301"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500176686"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930532418"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2127632176"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398406787"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437238732"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904117438"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114935950"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666571268"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630201448"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73034706"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03723276"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315962861"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202552901"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694634420"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620407764"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881548401"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552429199"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502696876"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773520810"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178038531"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945931774"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494652609"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902154100"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871108250"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278288667"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515515733"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2135813098"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011722925"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881402058"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87203095"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695725929"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2084673570"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237521738"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788713853"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31705322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237932985"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072783197"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294868182"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688452353"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302147682"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252397488"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398196143"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458924436"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544060875"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297876169"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626767635"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015116679"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673303487"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885354657"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205525702"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652207008"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323348526"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271029974"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398727839"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069628755"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356482508"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539828349"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385876951"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496017582"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2004683473"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345175460"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31579747"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867511753"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636136145"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99312006"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22670931"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246360563"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760057518"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468574620"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674555506"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2139190812"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462427210"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502947505"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427593666"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430754742"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393422790"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240166127"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613585714"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695359080"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763879002"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435142393"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299484860"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406120601"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1404209781"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757771978"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1808513824"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53964001"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47644625"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730693793"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162772222"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528690490"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597107354"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