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899630443"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295280966"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592385423"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53234820"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309839701"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927628036"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443506842"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1914177470"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09661323"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166314384"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2036433290"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906238419"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559414228"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1919945780"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428073246"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184855317"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469198411"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1044724113"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30877331"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2053313354"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256450372"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443146004"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471281130"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1756556521"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205187238"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895946320"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284333719"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865257560"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254532714"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687222166"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107598503"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535503916"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1921830245"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437679221"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797145588"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043983953"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302019915"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348076063"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207687442"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878943014"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53050000"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1451158233"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1224477696"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925441862"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1703632579"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346598397"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634124439"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79035375"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447339362"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207971431"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450506422"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795903336"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431227106"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77496282"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711310125"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1418757341"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673790091"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702217275"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2109921930"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536719369"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263586569"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875641118"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843428794"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59597412"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2098969631"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1638826571"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027466252"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908542158"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387462080"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15316604"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569189920"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1540089304"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238440269"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679577986"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235895395"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1313585832"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983833615"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440373200"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1832657096"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64528436"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1927478693"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135995800"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266497476"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2472761"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138784650"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1705846809"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617935556"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801847693"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14772275"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42368026"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2142091281"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695557027"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55406927"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414061517"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003887924"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520164168"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960215994"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188907580"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423641552"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858108239"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2050035370"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549612813"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769788087"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2084419750"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755613125"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705878820"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1484386479"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573154768"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57696569"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271928815"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905850861"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1366595928"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853659210"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382429201"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1250410234"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490692991"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981906299"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071691489"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1617428865"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606196324"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585241741"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855897778"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824844353"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451033791"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051426543"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948302336"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422546767"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146767921"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1918943370"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509345764"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1731905154"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3274940"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611613399"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1779514697"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1219263275"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795364725"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346730399"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109661554"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2098707437"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