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uthor:Kin_Yit_ti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Predator of doom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A mod for the x_mags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use the texture infecter2 patch inst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