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liens Versus predator: Silver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Mask mod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 xml:space="preserve">Author:Kin`Yit`tis 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ame:Kin`gorga`tice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Notes:This is another Kin`ti clan member. I will be using this for my new clan(if everyone shows up at the next meeting, so I can give it to them, that is.)I think this is my best work yet.</w:t>
      </w:r>
    </w:p>
    <w:p>
      <w:pPr>
        <w:pStyle w:val="Normal"/>
        <w:rPr>
          <w:rFonts w:ascii="ALIEN Extended" w:hAnsi="ALIEN Extended" w:eastAsia="ALIEN Extended" w:cs="ALIEN Extended"/>
          <w:color w:val="000000"/>
          <w:sz w:val="44"/>
          <w:szCs w:val="44"/>
          <w:lang w:val="en-CA"/>
        </w:rPr>
      </w:pPr>
      <w:r>
        <w:rPr>
          <w:rFonts w:eastAsia="ALIEN Extended" w:cs="ALIEN Extended" w:ascii="ALIEN Extended" w:hAnsi="ALIEN Extended"/>
          <w:color w:val="000000"/>
          <w:sz w:val="44"/>
          <w:szCs w:val="44"/>
          <w:lang w:val="en-CA"/>
        </w:rPr>
        <w:t>Install:You need to replace the tex.ffl files in the avp fast file directory with the tex.ffl included with this m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LIEN Extended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