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uthor:Kin`Yit`ti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Kin alien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will be the clan mod for my alien group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eplace the tex31.ffl in the fast file directory with the one in tex31.ffl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