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807692521"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23654598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103199983"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712411181"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78350600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281611501"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412555486"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23588803"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428201914"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179734087"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67130903"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498436590"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345826875"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935756902"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40731560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44469119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85083158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1434115806"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776338336"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528173552"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