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3D CONSOLE VAR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lf Life (Sierra Studios/Valve Software), Sin (Activision/Ritual), and Heretic II (Activision/Raven) all are based on the Quake II engine and share an A3D implementation that can be modified through the use of console var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list of the console variables that can be changed by the player.  Please note that some of the variables (those listed at the bottom) apply to A3D 2.0 only, and players must have the A3D 2.0 version of the game in order to adjust those variab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RNING!</w:t>
      </w:r>
    </w:p>
    <w:p>
      <w:pPr>
        <w:pStyle w:val="Normal"/>
        <w:rPr>
          <w:rFonts w:ascii="Arial" w:hAnsi="Arial" w:cs="Arial"/>
          <w:b/>
          <w:b/>
        </w:rPr>
      </w:pPr>
      <w:r>
        <w:rPr>
          <w:rFonts w:cs="Arial" w:ascii="Arial" w:hAnsi="Arial"/>
          <w:b/>
        </w:rPr>
        <w:t>Changing these settings could seriously affect your listening experience of these games.  Only experienced users should change these values; please refer to the defaults listed for each variable to return the game to its original settings.</w:t>
      </w:r>
    </w:p>
    <w:p>
      <w:pPr>
        <w:pStyle w:val="Normal"/>
        <w:rPr>
          <w:rFonts w:ascii="Verdana" w:hAnsi="Verdana" w:cs="Verdana"/>
          <w:b/>
          <w:b/>
        </w:rPr>
      </w:pPr>
      <w:r>
        <w:rPr>
          <w:rFonts w:cs="Verdana" w:ascii="Verdana" w:hAnsi="Verdana"/>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Brief description of the A3D console variable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Key</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variable name, in quotes"</w:t>
      </w:r>
    </w:p>
    <w:p>
      <w:pPr>
        <w:pStyle w:val="Normal"/>
        <w:rPr>
          <w:rFonts w:ascii="Courier New" w:hAnsi="Courier New" w:cs="Courier New"/>
        </w:rPr>
      </w:pPr>
      <w:r>
        <w:rPr>
          <w:rFonts w:cs="Courier New" w:ascii="Courier New" w:hAnsi="Courier New"/>
        </w:rPr>
        <w:t>;;  - default value</w:t>
      </w:r>
    </w:p>
    <w:p>
      <w:pPr>
        <w:pStyle w:val="Normal"/>
        <w:rPr>
          <w:rFonts w:ascii="Courier New" w:hAnsi="Courier New" w:cs="Courier New"/>
        </w:rPr>
      </w:pPr>
      <w:r>
        <w:rPr>
          <w:rFonts w:cs="Courier New" w:ascii="Courier New" w:hAnsi="Courier New"/>
        </w:rPr>
        <w:t>;;  - brief description</w:t>
      </w:r>
    </w:p>
    <w:p>
      <w:pPr>
        <w:pStyle w:val="Normal"/>
        <w:rPr>
          <w:rFonts w:ascii="Courier New" w:hAnsi="Courier New" w:cs="Courier New"/>
        </w:rPr>
      </w:pPr>
      <w:r>
        <w:rPr>
          <w:rFonts w:cs="Courier New" w:ascii="Courier New" w:hAnsi="Courier New"/>
        </w:rPr>
        <w:t>;;  - allowable valu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able_a3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urns A3D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sable_a3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urns A3D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roll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0</w:t>
      </w:r>
    </w:p>
    <w:p>
      <w:pPr>
        <w:pStyle w:val="Normal"/>
        <w:rPr/>
      </w:pPr>
      <w:r>
        <w:rPr>
          <w:rFonts w:eastAsia="Courier New" w:cs="Courier New" w:ascii="Courier New" w:hAnsi="Courier New"/>
        </w:rPr>
        <w:t xml:space="preserve"> </w:t>
      </w:r>
      <w:r>
        <w:rPr>
          <w:rFonts w:cs="Courier New" w:ascii="Courier New" w:hAnsi="Courier New"/>
        </w:rPr>
        <w:t xml:space="preserve">- Adjusts the rolloff factor; </w:t>
      </w:r>
      <w:r>
        <w:rPr>
          <w:rFonts w:cs="Courier New" w:ascii="Courier New" w:hAnsi="Courier New"/>
          <w:lang w:eastAsia="en-US"/>
        </w:rPr>
        <w:t xml:space="preserve">when the rolloff value is increased,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the effects of distance are increased:  high frequencies are </w:t>
      </w:r>
    </w:p>
    <w:p>
      <w:pPr>
        <w:pStyle w:val="Normal"/>
        <w:rPr>
          <w:rFonts w:ascii="Courier New" w:hAnsi="Courier New" w:cs="Courier New"/>
        </w:rPr>
      </w:pPr>
      <w:r>
        <w:rPr>
          <w:rFonts w:eastAsia="Courier New" w:cs="Courier New" w:ascii="Courier New" w:hAnsi="Courier New"/>
          <w:lang w:eastAsia="en-US"/>
        </w:rPr>
        <w:t xml:space="preserve">   </w:t>
      </w:r>
      <w:r>
        <w:rPr>
          <w:rFonts w:cs="Courier New" w:ascii="Courier New" w:hAnsi="Courier New"/>
          <w:lang w:eastAsia="en-US"/>
        </w:rPr>
        <w:t>filtered and volume is low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0 -&gt;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dopp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djusts doppler - this setting is very sensitive which is why i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rrently disabl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0 -&gt;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di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djusts the ratio of game units to meters - affecting veloci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itioning, and distance.  The higher this number, the clos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verything gets (in audio term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0 -&gt; infin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min_di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inimum distance a source will be from the listener before rollof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s applied to it.  Sources with a value lower than s_min_distan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ll play at full volu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0 -&gt; s_max_dist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max_di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aximum distance from the listener before rolloff is no lon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_min_distance -&gt; infin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2dvolu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aximum volume at which 2D sounds are played.  By the nat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f the filters being applied to the A3D buffers, they ar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eter then their 2D counterparts.  Hence it is important 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et the 2D sounds to normalize volu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0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2.0-specific Console Variabl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geome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ggles geometry rendering on/off.  When disabled, geometry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 processed at a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 o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occlu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tatus of occlusions - 1 enables; 0 disab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 o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refl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tatus of reflections - 1 enables; 0 disab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 o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refg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4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djusts the gain on each reflection, where higher number mea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uder reflections.  Remember very loud reflections cou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cel out the effect of HRTF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 -&gt;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refde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elay between a source and its closest reflection.  The high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delay, the more time it takes between when the source 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s first reflection are play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 -&gt;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occfac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ransmission value of material - the smaller the numb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 occluded the sound is (less sound passes through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erial).</w:t>
      </w:r>
    </w:p>
    <w:p>
      <w:pPr>
        <w:pStyle w:val="Normal"/>
        <w:rPr>
          <w:rFonts w:ascii="Courier New" w:hAnsi="Courier New" w:cs="Courier New"/>
        </w:rPr>
      </w:pPr>
      <w:r>
        <w:rPr>
          <w:rFonts w:cs="Courier New" w:ascii="Courier New" w:hAnsi="Courier New"/>
        </w:rPr>
        <w:t>- 0.0 -&gt;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numpoly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2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aximum polygons to be rendered.  Polygons will stop bei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ndered either when there are no more polygons left 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_numpolys polygons have been rendered.  Setting this to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the same as turning s_geometry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 -&gt; infin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b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loat factor for polygons.  This effectively scales ea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lygon by a certain amount.  This is a rough way to 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es left by unrendered small polyg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Half-Life-specific Console Variabl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_verbw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ntrols the wet/dry mix of reverb; The higher the number,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re wet (more reverb) the sou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0 -&gt;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Verdana" w:hAnsi="Verdana" w:cs="Verdana"/>
        </w:rPr>
      </w:pPr>
      <w:r>
        <w:rPr>
          <w:rFonts w:cs="Verdana" w:ascii="Verdana" w:hAnsi="Verdana"/>
        </w:rPr>
        <w:t>Updated 12/09/98.</w:t>
      </w:r>
    </w:p>
    <w:p>
      <w:pPr>
        <w:pStyle w:val="Normal"/>
        <w:rPr>
          <w:rFonts w:ascii="Verdana" w:hAnsi="Verdana" w:cs="Verdana"/>
        </w:rPr>
      </w:pPr>
      <w:r>
        <w:rPr>
          <w:rFonts w:cs="Verdana" w:ascii="Verdana" w:hAnsi="Verdana"/>
        </w:rPr>
        <w:t>Copyright (c) 1998  Aureal Semiconductor.</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0:59:00Z</dcterms:created>
  <dc:creator>David Gasior</dc:creator>
  <dc:description/>
  <dc:language>en-US</dc:language>
  <cp:lastModifiedBy>David Gasior</cp:lastModifiedBy>
  <dcterms:modified xsi:type="dcterms:W3CDTF">1998-12-09T21:57:00Z</dcterms:modified>
  <cp:revision>11</cp:revision>
  <dc:subject/>
  <dc:title>A3D CONSOLE VARIABLES</dc:title>
</cp:coreProperties>
</file>