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.Girlich@itp.uni-leipzi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0.1, 5/15/97,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MPC).  LMPC is a utility to handle DOOM, DOOM ][, HERETIC, HEX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LMP files. There is a rudimentary support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neck Rampage DMO files. Quake DEM files are supported too. DEM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and DEMA, The DEM Text File Analyser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Information about a LMP, DMO o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gs and limitations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utility to handle old (&lt;=1.4) and new DOOM, DOOM 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, HEXEN and STRIFE LMP files. There is support for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and Redneck Rampage DMO files and Quake DEM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&gt;, the Unofficial DM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&gt; and the 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 or D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viewing player's number, add some wait tics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pause tics, clear the ``Save Game'' tics 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art) you can compile and decompile a LMP, DMO or DEM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S file. LS stands for ``_#LMP _#Source''.  To reduce the amou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I call the ``DMO Source'' LS too. 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and will be treated in the same way.  The ``DEM Source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3 big groups of recordings from the follow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         version    OS        tested wa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1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2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4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5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6beta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666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7a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8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8        Linux     Shareware/Registered/UDOOM/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         1.9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OOM  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       1.666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       1.7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       1.8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       1.9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      1.0 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      1.2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      1.3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beta    -          MS-DOS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        1.0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        1.1        MS-DOS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       1.0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       1.1    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with Final DOOM as well but I wont buy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work with all the special Quake versions like GL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Quake as well but I use Linux only so I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              version      OS        tested gr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3D      1.0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3D      1.1 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ke Nukem 3D      1.3D  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    0.7 alpha    MS-DOS   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       version    OS        tested pa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0.91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uake      0.92       Linux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0.92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0       MS-DOS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uake      1.01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1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5a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Quake      1.06       Linux 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6       MS-DOS    Shareware/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ake      1.07       Linux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7       MS-DOS    not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ke       1.08       MS-DOS    not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Quake    1.09       Win32     not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/DMO/DEM Control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(c) U. Girlich, 1994-97, Release 3.0.1 5/15/97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, --fix-multi              fixes multi-player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FE,DUKE,REDNECK,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rt: D2HXSNR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Information about a LMP, DMO o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binfile [b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b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QUA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n DEM files nearly zero besid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actually a DEM file and the number of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  To get more information of a DEM fil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a text 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LMP/DMO/DEM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text or D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ost of the additional options do work with binary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debug-option. It includes in the text fil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he starting address of all messag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LMP/DEM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S files, DEM text files and D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input files only. LMPC can handle more than 1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L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play back such a patche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is the case if you patch a LMP file of a 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 DEM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has problems with the play-back of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are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text "reconnect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different levels. The reconnect command conf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-back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reads the demfile and replaces all occurrences of re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``nop-bytes''. LMPC writes the changed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t the source file (in-place editing).  The mention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ra 0.00000000 0.00000000 0.000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; nop; nop; nop; nop; nop; nop; nop; nop; nop; nop; n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fix-multi option can be used together with --to-bin and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. LMPC removes the reconnect comman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, DMO or DEM (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or QUAKE or the short form D, 2, H, X, S, N, R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ugs and limitations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really repeats this line number time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 I may cancel this feature in the new VF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a Quake cheater I use a redundancy in DEM file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appends at the line of the first player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number and the time passed until this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ie UT and FW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here. Please look in the ``Unofficial D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''. 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UNIX freak: the lex file udeml.l and the ya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demy.y 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_#n_#e_#v_#e_#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es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You need for best results an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pport for `named pipes' (FIFO: first in, first out) and Qu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(I use Linux only) but I think Win95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s. So I will now describe the Linux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you have to create a named pip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  You can prevent this by using the ``interactive mode 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 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of course possible without Linux as well excep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the output directly to Quake (to see what you did) but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_#v_#e_#r_#y shor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2.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for writing, DEMcut bombs back to the OS shel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``updatenam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``updatenam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pdatecolors''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 may be 0 (interactive mode off) or 1 (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'm reading the Unofficial Quake Network Protocol Spec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and difficult) to convert DEMcut into a fake Quak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FIFO dependency. Interactive work c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dling at this server and a Quake client of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as a monitoring screen (after connect to this serv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If someone would please write a Tk front-end (xDEMcu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), it would be _#v_#e_#r_#y nice. I don't know Tcl at all bu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 a lot.  So I'm currently writing a simple media-play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cut front-end in PerlTk. This package isn't as well-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/Tk but one script language is enough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#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lmp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m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doc/dem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as a very small Turbo Pascal 6.0 program to sh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in these LMP files. It is now a ``fat'' C applic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any command-line switches. DEMcut started just now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but it will become at least as important as LMPC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 alt.binari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gam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 alt.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es.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.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bin write: stupid error in clientdata removed. It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2.9.23 (hint by Yonatan Donner 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#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hadow Warrior d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most awaited feature is a speed improvement of the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utput.  It takes nearly 3 endless minutes on my P13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 the ``Ranger Gone Bad ][: The Assault''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xDEMplay: a simple X Window System PerlTk media-player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xDEMcut: a movie-cutter X Window System front-end for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really have to rewrite the whole package in C++ to mak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future gam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uld someone out there record the game-play of BLOOD?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y command-line switches to do so and the usua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for ``Build-Engine games''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uld someone ever record a game with QuakeWorld? The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qwcl says ``Sorry, recording demos is still broken. 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'm going to finish the work on my PhD (in physics)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.  If someone has a job to off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physik.uni-leipzig.de/~girlich/jo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regular version of LMPC (like 3.0.0) will be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computer.doom.annou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computer.quake.announce.  You can download LMPC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age http://www.physik.uni-leipzig.de/~girlich/g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alpha or beta releas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document with the SGML-Tools 0.99.10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L source at my games page http://www.physik.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pzig.de/~girlich/games/.  From the source you can create pl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ASCII text, PostScript and HTML ver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